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 </w:t>
      </w:r>
      <w:r>
        <w:rPr/>
        <w:t>на поставку стройматериал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</w:t>
      </w:r>
      <w:r>
        <w:rPr/>
        <w:t>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 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170 103</w:t>
      </w:r>
      <w:r>
        <w:rPr/>
        <w:t xml:space="preserve"> (три миллиона сто семьдесят тысяч сто три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634 020 </w:t>
      </w:r>
      <w:r>
        <w:rPr/>
        <w:t xml:space="preserve">(шестьсот тридцать четыре тысячи двадцать) рублей </w:t>
      </w:r>
      <w:r>
        <w:rPr>
          <w:lang w:val="ru-RU"/>
        </w:rPr>
        <w:t xml:space="preserve">60 </w:t>
      </w:r>
      <w:r>
        <w:rPr/>
        <w:t xml:space="preserve">копеек РФ; </w:t>
      </w:r>
      <w:r>
        <w:rPr>
          <w:b/>
          <w:lang w:val="ru-RU"/>
        </w:rPr>
        <w:t xml:space="preserve">3 804 123 </w:t>
      </w:r>
      <w:r>
        <w:rPr/>
        <w:t>(три миллиона восемьсот четыре тысячи сто двадцать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60 </w:t>
      </w:r>
      <w:r>
        <w:rPr/>
        <w:t>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0-08T12:54:00Z</dcterms:modified>
  <cp:revision>42</cp:revision>
  <dc:subject/>
  <dc:title>Уведомление о проведении открытого запроса предложений</dc:title>
</cp:coreProperties>
</file>