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bCs/>
        </w:rPr>
        <w:t xml:space="preserve">право заключения </w:t>
      </w:r>
      <w:r>
        <w:rPr/>
        <w:t xml:space="preserve">Договора на оказание услуг по предрейсовому/послерейсовому медосмотру водителей Курского РЭС и СМиТ п. Ворошнево для нужд ПАО «МРСК Центра» (филиала «Курскэнерго»),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7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едрейсовому/послерейсовому медосмотру водителей Курского РЭС и СМиТ п. Ворошнево для нужд ПАО «МРСК Центра» (филиала «Курскэнерго»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>
                <w:sz w:val="22"/>
                <w:szCs w:val="22"/>
              </w:rPr>
            </w:pPr>
            <w:r>
              <w:rPr/>
              <w:t xml:space="preserve">Оказание услуг Участником будет осуществляться в медицинском учреждении, место расположение которого указанно в Приложении №1 настоящей Документации.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  <w:color w:val="000000"/>
              </w:rPr>
              <w:t>740 000</w:t>
            </w:r>
            <w:r>
              <w:rPr>
                <w:color w:val="000000"/>
              </w:rPr>
              <w:t xml:space="preserve"> (</w:t>
            </w:r>
            <w:r>
              <w:rPr/>
              <w:t>семьсот сорок тысяч) рублей 00 копеек РФ, без учета НДС; НДС не облагаетс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е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27 мая 2019 года</w:t>
            </w:r>
            <w:r>
              <w:rPr>
                <w:bCs/>
              </w:rPr>
              <w:t xml:space="preserve"> (Дата начала срока подачи заявок).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7 ма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4 июн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24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3" w:name="_Ref2007139"/>
            <w:bookmarkStart w:id="4" w:name="_Ref1109812"/>
            <w:bookmarkEnd w:id="4"/>
            <w:r>
              <w:rPr/>
              <w:t>Дата первой процедуры переторжки</w:t>
            </w:r>
            <w:bookmarkEnd w:id="3"/>
            <w:r>
              <w:rPr/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</w:rPr>
            </w:pPr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109812"/>
            <w:bookmarkEnd w:id="5"/>
            <w:r>
              <w:rPr/>
              <w:t>Рассмотрение (ценовых частей) и оценка заявок</w:t>
            </w:r>
            <w:bookmarkStart w:id="6" w:name="_Ref1120391"/>
            <w:r>
              <w:rPr/>
              <w:t>. Подведение итогов закупки:</w:t>
            </w:r>
            <w:bookmarkEnd w:id="6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:</w:t>
            </w:r>
            <w:r>
              <w:rPr>
                <w:b/>
              </w:rPr>
              <w:t xml:space="preserve"> 26 июн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, </w:t>
            </w:r>
            <w:r>
              <w:rPr/>
              <w:t>(далее – ЭТП)</w:t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 «Курскэнерго»</w:t>
        <w:tab/>
        <w:t xml:space="preserve">        А.Н. Рудневский</w:t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06-06T06:23:00Z</dcterms:modified>
  <cp:revision>51</cp:revision>
  <dc:subject/>
  <dc:title>Извещение о проведении открытого конкурса</dc:title>
</cp:coreProperties>
</file>