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77-к (42112207) от 15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магазин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опов Владимир Виктор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6.07.202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 № 42112207/3100/13129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уй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Валуйки, ул. Григорьева 5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10/0,4 кВ (далее – КТП) с силовым трансформатором мощностью 160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12207.04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участка ВЛ 10 кВ от опоры ВЛ 10 кВ Город-3 ПС 330/110/35/10 кВ Валуйки (инв. № 12025512-00, наименование по бух. учету ВЛ 10кВ Город-3 ПС Валуйки) до РУВН 10 кВ проектируемой КТП протяженностью 0,0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12207.01)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устройства ответвления на опоре ВЛ 10 кВ Город-3 ПС 330/110/35/10 кВ Валуйки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12207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участка ВЛ 0,4 кВ № 4 КТП-195 ПС 330/110/35/10 кВ Валуйки (инв. № 12025514-00, наименование по бух. учету ВЛ 0,4кВ №1,2,3,4 КТП 195 ПС Валуйки) </w:t>
      </w:r>
      <w:r>
        <w:rPr>
          <w:sz w:val="24"/>
          <w:szCs w:val="24"/>
        </w:rPr>
        <w:t xml:space="preserve">протяженностью 0,05 км, а именно демонтаж опор 0,4 кВ и совместная подвеска участка ВЛ 0,4 кВ на опоры проектируемого участка ВЛ 10 кВ Город-3 ПС 330/110/35/10 кВ Валуйки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 xml:space="preserve">РУНН 0,4 кВ проектируемой КТП </w:t>
      </w:r>
      <w:r>
        <w:rPr>
          <w:bCs/>
          <w:sz w:val="24"/>
          <w:szCs w:val="24"/>
        </w:rPr>
        <w:t xml:space="preserve">до границы участка Заявителя протяженностью 0,007 км (СПП </w:t>
      </w:r>
      <w:r>
        <w:rPr>
          <w:sz w:val="24"/>
          <w:szCs w:val="24"/>
        </w:rPr>
        <w:t>Z31-TP42112207.02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 коммерческого учета электрической энергии (мощности) трехфазного полукосвенного включения 0,4 кВ и ниже с ТТ в количестве одной штуки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12207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ввода 0,4 кВ от проектируемой ВЛИ 0,4 кВ до ШУ 0,4 кВ протяженностью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12207.03). 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статические (электронные) класса точности не ниже 1.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с ВЛИ 0,4 кВ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многогранная, из гнутого профиля)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4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5T06:17:00Z</dcterms:modified>
  <cp:revision>19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