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78-к (42188208) от 15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магазин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Чужинов Сергей Василь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07.02.2022 г. № 42188208/3100/01515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уй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Валуйки, ул. М. Горького 95/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на существующей КТП-226 ПС 330/110/35/10 кВ Валуйки (инв. № 13026452-00, наименование по бух. учету КТП 226 ПС Валуйки) с силовым трансформатором мощностью 250 кВА на КТП с силовым трансформатором мощностью 400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88208.02)</w:t>
      </w:r>
      <w:r>
        <w:rPr>
          <w:bCs/>
          <w:sz w:val="24"/>
          <w:szCs w:val="24"/>
        </w:rPr>
        <w:t>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КЛ 0,4 кВ от КТП-226 ПС 330/110/35/10 кВ Валуйки протяжённостью 0,06 км (СПП Z31-TP42188208.01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и ниже с ТТ в количестве одной штуки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88208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статические (электронные) класса точности не ниже 1.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5T07:14:00Z</dcterms:modified>
  <cp:revision>19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