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76-к (42123586) от 14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объекта общественного пита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7"/>
        </w:rPr>
        <w:t>Косова Валентина Михайловн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9.08.2021 г. № 42123586/3100/16444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уй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7"/>
              </w:rPr>
              <w:t>г. Валуйки, пл. Привокзальная, 1/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6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у КТП-113 ПС 330/100/35/10 кВ Валуйки (инв. № 11333В, наименование по бух. учету КТП 113 ПС Валуйки) с силовым трансформатором мощностью 250 кВА на КТП с силовым трансформатором мощностью 400 кВА (СПП Z31-TP42123586.03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РУНН 0,4 кВ КТП-113 ПС 330/100/35/10 кВ Валуйки до границы участка Заявителя ориентировочной протяженностью 0,12 км (СПП Z31-TP42123586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ШУ 0,4 кВ, средства коммерческого учета электрической энергии (мощности) трехфазного полукосвенного включения 0,4 кВ с ТТ (СПП Z31-TP42123586.04). Монтаж ввода 0,4 кВ от проектируемой ВЛИ 0,4 кВ до ШУ 0,4 кВ протяженностью 0,01 км (СПП Z31-TP42123586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статические (электронные) класса точности не ниже 1.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2 кВт (увеличение на 142 кВт с 8 кВт до 150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1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ы применять с уменьшенными потерями электроэнерг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0-12T13:35:00Z</dcterms:modified>
  <cp:revision>18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