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Договора на выполнение </w:t>
      </w:r>
      <w:r>
        <w:rPr>
          <w:bCs/>
        </w:rPr>
        <w:t xml:space="preserve">СМР: вынос (переустройство) КЛ-10 кВ, попадающих в зону строительства жилого дома №13а, БС-4, Белгородская область, г. Старый Оскол, микрорайон Заречье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05 290,0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восемьсот пять тысяч двести девяносто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/>
        </w:rPr>
        <w:t>144 952,2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то сорок четыре тысячи девятьсот пятьдесят два) рубля 20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</w:t>
      </w:r>
      <w:r>
        <w:rPr>
          <w:b/>
        </w:rPr>
        <w:t>950 242,2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сот пятьдесят тысяч двести сорок два) рубля  20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5T12:11:00Z</dcterms:modified>
  <cp:revision>154</cp:revision>
  <dc:subject/>
  <dc:title>Уведомление о проведении открытого запроса предложений</dc:title>
</cp:coreProperties>
</file>