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– </w:t>
      </w:r>
    </w:p>
    <w:p>
      <w:pPr>
        <w:pStyle w:val="Normal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Смоленскэнерго»</w:t>
      </w:r>
    </w:p>
    <w:p>
      <w:pPr>
        <w:pStyle w:val="Normal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  Мордыкин В.В.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"_____"______________________ 2019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пломбировочных материалов Лот №401Q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  <w:bCs/>
        </w:rPr>
        <w:t>Предмет закуп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Поставщик обеспечивает поставку пломбировочных материалов на склад получателя – филиала ПАО «МРСК Центра» - «Смоленскэнерго» в объемах, установленные данным ТЗ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756"/>
        <w:gridCol w:w="2457"/>
        <w:gridCol w:w="1669"/>
        <w:gridCol w:w="1379"/>
      </w:tblGrid>
      <w:tr>
        <w:trPr>
          <w:trHeight w:val="7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Филиа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рок постав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бщее количество (кг)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«Смоленскэнерго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Авт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моленск, ул. Индустриальная, д. 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календарных дней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</w:rPr>
      </w:pPr>
      <w:r>
        <w:rPr>
          <w:b/>
          <w:bCs/>
        </w:rPr>
        <w:t>Технические требования к оборудованию.</w:t>
      </w:r>
    </w:p>
    <w:p>
      <w:pPr>
        <w:pStyle w:val="Style24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ломбы свинцовые предназначены для опломбирования электрических счетчиков. В свинцовой пломбе должно быть два отверстия для протягивания пломбировочного шпагата или проволоки.</w:t>
      </w:r>
    </w:p>
    <w:p>
      <w:pPr>
        <w:pStyle w:val="Style2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Технические данные товара должны соответствовать значениям, приведенным</w:t>
      </w:r>
      <w:r>
        <w:rPr/>
        <w:t xml:space="preserve"> в таблице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4024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чения </w:t>
            </w:r>
          </w:p>
        </w:tc>
      </w:tr>
      <w:tr>
        <w:trPr>
          <w:trHeight w:val="89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, мм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</w:tr>
      <w:tr>
        <w:trPr>
          <w:trHeight w:val="89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, мм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89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тверстий, мм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9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изготовл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ец марки С0, С1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bCs/>
        </w:rPr>
      </w:pPr>
      <w:r>
        <w:rPr>
          <w:b/>
          <w:bCs/>
        </w:rPr>
        <w:t>Общие требов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/>
        <w:t>Продукция должна быть новой, ранее не использованно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/>
        <w:t>Продукция должна соответствовать требованиям стандартов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/>
      </w:pPr>
      <w:r>
        <w:rPr/>
        <w:t>ГОСТ 30269-95 "Пломбы свинцовые. Общие технические условия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/>
        <w:t>Продукция должна изготавливаться согласно требованиям нормативной документации, действующей на территории РФ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/>
        <w:t>Поставляемый товар не должен иметь дефектов, связанных с материалами и/или работой по его изготовлению, либо проявляющихся в результате действия или упущения производителя (поставщика), при соблюдении Заказчиком правил хранения и/или использования поставляемого това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/>
        <w:t>Товар должен поставляться в упаковке, способной предотвратить его повреждение или порчу во время перевозки, передачи Заказчику и дальнейшего хран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Гарантийные обязатель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/>
        <w:t>Гарантийные обязательства Поставщика должны распространяться на весь поставляемый товар. Срок гарантии Поставщика на поставляемый товар должен составлять не менее 12 месяце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Сроки и очередность поставки оборудован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Поставка продукции осуществляется по заявке филиала в течение 30 (тридцати) календарных дней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Заказчик имеет право в одностороннем порядке скорректировать объем поставляемой по договору продукции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Правила приемки оборудован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Все поставляемое оборудование проходит входной контроль, осуществляемый представителями филиала ПАО «МРСК Центра» - «Смоленскэнерго»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МиКЭ – главный метролог</w:t>
        <w:tab/>
        <w:tab/>
      </w:r>
      <w:r>
        <w:rPr>
          <w:u w:val="single"/>
        </w:rPr>
        <w:tab/>
        <w:tab/>
      </w:r>
      <w:r>
        <w:rPr/>
        <w:t xml:space="preserve">  М.В. Коротков</w:t>
      </w:r>
    </w:p>
    <w:sectPr>
      <w:headerReference w:type="default" r:id="rId2"/>
      <w:headerReference w:type="first" r:id="rId3"/>
      <w:type w:val="nextPage"/>
      <w:pgSz w:w="11906" w:h="16838"/>
      <w:pgMar w:left="1418" w:right="1133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ta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ineta BT" w:hAnsi="Vineta BT" w:cs="Vineta B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31:00Z</dcterms:created>
  <dc:creator>Hostantsev_AY</dc:creator>
  <dc:description/>
  <cp:keywords/>
  <dc:language>en-US</dc:language>
  <cp:lastModifiedBy>Алтунина Надежда Андреевна</cp:lastModifiedBy>
  <cp:lastPrinted>2016-05-06T13:51:00Z</cp:lastPrinted>
  <dcterms:modified xsi:type="dcterms:W3CDTF">2019-11-26T08:22:00Z</dcterms:modified>
  <cp:revision>10</cp:revision>
  <dc:subject>закупка ВВ</dc:subject>
  <dc:title>Техническое задание</dc:title>
</cp:coreProperties>
</file>