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527948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1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527951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5279483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5279484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5279485"/>
      <w:bookmarkStart w:id="20" w:name="_Ref3889256"/>
      <w:bookmarkStart w:id="21" w:name="_Ref3883163"/>
      <w:bookmarkStart w:id="22" w:name="_Ref3883083"/>
      <w:bookmarkStart w:id="23" w:name="_Ref194750368"/>
      <w:bookmarkStart w:id="24" w:name="_Ref194749150"/>
      <w:bookmarkStart w:id="25" w:name="_Ref55336334"/>
      <w:bookmarkStart w:id="26" w:name="_Ref55335818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5279486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МРСК Центра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МРСК Центра и Приволжья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5279487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073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описываются все позиции Технического(их) задания(ий) (</w:t>
      </w:r>
      <w:r>
        <w:rPr>
          <w:i/>
          <w:sz w:val="24"/>
          <w:szCs w:val="24"/>
        </w:rPr>
        <w:t xml:space="preserve">часть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«ТЕХНИЧЕСКАЯ ЧАСТЬ»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  <w:bookmarkEnd w:id="30"/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_RefHeading___Toc75279488"/>
      <w:bookmarkStart w:id="36" w:name="_Ref440361610"/>
      <w:bookmarkStart w:id="37" w:name="_Ref440361531"/>
      <w:bookmarkStart w:id="38" w:name="_Ref93265116"/>
      <w:bookmarkStart w:id="39" w:name="_Ref93264992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0" w:name="__RefHeading___Toc75279489"/>
      <w:bookmarkStart w:id="41" w:name="_Ref3904951"/>
      <w:bookmarkEnd w:id="40"/>
      <w:r>
        <w:rPr>
          <w:sz w:val="24"/>
          <w:szCs w:val="24"/>
          <w:lang w:val="ru-RU"/>
        </w:rPr>
        <w:t>Сводная таблица стоимости работ (форма 2)</w:t>
      </w:r>
      <w:bookmarkEnd w:id="4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2" w:name="__RefHeading___Toc75279490"/>
      <w:bookmarkEnd w:id="42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МРСК Центра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13"/>
              </w:numPr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МРСК Центра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МРСК Центра» «____энерго »</w:t>
            </w:r>
            <w:r>
              <w:rPr>
                <w:i/>
                <w:szCs w:val="24"/>
              </w:rPr>
              <w:t>*(см. инструкцию)</w:t>
            </w:r>
            <w:r>
              <w:rPr>
                <w:bCs w:val="false"/>
                <w:szCs w:val="24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МРСК Центра и Приволжья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13"/>
              </w:numPr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МРСК Центра и Приволжья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МРСК Центра и Приволжья» «____энерго »</w:t>
            </w:r>
            <w:r>
              <w:rPr>
                <w:i/>
                <w:szCs w:val="24"/>
              </w:rPr>
              <w:t xml:space="preserve">*(см. инструкцию) </w:t>
            </w:r>
            <w:r>
              <w:rPr>
                <w:bCs w:val="false"/>
                <w:szCs w:val="24"/>
              </w:rPr>
              <w:t>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/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3" w:name="__RefHeading___Toc75279491"/>
      <w:bookmarkEnd w:id="4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256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риводятся соответственно наименования выполняемых работ, единица измерения объема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полученная путем умножения объема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ЕЭТП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*Разбиение по Обществам (ПАО «МРСК Центра» и ПАО «МРСК Центра и Приволжья») и/или филиалам Обществ(а) в данной форме необходимо выполнять только если Сведения о начальной (максимальной) цене договора (цене лота) (указанные в Информационной карте закупочной документации) содержат такое разбиение по Обществам (ПАО «МРСК Центра» и ПАО «МРСК Центра и Приволжья») и/или филиалам Обществ(а).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4" w:name="__RefHeading___Toc75279492"/>
      <w:bookmarkEnd w:id="4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5" w:name="_Ref89649494"/>
      <w:bookmarkStart w:id="46" w:name="_Ref440361610"/>
      <w:bookmarkStart w:id="47" w:name="_Ref440361531"/>
      <w:bookmarkStart w:id="48" w:name="_Ref93265116"/>
      <w:bookmarkStart w:id="49" w:name="_Ref93264992"/>
      <w:bookmarkStart w:id="50" w:name="__RefHeading___Toc75279493"/>
      <w:bookmarkStart w:id="51" w:name="_Ref55336359"/>
      <w:bookmarkStart w:id="52" w:name="_Ref55335823"/>
      <w:bookmarkEnd w:id="18"/>
      <w:bookmarkEnd w:id="45"/>
      <w:bookmarkEnd w:id="46"/>
      <w:bookmarkEnd w:id="47"/>
      <w:bookmarkEnd w:id="48"/>
      <w:bookmarkEnd w:id="49"/>
      <w:bookmarkEnd w:id="50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1"/>
      <w:bookmarkEnd w:id="52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3" w:name="__RefHeading___Toc75279494"/>
      <w:bookmarkStart w:id="54" w:name="_Ref444173154"/>
      <w:bookmarkStart w:id="55" w:name="_Ref440272119"/>
      <w:bookmarkEnd w:id="53"/>
      <w:r>
        <w:rPr>
          <w:sz w:val="24"/>
          <w:szCs w:val="24"/>
        </w:rPr>
        <w:t>Форма Анкеты Участника</w:t>
      </w:r>
      <w:bookmarkEnd w:id="54"/>
      <w:bookmarkEnd w:id="55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56" w:name="_Ref444173192"/>
      <w:bookmarkStart w:id="57" w:name="_Ref444173080"/>
      <w:bookmarkStart w:id="58" w:name="_Ref440272147"/>
      <w:bookmarkStart w:id="59" w:name="_Ref444173192"/>
      <w:bookmarkStart w:id="60" w:name="_Ref444173080"/>
      <w:bookmarkStart w:id="61" w:name="_Ref440272147"/>
      <w:bookmarkEnd w:id="59"/>
      <w:bookmarkEnd w:id="60"/>
      <w:bookmarkEnd w:id="61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Ref444173192"/>
      <w:bookmarkStart w:id="63" w:name="_Ref444173080"/>
      <w:bookmarkStart w:id="64" w:name="_Ref440272147"/>
      <w:bookmarkStart w:id="65" w:name="__RefHeading___Toc75279495"/>
      <w:bookmarkEnd w:id="62"/>
      <w:bookmarkEnd w:id="63"/>
      <w:bookmarkEnd w:id="64"/>
      <w:r>
        <w:rPr>
          <w:sz w:val="24"/>
          <w:szCs w:val="24"/>
        </w:rPr>
        <w:t>Инструкции по заполнению</w:t>
      </w:r>
      <w:bookmarkEnd w:id="65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6" w:name="__RefHeading___Toc75279496"/>
      <w:bookmarkStart w:id="67" w:name="_Ref440376401"/>
      <w:bookmarkStart w:id="68" w:name="_Ref440376324"/>
      <w:bookmarkEnd w:id="66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7"/>
      <w:bookmarkEnd w:id="6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9" w:name="__RefHeading___Toc75279497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5279498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1" w:name="__RefHeading___Toc75279499"/>
      <w:bookmarkStart w:id="72" w:name="_Ref90381141"/>
      <w:bookmarkStart w:id="73" w:name="_Ref440274961"/>
      <w:bookmarkStart w:id="74" w:name="_Ref440272510"/>
      <w:bookmarkStart w:id="75" w:name="_Ref93268099"/>
      <w:bookmarkStart w:id="76" w:name="_Ref93268095"/>
      <w:bookmarkEnd w:id="71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2"/>
      <w:bookmarkEnd w:id="73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5279500"/>
      <w:bookmarkEnd w:id="77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8" w:name="__RefHeading___Toc75279501"/>
      <w:bookmarkEnd w:id="7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9" w:name="__RefHeading___Toc75279502"/>
      <w:bookmarkStart w:id="80" w:name="_Ref449017298"/>
      <w:bookmarkEnd w:id="79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1" w:name="__RefHeading___Toc75279503"/>
      <w:bookmarkEnd w:id="8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80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2" w:name="__RefHeading___Toc75279504"/>
      <w:bookmarkEnd w:id="82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5279505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4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4"/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5" w:name="__RefHeading___Toc75279506"/>
      <w:bookmarkStart w:id="86" w:name="_Ref55336389"/>
      <w:bookmarkStart w:id="87" w:name="_Ref55336398"/>
      <w:bookmarkEnd w:id="85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8" w:name="__RefHeading___Toc75279507"/>
      <w:bookmarkEnd w:id="88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9" w:name="__RefHeading___Toc75279508"/>
      <w:bookmarkEnd w:id="89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0" w:name="__RefHeading___Toc75279509"/>
      <w:bookmarkEnd w:id="90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7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75279510"/>
      <w:bookmarkEnd w:id="91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5279511"/>
      <w:bookmarkEnd w:id="92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3" w:name="__RefHeading___Toc75279512"/>
      <w:bookmarkEnd w:id="93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5279513"/>
      <w:bookmarkEnd w:id="94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5" w:name="__RefHeading___Toc75279514"/>
      <w:bookmarkEnd w:id="95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6" w:name="_PictureBullets"/>
      <w:bookmarkStart w:id="97" w:name="_PictureBullets"/>
      <w:bookmarkEnd w:id="97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" w:hAnsi="MinionPro-Regular" w:eastAsia="Cambria" w:cs="MinionPro-Regular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Поддубская Кристина Валерьевна</cp:lastModifiedBy>
  <cp:lastPrinted>2021-06-22T18:38:00Z</cp:lastPrinted>
  <dcterms:modified xsi:type="dcterms:W3CDTF">2021-06-22T15:40:00Z</dcterms:modified>
  <cp:revision>16</cp:revision>
  <dc:subject/>
  <dc:title>закупочная документация</dc:title>
</cp:coreProperties>
</file>