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материально –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ехнического обеспечения филиала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Ярэнерго»</w:t>
      </w:r>
    </w:p>
    <w:p>
      <w:pPr>
        <w:pStyle w:val="Normal"/>
        <w:spacing w:before="240" w:after="0"/>
        <w:jc w:val="right"/>
        <w:rPr>
          <w:sz w:val="26"/>
          <w:szCs w:val="26"/>
        </w:rPr>
      </w:pPr>
      <w:r>
        <w:rPr>
          <w:sz w:val="26"/>
          <w:szCs w:val="26"/>
          <w:u w:val="single"/>
          <w:lang w:val="en-US" w:eastAsia="en-US"/>
        </w:rPr>
        <w:t>___________________</w:t>
      </w: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</w:rPr>
        <w:t xml:space="preserve"> Клушин А.В.</w:t>
      </w:r>
    </w:p>
    <w:p>
      <w:pPr>
        <w:pStyle w:val="Normal"/>
        <w:spacing w:before="120" w:after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31»   января  2017г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65" w:leader="none"/>
        </w:tabs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выполнение работ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«Техническое обслуживание системы мониторинга автотранспорта «Автотрекер» филиала  ПАО «МРСК Центра»-«Ярэнерго»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Ярославль, 2017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1. НАИМЕНОВАНИЕ РАБОТ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9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модулей (бортовых блоков) системы мониторинга автотранспорта «Автотрекер».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2.  ОПИСАНИЕ РАБОТ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6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1. Состав (перечень) выполняемых работ на транспортных средствах с навигационными модулями:</w:t>
            </w:r>
          </w:p>
        </w:tc>
      </w:tr>
      <w:tr>
        <w:trPr>
          <w:trHeight w:val="42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иагностика неисправности навигационного модуля, антенного хозяйства GSM и </w:t>
            </w:r>
            <w:r>
              <w:rPr>
                <w:sz w:val="26"/>
                <w:szCs w:val="26"/>
                <w:lang w:val="en-US"/>
              </w:rPr>
              <w:t>GPS</w:t>
            </w:r>
            <w:r>
              <w:rPr>
                <w:sz w:val="26"/>
                <w:szCs w:val="26"/>
              </w:rPr>
              <w:t xml:space="preserve">/ГЛОНАСС, электропроводки. Ремонт или замена антенного оборудования, навигационного оборудования, электропроводки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став выполняемых работ входят материалы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вигационный модуль (бортовой блок), антенна GSM, антенна GPS/ГЛОНАСС, провод питания, клеммы соединительные, предохранитель, изоляционные материалы.</w:t>
            </w:r>
          </w:p>
        </w:tc>
      </w:tr>
      <w:tr>
        <w:trPr>
          <w:trHeight w:val="42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2. Объем выполняемых услуг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ельная стоимость договора составляет 1354923,20 руб. (один миллион триста пятьдесят четыре тысячи девятьсот двадцать три руб. 20 коп.) с учетом НД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рамках оценочной стадии ранжирование Поставщиков по ценовому критерию будет проводиться в соответствии со стоимостями за определенный вид работ. Цена не должна превышать цену, заявленную в Приложении № 1 Технического задания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т и материалов необходимых для технического обслуживания указан в Приложении № 1 Технического зад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3. Время выполнения работ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навигационных блоков на транспортных средствах осуществляется с момента подписания договора до 31.03.2018г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ТРЕБОВАНИЯ К РАБОТАМ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Подраздел 3.1</w:t>
            </w:r>
            <w:r>
              <w:rPr>
                <w:color w:val="000000"/>
                <w:sz w:val="26"/>
                <w:szCs w:val="26"/>
              </w:rPr>
              <w:t xml:space="preserve"> Общие требования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ю проведения работ является обеспечение работоспособности бортовых блоков системы мониторинга транспорта «Автотрекер» в ПАО «МРСК Центра»-«Ярэнерго»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Исполнитель </w:t>
            </w:r>
            <w:r>
              <w:rPr>
                <w:b/>
                <w:color w:val="000000"/>
                <w:sz w:val="26"/>
                <w:szCs w:val="26"/>
              </w:rPr>
              <w:t>обязан иметь действующий сертификат соответствия на выполняемые работы</w:t>
            </w:r>
            <w:r>
              <w:rPr>
                <w:color w:val="000000"/>
                <w:sz w:val="26"/>
                <w:szCs w:val="26"/>
              </w:rPr>
              <w:t xml:space="preserve"> по техническому обслуживанию и ремонту транспортных средств, машин и оборудования (установка дополнительного оборудования – навигационно-диспетчерские комплексы GPS, ГЛОНАСС/</w:t>
            </w:r>
            <w:r>
              <w:rPr>
                <w:color w:val="000000"/>
                <w:sz w:val="26"/>
                <w:szCs w:val="26"/>
                <w:lang w:val="en-US"/>
              </w:rPr>
              <w:t>GPS</w:t>
            </w:r>
            <w:r>
              <w:rPr>
                <w:color w:val="000000"/>
                <w:sz w:val="26"/>
                <w:szCs w:val="26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Исполнитель обязан иметь опыт выполнения работ по существу технического задания для нужд ПАО «МРСК Центра»-«Ярэнерго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Исполнитель должен </w:t>
            </w:r>
            <w:r>
              <w:rPr>
                <w:b/>
                <w:sz w:val="26"/>
                <w:szCs w:val="26"/>
              </w:rPr>
              <w:t xml:space="preserve">иметь в своём штате не менее 4 сотрудников, </w:t>
            </w:r>
            <w:r>
              <w:rPr>
                <w:sz w:val="26"/>
                <w:szCs w:val="26"/>
              </w:rPr>
              <w:t>осуществляющих работы по техническому обслуживанию телекоммуникационного оборудования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 Исполнитель должен предоставить в составе своей заявки копии документов подтверждающих наличие и квалификацию своих сотрудн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сонал, осуществляющий работы по обслуживанию транспортных средств на территории РЭС-ов, должны иметь допуск по электробезопасности не менее 3-го. Исполнитель должен предоставить в составе своей заявки копии документов подтверждающих квалификацию своих сотрудн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сполнитель должен иметь на балансе предприятия служебный автомобиль. Исполнитель должен предоставить в составе своей заявки копии документов подтверждающих наличие служебного автомобил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частник должен иметь в своей собственности сертифицированных в Федеральном агентстве по техническому регулированию и метрологии оборудование для диагностики электропитания транспортного средства. Участник в своей заявке должен предоставить инвентарные номера оборудования, сертификат и документы, подтверждающие права собственности на них (документы о покупке - товарные накладные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 xml:space="preserve">- </w:t>
            </w:r>
            <w:r>
              <w:rPr>
                <w:color w:val="000000"/>
                <w:sz w:val="26"/>
                <w:szCs w:val="26"/>
              </w:rPr>
              <w:t>Исполнитель обязан производить техническое обслуживание навигационных модулей</w:t>
            </w:r>
            <w:r>
              <w:rPr>
                <w:bCs/>
                <w:sz w:val="26"/>
                <w:szCs w:val="26"/>
              </w:rPr>
              <w:t xml:space="preserve"> на транспортных средствах Заказчика по месту обычного расположения </w:t>
            </w:r>
            <w:r>
              <w:rPr>
                <w:sz w:val="26"/>
                <w:szCs w:val="26"/>
              </w:rPr>
              <w:t>ТС Заказчик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Все работы должны быть выполнены Участником своими силами и средствами, т.е. без привлечения субподрядчико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Для подтверждения своего соответствия вышеперечисленным требованиям Участник в своей заявке должен предоставить Заказчику копии соответствующих подтверждающих документов (сертификатов, лицензий, договоров и прочих). Не предоставление соответствующих документов будет для Заказчика достаточным поводом отклонить заявку Участника.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2</w:t>
            </w:r>
            <w:r>
              <w:rPr>
                <w:color w:val="000000"/>
                <w:sz w:val="26"/>
                <w:szCs w:val="26"/>
              </w:rPr>
              <w:t xml:space="preserve"> Требования к качеству выполняемых рабо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служивание должно производиться в соответствии с действующей нормативно-технической документацией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дрядчики должны иметь сертификаты соответствия выполняемых работ нормативным документам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 работы Подрядчик выполняет с использованием своих материалов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 применяемые материалы должны иметь паспорта и сертификаты.</w:t>
            </w:r>
          </w:p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3</w:t>
            </w:r>
            <w:r>
              <w:rPr>
                <w:color w:val="000000"/>
                <w:sz w:val="26"/>
                <w:szCs w:val="26"/>
              </w:rPr>
              <w:t xml:space="preserve"> Требования к гарантийным обязательствам выполняемых работ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ийный срок  на работы должен составлять не менее 6 месяцев с момента подписания обеими сторонами акта приемки выполненных работ. Гарантийный срок на бортовые блоки, сопрягаемые узлы и запасные части устанавливается заводом производителем данной продукции.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4</w:t>
            </w:r>
            <w:r>
              <w:rPr>
                <w:color w:val="000000"/>
                <w:sz w:val="26"/>
                <w:szCs w:val="26"/>
              </w:rPr>
              <w:t xml:space="preserve"> Требования к безопасности выполняемых работ и безопасности результата выполняемых работ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слуги по техническому обслуживанию </w:t>
            </w:r>
            <w:r>
              <w:rPr/>
              <w:t>обслуживание системы мониторинга</w:t>
            </w:r>
            <w:r>
              <w:rPr>
                <w:bCs/>
                <w:szCs w:val="26"/>
              </w:rPr>
              <w:t xml:space="preserve"> автотранспорта «Автотрекер»</w:t>
            </w:r>
            <w:r>
              <w:rPr>
                <w:sz w:val="26"/>
                <w:szCs w:val="26"/>
              </w:rPr>
              <w:t xml:space="preserve"> Заказчика должны проводиться в соответствии с Правилами безопасности, а также пройти контроль качества выполненной установки.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полнении работ должны быть обеспечены требования правил противопожарного режима в РФ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Безопасность выполняемых работ должна обеспечивать безопасность для жизни, здоровья, имущества и окружающей среды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Качество работ должно обеспечиваться в соответствии с требованиями статьи 721 Гражданского кодекса Российской Федерации.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драздел 3.5 </w:t>
      </w:r>
      <w:r>
        <w:rPr>
          <w:color w:val="000000"/>
          <w:sz w:val="26"/>
          <w:szCs w:val="26"/>
        </w:rPr>
        <w:t>Правила контроля и приемки работ: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ители работ, выполняющие обслуживание, совместно с представителями филиала  ПАО «МРСК Центра»-«Ярэнерго» проводят оперативный контроль качества выполняемых работ, контролируют их соответствие требованиям НТД. При сдаче выполненных работ Подрядчик обязан предоставить акт выполненных работ, в котором указывается перечень и стоимость выполненных работ и  использованных при выполнении работ материалов. Обнаруженные при приемке работ отступления  и замечания  Подрядчик устраняет за свой счет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Подраздел 3.6 </w:t>
      </w:r>
      <w:r>
        <w:rPr>
          <w:color w:val="000000"/>
          <w:sz w:val="26"/>
          <w:szCs w:val="26"/>
        </w:rPr>
        <w:t xml:space="preserve">Условия оплаты: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наличный расчет в течение 30 (тридцати) рабочих дней после подписания актов выполненных работ.</w:t>
      </w:r>
    </w:p>
    <w:p>
      <w:pPr>
        <w:pStyle w:val="Normal"/>
        <w:tabs>
          <w:tab w:val="clear" w:pos="708"/>
          <w:tab w:val="left" w:pos="28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0"/>
        <w:gridCol w:w="2659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СМиТ                                                     </w:t>
            </w:r>
          </w:p>
        </w:tc>
        <w:tc>
          <w:tcPr>
            <w:tcW w:w="36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А.Л. Клейн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 работ и материалов необходимый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технического обслужи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3118"/>
      </w:tblGrid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ы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ельная цена, руб. </w:t>
            </w: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 xml:space="preserve"> НДС 18%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электропроводки модуля мониторин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неисправности антенны GS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неисправности антенны  GPS/ГЛОН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неисправности модуля мониторин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неисправности СИМ кар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аналоговых датч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дискретных датч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монт/замена модуля мониторинг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/замена антенны GPS/ГЛОН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/замена антенны GS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кладка/замена провода питания, за погонный мет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хническое обслуживание модуля пит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ирование модуля мониторин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  <w:tr>
        <w:trPr>
          <w:trHeight w:val="489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атериа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дуль (бортовой блок) мониторинга АТ 10 с датчиком, с версией прикладной программы d4.9g7, АТ 65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енна GPS/ГЛОН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</w:t>
            </w:r>
          </w:p>
        </w:tc>
      </w:tr>
      <w:tr>
        <w:trPr>
          <w:trHeight w:val="30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енна GS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napToGrid w:val="false"/>
      <w:spacing w:before="0" w:after="0"/>
      <w:ind w:left="720" w:hanging="0"/>
      <w:contextualSpacing/>
      <w:jc w:val="both"/>
    </w:pPr>
    <w:rPr>
      <w:bCs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23:00Z</dcterms:created>
  <dc:creator>polikarpov</dc:creator>
  <dc:description/>
  <cp:keywords/>
  <dc:language>en-US</dc:language>
  <cp:lastModifiedBy>gavrilov.av</cp:lastModifiedBy>
  <cp:lastPrinted>2017-02-16T10:42:00Z</cp:lastPrinted>
  <dcterms:modified xsi:type="dcterms:W3CDTF">2017-02-17T07:54:00Z</dcterms:modified>
  <cp:revision>9</cp:revision>
  <dc:subject/>
  <dc:title/>
</cp:coreProperties>
</file>