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7535780"/>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263195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9371287"/>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4607882"/>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747484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9273628"/>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056637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53321446"/>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