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496219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4962199">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496220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496220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4962202">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4962203">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4962204">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496220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4962206">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4962207">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4962208">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4962209">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496221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4962211">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4962212">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496221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4962214">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4962215">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4962216">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4962217">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4962218">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496221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4962220">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4962221">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496222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4962223">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4962224">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496222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4962226">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4962227">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496222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4962229">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4962230">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496223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4962232">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4962233">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496223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4962235">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4962236">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496223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496223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496223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496224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4962241">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4962242">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496224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4962244">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4962245">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496224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4962247">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4962248">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4962249">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4962250">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4962198"/>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4962199"/>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24962200"/>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24962201"/>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4962202"/>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4962203"/>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24962204"/>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7"/>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24962205"/>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24962206"/>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24962207"/>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39"/>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0" w:right="34" w:hanging="0"/>
        <w:rPr>
          <w:b/>
          <w:b/>
          <w:sz w:val="24"/>
          <w:szCs w:val="24"/>
          <w:lang w:val="ru-RU"/>
        </w:rPr>
      </w:pPr>
      <w:r>
        <w:rPr>
          <w:b/>
          <w:sz w:val="24"/>
          <w:szCs w:val="24"/>
          <w:lang w:val="ru-RU"/>
        </w:rPr>
      </w:r>
      <w:bookmarkStart w:id="56" w:name="_Ref535853312"/>
      <w:bookmarkStart w:id="57"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4962208"/>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3" w:name="__RefHeading___Toc24962209"/>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24962210"/>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24962211"/>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24962212"/>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24962213"/>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4962214"/>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0" w:name="__RefHeading___Toc24962215"/>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24962216"/>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4962217"/>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24962218"/>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24962219"/>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4962220"/>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24962221"/>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24962222"/>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4962223"/>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24962224"/>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24962225"/>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4962226"/>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24962227"/>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24962228"/>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4962229"/>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24962230"/>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24962231"/>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24962232"/>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24962233"/>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24962234"/>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24962235"/>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24962236"/>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24962237"/>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4962238"/>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9" w:name="__RefHeading___Toc24962239"/>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24962240"/>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4962241"/>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4962242"/>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24962243"/>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4962244"/>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4962245"/>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24962246"/>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4962247"/>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4962248"/>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60" w:name="__RefHeading___Toc24962249"/>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3" w:name="__RefHeading___Toc24962250"/>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hanging="0"/>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6"/>
    <w:lvlOverride w:ilvl="0"/>
    <w:lvlOverride w:ilvl="1">
      <w:startOverride w:val="2"/>
    </w:lvlOverride>
  </w:num>
  <w:num w:numId="40">
    <w:abstractNumId w:val="23"/>
    <w:lvlOverride w:ilvl="0"/>
    <w:lvlOverride w:ilvl="1">
      <w:startOverride w:val="2"/>
    </w:lvlOverride>
  </w:num>
  <w:num w:numId="41">
    <w:abstractNumId w:val="18"/>
    <w:lvlOverride w:ilvl="0">
      <w:startOverride w:val="1"/>
    </w:lvlOverride>
  </w:num>
  <w:num w:numId="42">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Kuznetsov</cp:lastModifiedBy>
  <cp:lastPrinted>2019-01-21T17:01:00Z</cp:lastPrinted>
  <dcterms:modified xsi:type="dcterms:W3CDTF">2019-11-18T06:37:00Z</dcterms:modified>
  <cp:revision>45</cp:revision>
  <dc:subject/>
  <dc:title>закупочная документация</dc:title>
</cp:coreProperties>
</file>