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662" w:right="-2" w:hanging="0"/>
        <w:rPr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>Первый Заместитель директора-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>- Главный инженер филиала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>ПАО «МРСК Центра» -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моленскэнерго»</w:t>
      </w:r>
    </w:p>
    <w:p>
      <w:pPr>
        <w:pStyle w:val="Normal"/>
        <w:tabs>
          <w:tab w:val="clear" w:pos="708"/>
          <w:tab w:val="right" w:pos="10207" w:leader="none"/>
        </w:tabs>
        <w:ind w:left="6662" w:right="-2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 </w:t>
      </w:r>
    </w:p>
    <w:p>
      <w:pPr>
        <w:pStyle w:val="Normal"/>
        <w:tabs>
          <w:tab w:val="clear" w:pos="708"/>
          <w:tab w:val="right" w:pos="10207" w:leader="none"/>
        </w:tabs>
        <w:ind w:left="6662" w:right="-2" w:hanging="0"/>
        <w:rPr/>
      </w:pPr>
      <w:r>
        <w:rPr>
          <w:sz w:val="22"/>
          <w:szCs w:val="22"/>
        </w:rPr>
        <w:t xml:space="preserve">Мордыкин В.В. </w:t>
      </w:r>
    </w:p>
    <w:p>
      <w:pPr>
        <w:pStyle w:val="Normal"/>
        <w:ind w:left="6662" w:right="-2" w:hanging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09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       сентября          </w:t>
      </w:r>
      <w:r>
        <w:rPr>
          <w:sz w:val="22"/>
          <w:szCs w:val="22"/>
        </w:rPr>
        <w:t xml:space="preserve">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3-698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на выполнение строительно-монтажных работ по объекту</w:t>
      </w:r>
    </w:p>
    <w:p>
      <w:pPr>
        <w:pStyle w:val="Normal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КЛ-0,4 кВ от ТП 112 – ВРУ-0,4 кВ мкжд. №6 – ВРУ-0,4 кВ мкжд. №8 – ВРУ-0,4 кВ мкжд. №10  КЛ 6 кВ №622 ПС Южная КЛ 6 кВ №3010 РП 30  ПС 110/35/6 кВ Южная для технологического присоединения магазина-пекарни, расположенного по адресу: Смоленская область, г. Смоленск, ул. Дзержинского, д. 10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795"/>
        <w:gridCol w:w="5937"/>
      </w:tblGrid>
      <w:tr>
        <w:trPr>
          <w:trHeight w:val="42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12009337-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009337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ТП-112-оп.№01 ул.Дзержинского,г.Смоленск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проектом «Реконструкция КЛ-0,4 кВ от ТП 112 – ВРУ-0,4 кВ мкжд. №6 – ВРУ-0,4 кВ мкжд. №8 – ВРУ-0,4 кВ мкжд. №10  КЛ 6 кВ №622 ПС Южная КЛ 6 кВ №3010 РП 30  ПС 110/35/6 кВ Южная для технологического присоединения магазина-пекарни, расположенного по адресу: Смоленская область, г. Смоленск, ул. Дзержинского, д. 10», выполненным ООО «РегионЭнерго-3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ство 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производится на территории, расположенной в</w:t>
      </w:r>
    </w:p>
    <w:p>
      <w:pPr>
        <w:pStyle w:val="TextBodyIndent"/>
        <w:tabs>
          <w:tab w:val="clear" w:pos="708"/>
          <w:tab w:val="left" w:pos="1134" w:leader="none"/>
        </w:tabs>
        <w:ind w:left="851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85"/>
        <w:gridCol w:w="2551"/>
        <w:gridCol w:w="3209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е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л. Дзержинского, д. 1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/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Договор </w:t>
      </w:r>
      <w:r>
        <w:rPr>
          <w:sz w:val="24"/>
          <w:szCs w:val="24"/>
        </w:rPr>
        <w:t>№41605998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bCs/>
          <w:sz w:val="24"/>
          <w:szCs w:val="24"/>
          <w:lang w:val="ru-RU"/>
        </w:rPr>
        <w:t xml:space="preserve">г. </w:t>
      </w:r>
      <w:r>
        <w:rPr>
          <w:sz w:val="24"/>
          <w:szCs w:val="24"/>
          <w:lang w:val="ru-RU"/>
        </w:rPr>
        <w:t xml:space="preserve">на технологическое присоединение объекта заявителя ИП </w:t>
      </w:r>
      <w:r>
        <w:rPr>
          <w:sz w:val="24"/>
          <w:szCs w:val="24"/>
        </w:rPr>
        <w:t>Барабанова Елена Ивановн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25.12.2018 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20/13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выполнению договоров подряда на объектах электросетевого комплекса ПАО «МРСК Центра» и ПАО «МРСК Центра и Приволжья» РК БП 20/03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, РК БП 20/12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11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Строительств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ов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596"/>
        <w:gridCol w:w="1815"/>
      </w:tblGrid>
      <w:tr>
        <w:trPr>
          <w:trHeight w:val="3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</w:tr>
      <w:tr>
        <w:trPr>
          <w:trHeight w:val="198" w:hRule="atLeast"/>
        </w:trPr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конструкция КЛ-0,4 кВ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сущ. кабельного подключения к оборудован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верхнего слоя а/б покрытия (в отвал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м2/1,5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нижнего слоя а/б покрытия (в отвал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м2/2,3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щебеночного основания (в отвал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м2/7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тье траншеи Т2 (300 м) под асфальтом, всего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 м/28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ханизирован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ч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тье траншеи Т2 (300 м) под газоном, всего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 м/26,2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ханизирован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ч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тье траншеи Т4 (500 м) под асфальтом, всего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м/6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ханизирован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ч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тье котлованов 2,0х2,0х1,0 под газоном, всего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/12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ханизирован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ч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тье котлованов 2,0х2,0х1,5 под газоном, всего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/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ханизирован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чным способом в отв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постели из песка в траншее (Т2-202м, Т4-15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 м/20,5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кладка п/э трубы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60мм в готовой траншее Т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кладка п/э трубы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60мм в готовой траншее Т4 (2х15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прокола №1 методом ГНБ (1 труба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60м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прокола №2 методом ГНБ (1 труба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60м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яжка кондуктора в труб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ладка кабеля АПвБбШв сеч. 4х240 мм2, всего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1 по металлоконструкциям РУ-0,4 кВ ТП №1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Л-1.1 в готовой траншее Т2 без труб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1 в готовой траншее Т2 в п/э труб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1 в п/э трубе (методом ГНБ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1 в готовой траншее Т4 в п/э трубе совместно с Л-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1 в сущ.трубе по подвалу до ВРУ совместно с Л-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1 по сущ.металлоконструкциям В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2 в готовой траншее Т2 в п/э труб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2 в готовой траншее Т4 в п/э трубе совместно с Л-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2 в готовой траншее Т4 в п/э трубе совместно с Л-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2 в сущ.трубе по подвалу до ВРУ совместно с Л-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2 в сущ.трубе по подвалу до ВРУ совместно с Л-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2 по сущ. металлоконструкциям В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3 в готовой траншее Т2 без труб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3 в готовой траншее Т2 в п/э труб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3 в готовой траншее Т4 в п/э трубе совместно с Л-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Л-1.3 в сущ. трубе по подвалу до ВРУ совместно с Л-1.2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3 по ж.б. конструкции повала до В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-1.3 по сущ. металлоконструкциям В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ересечения с подземными коммуникация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теплоизоляции пеноплекс (1200х600х50м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КЛ-0,4 кВ плитами ПЭК 24х48 (траншея Т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м/15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отнение кабеля на концах труб (гильз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ая засыпка траншеи Т2 (300 мм) грунтом, очищенным от камней и строительного мусора (под газон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 м/17,5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ая засыпка траншеи Т2 (300 мм) песком вручную (под асфальтом) с послойным трамбованием х Куплот (1,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 м/22,7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ая засыпка траншеи Т4 (500 мм) песком вручную (под асфальтом) с послойным трамбованием х Куплот (1,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м/5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ая засыпка котлованов (2х2х1м) грунтом очищенным от камней и строительного мусора (под газон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/12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ая засыпка котлованов (2х2х1,5м) грунтом очищенным от камней и строительного мусора (под газоно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/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рузка и вывоз грунта изъятого из транше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концевой муфты 0,4 к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маркировочных бир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кабеля огнезащитным составом Ограк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 кг/4,8 м2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ключение к оборудованию жил кабеля сеч. 240 мм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од земли во временное польз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 м2</w:t>
            </w:r>
          </w:p>
        </w:tc>
      </w:tr>
      <w:tr>
        <w:trPr>
          <w:trHeight w:val="198" w:hRule="atLeast"/>
        </w:trPr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аботы по восстановлению нарушенного благоустройства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верхнего слоя а/б покры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м2/1,5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нижнего слоя а/б покры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м2/2,3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щебеночного осн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м2/7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становление газона под траншеей Т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 м/223,1 м2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становление газона под котлованами (4 шт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м2</w:t>
            </w:r>
          </w:p>
        </w:tc>
      </w:tr>
      <w:tr>
        <w:trPr>
          <w:trHeight w:val="198" w:hRule="atLeast"/>
        </w:trPr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усконаладочные работы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мотр электроустанов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осм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лного сопротивления цепи «фаза-ноль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изм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цепи между заземленными элементами лин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изм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опротивления изоляции мегомметром кабельной лин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каб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</w:tbl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722"/>
        <w:gridCol w:w="1946"/>
      </w:tblGrid>
      <w:tr>
        <w:trPr>
          <w:trHeight w:val="6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</w:tr>
      <w:tr>
        <w:trPr>
          <w:trHeight w:val="198" w:hRule="atLeas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Оборудование и материалы:</w:t>
            </w:r>
          </w:p>
        </w:tc>
      </w:tr>
      <w:tr>
        <w:trPr>
          <w:trHeight w:val="198" w:hRule="atLeas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конструкция КЛ-0,4 кВ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ловой кабель с алюминиевыми жилами с изоляцией из СПЭ бронированный с наружной оболочкой из ПВХ сеч. 4х24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цевая муфта для четырехжильного кабеля на напряжение до 1 кВ сеч. жилы 240 мм2, включая болтовые наконечни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уба ПЭ техническая напорная ПЭ-100 </w:t>
            </w:r>
            <w:r>
              <w:rPr>
                <w:bCs/>
                <w:sz w:val="24"/>
                <w:szCs w:val="24"/>
                <w:lang w:val="en-US"/>
              </w:rPr>
              <w:t>SDR</w:t>
            </w:r>
            <w:r>
              <w:rPr>
                <w:bCs/>
                <w:sz w:val="24"/>
                <w:szCs w:val="24"/>
              </w:rPr>
              <w:t xml:space="preserve"> 17-160х9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 п.м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уба ПЭ техническая напорная ПЭ-100 </w:t>
            </w:r>
            <w:r>
              <w:rPr>
                <w:bCs/>
                <w:sz w:val="24"/>
                <w:szCs w:val="24"/>
                <w:lang w:val="en-US"/>
              </w:rPr>
              <w:t>SDR</w:t>
            </w:r>
            <w:r>
              <w:rPr>
                <w:bCs/>
                <w:sz w:val="24"/>
                <w:szCs w:val="24"/>
              </w:rPr>
              <w:t xml:space="preserve"> 11-160х14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п.м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1 класс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для покрытия кабеля 24х48 с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а для заделки входа кабеля в труб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защитная краска Ограк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 кг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хомут для крепления кабеля к ж/б конструк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онная плита 1200х600х5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они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 кг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 универсальны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 кг</w:t>
            </w:r>
          </w:p>
        </w:tc>
      </w:tr>
      <w:tr>
        <w:trPr>
          <w:trHeight w:val="198" w:hRule="atLeas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осстановление благоустройства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М-1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б смесь песчаная высокопористая марк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 граните и БНД 60/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б смесь песчаная типа Г марк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 граните и БНД 60/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360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газонных тра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 кг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строительству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полном соответствии с рабочим проектом «Реконструкция КЛ-0,4 кВ от ТП 112 – ВРУ-0,4 кВ мкжд. №6 – ВРУ-0,4 кВ мкжд. №8 – ВРУ-0,4 кВ мкжд. №10  КЛ 6 кВ №622 ПС Южная КЛ 6 кВ №3010 РП 30  ПС 110/35/6 кВ Южная для технологического присоединения магазина-пекарни, расположенного по адресу: Смоленская область, г. Смоленск, ул. Дзержинского, д. 10», выполненным ООО «РегионЭнерго-3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МРСК Центра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МРСК Центра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Смоленскэнерго» и проектной организацией ООО «РегионЭнерго-3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МРСК Центра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одготовить комплект исполнительной документации в соответствии с приказом Федеральной службы по экологическому, технологическому и атомному надзору от 07.04.2008г. №212 для предъявления в надзорные органы и передать Заказчику в установленные понедельным сетевым графиком сро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МРСК Центра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ООО «РегионЭнерго-3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МРСК Центр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Срок выполнения строительно-монтажных работ по договору подряда 51 (пятьдесят один) календарный день с даты заключения договора подряд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выполнить в соответствии с согласованным с Заказчиком понедельным сетевым графиком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нормальную эксплуатацию построенных объектов не менее 24 месяцев с момента включения объекта под напряже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7513" w:leader="none"/>
        </w:tabs>
        <w:ind w:left="0" w:right="0" w:firstLine="426"/>
        <w:jc w:val="both"/>
        <w:rPr/>
      </w:pPr>
      <w:r>
        <w:rPr>
          <w:sz w:val="24"/>
          <w:szCs w:val="24"/>
        </w:rPr>
        <w:t xml:space="preserve">Начальник УТР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 xml:space="preserve"> О. Ю. Докутович</w:t>
      </w:r>
    </w:p>
    <w:p>
      <w:pPr>
        <w:pStyle w:val="Normal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firstLine="426"/>
        <w:rPr/>
      </w:pPr>
      <w:r>
        <w:rPr>
          <w:b/>
          <w:caps/>
          <w:sz w:val="24"/>
          <w:szCs w:val="24"/>
        </w:rPr>
        <w:t xml:space="preserve">«Согласовано»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О.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Филипенок С.В.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19z1">
    <w:name w:val="WW8Num19z1"/>
    <w:qFormat/>
    <w:rPr>
      <w:b w:val="false"/>
      <w:bCs/>
      <w:sz w:val="24"/>
      <w:szCs w:val="24"/>
      <w:lang w:val="en-U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1:00Z</dcterms:created>
  <dc:creator>Бредихин Александр Сергеевич</dc:creator>
  <dc:description/>
  <cp:keywords/>
  <dc:language>en-US</dc:language>
  <cp:lastModifiedBy>Филипенок Светлана Владимировна</cp:lastModifiedBy>
  <cp:lastPrinted>2019-03-05T16:44:00Z</cp:lastPrinted>
  <dcterms:modified xsi:type="dcterms:W3CDTF">2019-10-02T08:26:00Z</dcterms:modified>
  <cp:revision>5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