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КЛ-0,4 кВ для технологического присоединения магазина,строительства  КЛ-0,4 кВ для технологического присоединения многоэтажного многоквартирного жилого дома,  строительства КЛ-6 кВ, КЛ-0,4 кВ, РП-6 кВ, ТП-6/0,4 кВ для технологического присоединения торгового центра. Заявитель ООО «Строительная компания БРУ - Элитстрой» для нужд ПАО «МРСК Центра» (филиала «Тамбовэнерго»), расположенного по адресу: РФ, 392680, г. Тамбов, ул. Моршанское шоссе, д. 23.</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КЛ-0,4 кВ для технологического присоединения магазина,строительства  КЛ-0,4 кВ для технологического присоединения многоэтажного многоквартирного жилого дома,  строительства КЛ-6 кВ, КЛ-0,4 кВ, РП-6 кВ, ТП-6/0,4 кВ для технологического присоединения торгового центра. Заявитель ООО «Строительная компания БРУ - Элитстрой»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52 календарных дней с даты получения протокола проведения закупки</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726 868</w:t>
      </w:r>
      <w:r>
        <w:rPr>
          <w:sz w:val="24"/>
          <w:szCs w:val="24"/>
        </w:rPr>
        <w:t xml:space="preserve"> (Семьсот двадцать шесть тысяч восемьсот шестьдесят восемь) рублей 00 копеек РФ, без учета НДС; НДС составляет </w:t>
      </w:r>
      <w:r>
        <w:rPr>
          <w:b/>
          <w:sz w:val="24"/>
          <w:szCs w:val="24"/>
        </w:rPr>
        <w:t>145 373</w:t>
      </w:r>
      <w:r>
        <w:rPr>
          <w:sz w:val="24"/>
          <w:szCs w:val="24"/>
        </w:rPr>
        <w:t xml:space="preserve"> (Сто сорок пять тысяч триста семьдесят три) рубля 60 копеек РФ; </w:t>
      </w:r>
      <w:r>
        <w:rPr>
          <w:b/>
          <w:sz w:val="24"/>
          <w:szCs w:val="24"/>
        </w:rPr>
        <w:t>872 241</w:t>
      </w:r>
      <w:r>
        <w:rPr>
          <w:sz w:val="24"/>
          <w:szCs w:val="24"/>
        </w:rPr>
        <w:t xml:space="preserve"> (Восемьсот семьдесят две тысячи двести сорок один) рубль 60 копеек РФ, с учетом НДС</w:t>
      </w:r>
      <w:bookmarkEnd w:id="16"/>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5 ию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июля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9.07.2019 года.</w:t>
      </w:r>
      <w:r>
        <w:rPr>
          <w:sz w:val="24"/>
          <w:szCs w:val="24"/>
        </w:rPr>
        <w:t xml:space="preserve"> Дата подведения итогов: </w:t>
      </w:r>
      <w:r>
        <w:rPr>
          <w:b/>
          <w:sz w:val="24"/>
          <w:szCs w:val="24"/>
          <w:highlight w:val="yellow"/>
        </w:rPr>
        <w:t>3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jc w:val="right"/>
        <w:rPr/>
      </w:pPr>
      <w:r>
        <w:rPr>
          <w:sz w:val="24"/>
          <w:szCs w:val="24"/>
        </w:rPr>
        <w:t>- «Тамбовэнерго»                                                                                             Н.В.Богомолов</w:t>
      </w: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0"/>
          <w:headerReference w:type="first" r:id="rId1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8"/>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2"/>
          <w:headerReference w:type="first" r:id="rId13"/>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7-18T07:57:00Z</dcterms:modified>
  <cp:revision>125</cp:revision>
  <dc:subject/>
  <dc:title>Типовая закупочная документация</dc:title>
</cp:coreProperties>
</file>