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стройматериалов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>- «Ярэнерго»</w:t>
      </w:r>
      <w:r>
        <w:rPr/>
        <w:t>: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>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подписания договора по декабрь 2015 года, по отдельным заявкам филиала, в течение 10 рабочих дней с момента получения заявки на партию продукци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</w:t>
      </w:r>
      <w:r>
        <w:rPr>
          <w:b/>
          <w:lang w:val="ru-RU"/>
        </w:rPr>
        <w:t>836 968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</w:t>
      </w:r>
      <w:r>
        <w:rPr/>
        <w:t>дин миллион</w:t>
      </w:r>
      <w:r>
        <w:rPr>
          <w:lang w:val="ru-RU"/>
        </w:rPr>
        <w:t xml:space="preserve"> восемьсот тридцать шесть тысяч девятьсот шес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30 654,2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тридцать тысяч шестьсот пя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 167 622,2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два </w:t>
      </w:r>
      <w:r>
        <w:rPr/>
        <w:t>миллион</w:t>
      </w:r>
      <w:r>
        <w:rPr>
          <w:lang w:val="ru-RU"/>
        </w:rPr>
        <w:t>а сто шестьдесят семь тысяч шестьсот два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 «Ярэнерго»</w:t>
        <w:tab/>
        <w:t xml:space="preserve">      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7"/>
        </w:tabs>
        <w:ind w:left="14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5-04-08T07:30:00Z</dcterms:modified>
  <cp:revision>44</cp:revision>
  <dc:subject/>
  <dc:title>Уведомление о проведении открытого запроса предложений</dc:title>
</cp:coreProperties>
</file>