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бензина и дизельного топлива (потребность Шаблыкинского РЭ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  <w:r>
        <w:rPr>
          <w:sz w:val="26"/>
          <w:szCs w:val="26"/>
          <w:lang w:val="ru-RU"/>
        </w:rPr>
        <w:t xml:space="preserve"> на условиях DDP (Согласно ИНКОТЕРМС 201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огласно Приложению №1 Документации по запросу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640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22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сорок тысяч двадцать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115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3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9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пятнадцать тысяч двести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755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25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9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пятьдесят пять тысяч двести двадцать п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96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 xml:space="preserve">) </w:t>
      </w:r>
      <w:r>
        <w:rPr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0-24T13:20:00Z</dcterms:modified>
  <cp:revision>19</cp:revision>
  <dc:subject/>
  <dc:title>Уведомление о проведении открытого запроса предложений</dc:title>
</cp:coreProperties>
</file>