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lang w:val="ru-RU"/>
        </w:rPr>
        <w:t>оказание консультационных услуг по комплексному анализу экономической обоснованности установленных единых (котловых) тарифов на услуги по передаче электрической энергии по сетям территориальных сетевых организаций для потребителей Тверской области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en-US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 xml:space="preserve">с даты заключения Договора по 29.12.2017г.;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 200 000</w:t>
      </w:r>
      <w:r>
        <w:rPr>
          <w:b/>
          <w:lang w:val="ru-RU"/>
        </w:rPr>
        <w:t xml:space="preserve"> </w:t>
      </w:r>
      <w:r>
        <w:rPr/>
        <w:t>(Один миллион двести тысяч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 xml:space="preserve">216 000 </w:t>
      </w:r>
      <w:r>
        <w:rPr/>
        <w:t xml:space="preserve">(Двести шестнадцать тысяч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</w:rPr>
        <w:t xml:space="preserve">1 416 000 </w:t>
      </w:r>
      <w:r>
        <w:rPr/>
        <w:t xml:space="preserve">(Один миллион четыреста шестнадцать тысяч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993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10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23"/>
        <w:ind w:left="99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икитин Максим Николаевич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</w:t>
      </w:r>
      <w:r>
        <w:rPr>
          <w:rFonts w:cs="Times New Roman" w:ascii="Times New Roman" w:hAnsi="Times New Roman"/>
          <w:sz w:val="24"/>
          <w:szCs w:val="24"/>
          <w:lang w:val="ru-RU"/>
        </w:rPr>
        <w:t>33-62-40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ikiti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  <w:tab w:val="left" w:pos="1287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ind w:firstLine="567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ab/>
        <w:t xml:space="preserve">      Юрченко В.О.</w:t>
      </w:r>
    </w:p>
    <w:p>
      <w:pPr>
        <w:pStyle w:val="TextBody"/>
        <w:spacing w:before="120" w:after="0"/>
        <w:ind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5"/>
        </w:tabs>
        <w:ind w:left="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omin.RV@mrsk-1.ru" TargetMode="External"/><Relationship Id="rId11" Type="http://schemas.openxmlformats.org/officeDocument/2006/relationships/hyperlink" Target="mailto:Nikitin.MN@mrsk-1.ru 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10-26T12:44:00Z</dcterms:modified>
  <cp:revision>62</cp:revision>
  <dc:subject/>
  <dc:title>Уведомление о проведении открытого запроса предложений</dc:title>
</cp:coreProperties>
</file>