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86063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86064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86064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86064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86064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86064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86064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8606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3860647">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3860648">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3860649">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86065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386065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386065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860653">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63860654">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6386065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3860656">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3860657">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386065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860659">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6386066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386066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86066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386066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38606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86066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386066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38606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86066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386066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38606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86067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6386067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38606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86067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386067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386067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86067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386067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38606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86068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386068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38606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86068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386068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38606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86068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386068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38606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860689">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3860690">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38606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86069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3860693">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5</w:t>
            </w:r>
          </w:hyperlink>
        </w:p>
        <w:p>
          <w:pPr>
            <w:pStyle w:val="Contents3"/>
            <w:rPr>
              <w:rFonts w:ascii="Calibri" w:hAnsi="Calibri" w:cs="Calibri"/>
              <w:bCs w:val="false"/>
              <w:iCs w:val="false"/>
              <w:sz w:val="22"/>
              <w:szCs w:val="22"/>
            </w:rPr>
          </w:pPr>
          <w:hyperlink w:anchor="__RefHeading___Toc6386069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5</w:t>
            </w:r>
          </w:hyperlink>
        </w:p>
        <w:p>
          <w:pPr>
            <w:pStyle w:val="Contents3"/>
            <w:rPr>
              <w:rFonts w:ascii="Calibri" w:hAnsi="Calibri" w:cs="Calibri"/>
              <w:sz w:val="22"/>
              <w:szCs w:val="22"/>
            </w:rPr>
          </w:pPr>
          <w:hyperlink w:anchor="__RefHeading___Toc6386069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86063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386064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6386064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63860642"/>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386064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386064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386064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3860646"/>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3860647"/>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8"/>
        </w:numPr>
        <w:tabs>
          <w:tab w:val="left" w:pos="567" w:leader="none"/>
          <w:tab w:val="left" w:pos="1134" w:leader="none"/>
        </w:tabs>
        <w:ind w:left="0" w:right="34" w:hanging="0"/>
        <w:rPr/>
      </w:pPr>
      <w:bookmarkStart w:id="55" w:name="__RefHeading___Toc6386064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6" w:name="__RefHeading___Toc63860649"/>
      <w:bookmarkEnd w:id="5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3860650"/>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4" w:name="__RefHeading___Toc63860651"/>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461"/>
        <w:gridCol w:w="1428"/>
        <w:gridCol w:w="714"/>
        <w:gridCol w:w="1584"/>
        <w:gridCol w:w="2037"/>
        <w:gridCol w:w="1890"/>
        <w:gridCol w:w="1886"/>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rPr>
              <w:t>Количество с указанием единиц измерени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c>
          <w:tcPr>
            <w:tcW w:w="81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8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81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5" w:name="__RefHeading___Toc63860652"/>
      <w:bookmarkEnd w:id="6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7" w:name="__RefHeading___Toc63860653"/>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63860654"/>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9" w:name="__RefHeading___Toc63860655"/>
      <w:bookmarkEnd w:id="69"/>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3860656"/>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80" w:name="__RefHeading___Toc63860657"/>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81" w:name="__RefHeading___Toc63860658"/>
      <w:r>
        <w:rPr>
          <w:sz w:val="24"/>
          <w:szCs w:val="24"/>
        </w:rPr>
        <w:t>Инструкции по заполнению</w:t>
      </w:r>
      <w:bookmarkEnd w:id="81"/>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3860659"/>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8"/>
        </w:numPr>
        <w:tabs>
          <w:tab w:val="left" w:pos="567" w:leader="none"/>
          <w:tab w:val="left" w:pos="1985" w:leader="none"/>
        </w:tabs>
        <w:ind w:left="0" w:right="34" w:hanging="0"/>
        <w:rPr>
          <w:sz w:val="24"/>
          <w:szCs w:val="24"/>
        </w:rPr>
      </w:pPr>
      <w:bookmarkStart w:id="83" w:name="__RefHeading___Toc63860660"/>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3" w:name="__RefHeading___Toc63860661"/>
      <w:r>
        <w:rPr>
          <w:sz w:val="24"/>
          <w:szCs w:val="24"/>
        </w:rPr>
        <w:t>Инструкции по заполнению</w:t>
      </w:r>
      <w:bookmarkEnd w:id="93"/>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3860662"/>
      <w:bookmarkStart w:id="96" w:name="_Ref449017298"/>
      <w:bookmarkEnd w:id="9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4"/>
      <w:bookmarkEnd w:id="96"/>
    </w:p>
    <w:p>
      <w:pPr>
        <w:pStyle w:val="Heading3"/>
        <w:numPr>
          <w:ilvl w:val="2"/>
          <w:numId w:val="18"/>
        </w:numPr>
        <w:tabs>
          <w:tab w:val="left" w:pos="567" w:leader="none"/>
          <w:tab w:val="left" w:pos="1985" w:leader="none"/>
        </w:tabs>
        <w:ind w:left="0" w:right="34" w:hanging="0"/>
        <w:rPr>
          <w:sz w:val="24"/>
          <w:szCs w:val="24"/>
        </w:rPr>
      </w:pPr>
      <w:bookmarkStart w:id="97" w:name="__RefHeading___Toc63860663"/>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Сумма договора, рублей, </w:t>
            </w: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8" w:name="__RefHeading___Toc63860664"/>
      <w:bookmarkEnd w:id="9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3860665"/>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8</w:t>
      </w:r>
      <w:r>
        <w:rPr>
          <w:sz w:val="24"/>
          <w:szCs w:val="24"/>
        </w:rPr>
        <w:t>)</w:t>
      </w:r>
      <w:bookmarkEnd w:id="101"/>
    </w:p>
    <w:p>
      <w:pPr>
        <w:pStyle w:val="Heading3"/>
        <w:numPr>
          <w:ilvl w:val="2"/>
          <w:numId w:val="18"/>
        </w:numPr>
        <w:tabs>
          <w:tab w:val="left" w:pos="567" w:leader="none"/>
          <w:tab w:val="left" w:pos="1985" w:leader="none"/>
        </w:tabs>
        <w:ind w:left="0" w:right="34" w:hanging="0"/>
        <w:rPr>
          <w:sz w:val="24"/>
          <w:szCs w:val="24"/>
        </w:rPr>
      </w:pPr>
      <w:bookmarkStart w:id="103" w:name="__RefHeading___Toc63860666"/>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4" w:name="__RefHeading___Toc63860667"/>
      <w:bookmarkEnd w:id="104"/>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860668"/>
      <w:bookmarkEnd w:id="105"/>
      <w:r>
        <w:rPr>
          <w:sz w:val="24"/>
          <w:szCs w:val="24"/>
        </w:rPr>
        <w:t xml:space="preserve">Справка о кадровых ресурсах (форма </w:t>
      </w:r>
      <w:r>
        <w:rPr>
          <w:sz w:val="24"/>
          <w:szCs w:val="24"/>
          <w:lang w:val="ru-RU"/>
        </w:rPr>
        <w:t>9</w:t>
      </w:r>
      <w:r>
        <w:rPr>
          <w:sz w:val="24"/>
          <w:szCs w:val="24"/>
        </w:rPr>
        <w:t>)</w:t>
      </w:r>
      <w:bookmarkEnd w:id="102"/>
    </w:p>
    <w:p>
      <w:pPr>
        <w:pStyle w:val="Heading3"/>
        <w:numPr>
          <w:ilvl w:val="2"/>
          <w:numId w:val="18"/>
        </w:numPr>
        <w:tabs>
          <w:tab w:val="left" w:pos="567" w:leader="none"/>
          <w:tab w:val="left" w:pos="1985" w:leader="none"/>
        </w:tabs>
        <w:ind w:left="0" w:right="34" w:hanging="0"/>
        <w:rPr>
          <w:sz w:val="24"/>
          <w:szCs w:val="24"/>
        </w:rPr>
      </w:pPr>
      <w:bookmarkStart w:id="106" w:name="__RefHeading___Toc63860669"/>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63860670"/>
      <w:bookmarkEnd w:id="10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63860671"/>
      <w:bookmarkStart w:id="109" w:name="_Ref96861029"/>
      <w:bookmarkStart w:id="110" w:name="_Ref90381523"/>
      <w:bookmarkStart w:id="111" w:name="_Ref440274659"/>
      <w:bookmarkStart w:id="112" w:name="_Ref440271993"/>
      <w:bookmarkStart w:id="113" w:name="_Ref194749267"/>
      <w:bookmarkEnd w:id="108"/>
      <w:bookmarkEnd w:id="109"/>
      <w:bookmarkEnd w:id="11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1"/>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63860672"/>
      <w:bookmarkEnd w:id="11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5" w:name="__RefHeading___Toc63860673"/>
      <w:bookmarkEnd w:id="11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6" w:name="_Ref96861029"/>
      <w:bookmarkStart w:id="117" w:name="_Ref90381523"/>
      <w:bookmarkStart w:id="118" w:name="_Ref96861029"/>
      <w:bookmarkStart w:id="119" w:name="_Ref90381523"/>
      <w:bookmarkEnd w:id="118"/>
      <w:bookmarkEnd w:id="119"/>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0" w:name="__RefHeading___Toc63860674"/>
      <w:bookmarkStart w:id="121" w:name="_Ref444182520"/>
      <w:bookmarkStart w:id="122" w:name="_Ref440274733"/>
      <w:bookmarkStart w:id="123" w:name="_Ref440272035"/>
      <w:bookmarkEnd w:id="12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1"/>
      <w:bookmarkEnd w:id="122"/>
      <w:bookmarkEnd w:id="123"/>
    </w:p>
    <w:p>
      <w:pPr>
        <w:pStyle w:val="Heading3"/>
        <w:numPr>
          <w:ilvl w:val="2"/>
          <w:numId w:val="18"/>
        </w:numPr>
        <w:tabs>
          <w:tab w:val="left" w:pos="567" w:leader="none"/>
          <w:tab w:val="left" w:pos="1985" w:leader="none"/>
        </w:tabs>
        <w:ind w:left="0" w:right="34" w:hanging="0"/>
        <w:rPr>
          <w:sz w:val="24"/>
          <w:szCs w:val="24"/>
        </w:rPr>
      </w:pPr>
      <w:bookmarkStart w:id="124" w:name="__RefHeading___Toc63860675"/>
      <w:bookmarkEnd w:id="12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5" w:name="__RefHeading___Toc63860676"/>
      <w:bookmarkEnd w:id="12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6" w:name="__RefHeading___Toc63860677"/>
      <w:bookmarkStart w:id="127" w:name="_Ref440274744"/>
      <w:bookmarkStart w:id="128" w:name="_Ref440272051"/>
      <w:bookmarkEnd w:id="126"/>
      <w:r>
        <w:rPr>
          <w:sz w:val="24"/>
          <w:szCs w:val="24"/>
        </w:rPr>
        <w:t>Согласие на обработку персональных данных (форма 1</w:t>
      </w:r>
      <w:r>
        <w:rPr>
          <w:sz w:val="24"/>
          <w:szCs w:val="24"/>
          <w:lang w:val="ru-RU"/>
        </w:rPr>
        <w:t>2</w:t>
      </w:r>
      <w:r>
        <w:rPr>
          <w:sz w:val="24"/>
          <w:szCs w:val="24"/>
        </w:rPr>
        <w:t>)</w:t>
      </w:r>
      <w:bookmarkEnd w:id="127"/>
      <w:bookmarkEnd w:id="128"/>
    </w:p>
    <w:p>
      <w:pPr>
        <w:pStyle w:val="Heading3"/>
        <w:numPr>
          <w:ilvl w:val="2"/>
          <w:numId w:val="18"/>
        </w:numPr>
        <w:tabs>
          <w:tab w:val="left" w:pos="567" w:leader="none"/>
          <w:tab w:val="left" w:pos="1985" w:leader="none"/>
        </w:tabs>
        <w:ind w:left="0" w:right="34" w:hanging="0"/>
        <w:rPr>
          <w:sz w:val="24"/>
          <w:szCs w:val="24"/>
        </w:rPr>
      </w:pPr>
      <w:bookmarkStart w:id="129" w:name="__RefHeading___Toc63860678"/>
      <w:bookmarkEnd w:id="12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0" w:name="_Ref442271949"/>
      <w:bookmarkStart w:id="131" w:name="_Ref442264586"/>
      <w:bookmarkStart w:id="132" w:name="_Ref441574649"/>
      <w:bookmarkStart w:id="133" w:name="_Ref441574460"/>
      <w:bookmarkStart w:id="134" w:name="_Ref440274756"/>
      <w:bookmarkStart w:id="135" w:name="_Ref440272274"/>
      <w:bookmarkEnd w:id="130"/>
      <w:bookmarkEnd w:id="131"/>
      <w:bookmarkEnd w:id="132"/>
      <w:bookmarkEnd w:id="133"/>
      <w:bookmarkEnd w:id="134"/>
      <w:bookmarkEnd w:id="13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6" w:name="__RefHeading___Toc63860679"/>
      <w:bookmarkEnd w:id="136"/>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Ref442271949"/>
      <w:bookmarkStart w:id="138" w:name="_Ref442264586"/>
      <w:bookmarkStart w:id="139" w:name="_Ref441574649"/>
      <w:bookmarkStart w:id="140" w:name="_Ref441574460"/>
      <w:bookmarkStart w:id="141" w:name="_Ref440274756"/>
      <w:bookmarkStart w:id="142" w:name="_Ref440272274"/>
      <w:bookmarkStart w:id="143" w:name="__RefHeading___Toc63860680"/>
      <w:bookmarkStart w:id="144" w:name="_Ref440376401"/>
      <w:bookmarkStart w:id="145" w:name="_Ref440376324"/>
      <w:bookmarkEnd w:id="137"/>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6" w:name="__RefHeading___Toc63860681"/>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7" w:name="__RefHeading___Toc63860682"/>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3860683"/>
      <w:bookmarkStart w:id="149" w:name="_Ref90381141"/>
      <w:bookmarkStart w:id="150" w:name="_Ref440274961"/>
      <w:bookmarkStart w:id="151" w:name="_Ref440272510"/>
      <w:bookmarkStart w:id="152" w:name="_Ref93268099"/>
      <w:bookmarkStart w:id="153" w:name="_Ref93268095"/>
      <w:bookmarkEnd w:id="14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9"/>
      <w:bookmarkEnd w:id="150"/>
      <w:bookmarkEnd w:id="151"/>
      <w:bookmarkEnd w:id="152"/>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3860684"/>
      <w:bookmarkEnd w:id="15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63860685"/>
      <w:bookmarkEnd w:id="15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63860686"/>
      <w:bookmarkEnd w:id="156"/>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63860687"/>
      <w:bookmarkEnd w:id="15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63860688"/>
      <w:bookmarkEnd w:id="15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9" w:name="__RefHeading___Toc63860689"/>
      <w:bookmarkEnd w:id="159"/>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60" w:name="__RefHeading___Toc63860690"/>
      <w:bookmarkEnd w:id="16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63860691"/>
      <w:bookmarkEnd w:id="16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2" w:name="__RefHeading___Toc63860692"/>
      <w:bookmarkEnd w:id="16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63860693"/>
      <w:bookmarkStart w:id="164" w:name="_Ref3904827"/>
      <w:bookmarkStart w:id="165" w:name="_Ref440284918"/>
      <w:bookmarkStart w:id="166" w:name="_Ref440274913"/>
      <w:bookmarkStart w:id="167" w:name="_Ref440274337"/>
      <w:bookmarkStart w:id="168" w:name="_Ref440273986"/>
      <w:bookmarkStart w:id="169" w:name="_Ref440271072"/>
      <w:bookmarkEnd w:id="16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4"/>
      <w:bookmarkEnd w:id="165"/>
      <w:bookmarkEnd w:id="166"/>
      <w:bookmarkEnd w:id="167"/>
      <w:bookmarkEnd w:id="168"/>
      <w:bookmarkEnd w:id="1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70" w:name="__RefHeading___Toc63860694"/>
      <w:bookmarkStart w:id="171" w:name="_Ref264359294"/>
      <w:bookmarkStart w:id="172" w:name="_Ref264038986"/>
      <w:bookmarkEnd w:id="170"/>
      <w:r>
        <w:rPr>
          <w:sz w:val="24"/>
          <w:szCs w:val="24"/>
        </w:rPr>
        <w:t xml:space="preserve">Форма </w:t>
      </w:r>
      <w:bookmarkEnd w:id="171"/>
      <w:bookmarkEnd w:id="17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73" w:name="__RefHeading___Toc63860695"/>
      <w:bookmarkEnd w:id="17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74" w:name="_PictureBullets"/>
      <w:bookmarkStart w:id="175" w:name="_PictureBullets"/>
      <w:bookmarkEnd w:id="175"/>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4"/>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23"/>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2-10T11:48:00Z</dcterms:modified>
  <cp:revision>68</cp:revision>
  <dc:subject/>
  <dc:title>закупочная документация</dc:title>
</cp:coreProperties>
</file>