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 на поставку воды питьевой бутилированной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в соответствии с Приложении №1 к Закупочной документ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 xml:space="preserve">Сроки поставки продукции: 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 xml:space="preserve">499 140 </w:t>
      </w:r>
      <w:r>
        <w:rPr/>
        <w:t>(четыреста девяносто девять тысяч сто сорок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99 828 </w:t>
      </w:r>
      <w:r>
        <w:rPr/>
        <w:t xml:space="preserve">(девяносто девять тысяч восемьсот двадцать восемь) рублей 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598 968 </w:t>
      </w:r>
      <w:r>
        <w:rPr/>
        <w:t>(пятьсот девяносто восемь тысяч девятьсот шестьдесят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1-30T10:43:00Z</dcterms:modified>
  <cp:revision>45</cp:revision>
  <dc:subject/>
  <dc:title>Уведомление о проведении открытого запроса предложений</dc:title>
</cp:coreProperties>
</file>