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кскаватора для нужд ПАО «Россети Центр» (филиала «Смоленск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экскаватора для нужд ПАО «Россети Центр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Смоленскэнерго»: РФ, 214020, г. Смоленск, ул. Попова, 7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 158 333 </w:t>
            </w:r>
            <w:r>
              <w:rPr>
                <w:szCs w:val="24"/>
              </w:rPr>
              <w:t xml:space="preserve">(Четыре миллиона сто пятьдесят восемь тысяч триста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 xml:space="preserve">831 666 </w:t>
            </w:r>
            <w:r>
              <w:rPr>
                <w:szCs w:val="24"/>
              </w:rPr>
              <w:t xml:space="preserve">(Восемьсот тридцать одна тысяча шестьсот шестьдесят шесть) рублей 60 копеек РФ; </w:t>
            </w:r>
            <w:r>
              <w:rPr>
                <w:b/>
                <w:szCs w:val="24"/>
              </w:rPr>
              <w:t xml:space="preserve">4 989 999 </w:t>
            </w:r>
            <w:r>
              <w:rPr>
                <w:szCs w:val="24"/>
              </w:rPr>
              <w:t>(Четыре миллиона девятьсот восемьдесят девять тысяч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30 октября 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2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3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10-20T13:21:00Z</dcterms:modified>
  <cp:revision>46</cp:revision>
  <dc:subject/>
  <dc:title>Извещение о проведении открытого конкурса</dc:title>
</cp:coreProperties>
</file>