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техническому обслуживанию и ремонту грузоподъемных механизмов для нужд филиала ПАО «Россети Центр» -«Тамбов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Россети Центр»-«Тамбовэнерго».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техническому обслуживанию и ремонту грузоподъемных механизмов для нужд филиала ПАО «Россети Центр» -«Тамбовэнерго»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выполнения работ: начало: 01.01.2023г., окончание: 31.12.2023г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8 039 710 (Восемь миллионов тридцать девять тысяч пятьсот семьсот десять) рублей 00 копеек РФ, без учета НДС; НДС составляет 1 607 942 (Один миллион шестьсот семь тысяч девятьсот сорок два) рубля 00 копеек РФ; 9 647 652 (Девять миллионов шестьсот сорок семь тысяч шестьсот пятьдесят два) рубля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 w:before="0" w:after="60"/>
              <w:ind w:left="927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6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  <w:highlight w:val="yellow"/>
              </w:rPr>
              <w:t xml:space="preserve">24 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  <w:lang w:eastAsia="en-US"/>
              </w:rPr>
              <w:t xml:space="preserve">При этом Организатор получает доступ к первым </w:t>
            </w:r>
            <w:r>
              <w:rPr>
                <w:lang w:eastAsia="en-US"/>
              </w:rPr>
              <w:t xml:space="preserve">частям заявок на участие в </w:t>
            </w:r>
            <w:r>
              <w:rPr>
                <w:iCs/>
                <w:color w:val="000000"/>
                <w:lang w:eastAsia="en-US"/>
              </w:rPr>
              <w:t xml:space="preserve">закупке </w:t>
            </w:r>
            <w:r>
              <w:rPr>
                <w:lang w:eastAsia="en-US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highlight w:val="yellow"/>
                <w:lang w:eastAsia="en-US"/>
              </w:rPr>
              <w:t xml:space="preserve">28 ноября </w:t>
            </w:r>
            <w:r>
              <w:rPr>
                <w:b/>
                <w:bCs/>
                <w:color w:val="000000"/>
                <w:highlight w:val="yellow"/>
                <w:lang w:eastAsia="en-US"/>
              </w:rPr>
              <w:t xml:space="preserve">2022 </w:t>
            </w:r>
            <w:r>
              <w:rPr>
                <w:b/>
                <w:highlight w:val="yellow"/>
                <w:lang w:eastAsia="en-US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927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9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209" w:right="176" w:hanging="0"/>
              <w:jc w:val="both"/>
              <w:rPr/>
            </w:pPr>
            <w:r>
              <w:rPr>
                <w:color w:val="000000"/>
                <w:lang w:eastAsia="en-US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color w:val="000000"/>
                <w:lang w:eastAsia="en-US"/>
              </w:rPr>
              <w:t>г. Тамбов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33-ТА-22 от «16» ноября 2022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11-16T06:18:00Z</dcterms:modified>
  <cp:revision>37</cp:revision>
  <dc:subject/>
  <dc:title>Извещение о проведении открытого конкурса</dc:title>
</cp:coreProperties>
</file>