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89324</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89324</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Э н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Э н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аружный диаметр кабеля, мм – 15,7</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39:00Z</dcterms:created>
  <dc:creator>Ерёмин</dc:creator>
  <dc:description/>
  <cp:keywords/>
  <dc:language>en-US</dc:language>
  <cp:lastModifiedBy>Tyuterev.DA</cp:lastModifiedBy>
  <cp:lastPrinted>2015-03-12T16:50:00Z</cp:lastPrinted>
  <dcterms:modified xsi:type="dcterms:W3CDTF">2015-03-12T13:51: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