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396/2 (42359041) от 23 ма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выпрямительно-преобразовательного устройства с вводно- распределительной панелью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ПАО «</w:t>
      </w:r>
      <w:r>
        <w:rPr>
          <w:sz w:val="24"/>
          <w:szCs w:val="24"/>
        </w:rPr>
        <w:t>Ростелеком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02.05.2023 г. № 42359041/3100/06102/2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290"/>
        <w:gridCol w:w="4576"/>
      </w:tblGrid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овооскольский городской округ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Слоновк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305003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(воздушные линии на железобетонных опорах изолированным сталеалюминиевым проводом одноцепные 0,4 кВ и ниже) от ВЛ 0,4 кВ № 1 КТП-7-25 ПС 35/10 кВ Слоновка (инв. № 132315С, наименование по бух. учету ВЛ 0,4кВ №1 КТП 7-25 ПС Слоновка) до границы земельного участка объекта Заявителя, ориентировочной протяженностью 0,46 км (СПП Z31-TP42359041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устройства для подключения ответвления на опоре ВЛ 0,4 кВ № 1 КТП-7-25 ПС 35/10 кВ Слоновк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59041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ШУ 0,4 кВ (средства коммерческого учета электрической энергии (мощности) трехфазные прямого включения 0,4 кВ и ниже без ТТ)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59041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Монтаж ответвления 0,4 кВ от проектируемой ВЛИ 0,4 кВ до ШУ 0,4 кВ (воздушные линии на железобетонных опорах изолированным сталеалюминиевым проводом одноцепные 0,4 кВ и ниже) протяженностью 0,008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59041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5,5 кВ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4111"/>
      </w:tblGrid>
      <w:tr>
        <w:trPr>
          <w:tblHeader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6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магистральных участках СИП-2, на ответвлениях СИП-4,</w:t>
            </w:r>
          </w:p>
        </w:tc>
      </w:tr>
      <w:tr>
        <w:trPr>
          <w:trHeight w:val="38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35 </w:t>
            </w:r>
            <w:r>
              <w:rPr>
                <w:bCs/>
                <w:sz w:val="24"/>
                <w:szCs w:val="24"/>
              </w:rPr>
              <w:t>(уточнить при проектировании</w:t>
            </w:r>
            <w:r>
              <w:rPr>
                <w:sz w:val="24"/>
                <w:szCs w:val="24"/>
              </w:rPr>
              <w:t xml:space="preserve">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  <w:br/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sz w:val="24"/>
                <w:szCs w:val="24"/>
              </w:rPr>
              <w:t>(уточнить при проектировании)</w:t>
              <w:br/>
            </w: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</w:t>
              <w:br/>
              <w:t>150 кВ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металл**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</w:t>
              <w:br/>
              <w:t>до 150 кВ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Изгибающий момент стоек для ВЛ 0,4 кВ</w:t>
              <w:br/>
              <w:t>(не менее), кН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</w:t>
        <w:br/>
        <w:t>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 138695</w:t>
        <w:br/>
        <w:t xml:space="preserve">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24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еталлоконструкции опор ВЛ 0,4 кВ должны быть защищены от коррозии</w:t>
        <w:br/>
        <w:t>на заводах-изготовителях методом горячего цинкова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</w:t>
        <w:br/>
        <w:t>и сечение проводов уточнить при разработке ПСД с выполнением необходимых расчетов</w:t>
        <w:br/>
        <w:t>с учетом согласованной трассы прохождения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 СИП должен соответствовать ГОСТ Р 31946-2012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</w:t>
        <w:br/>
        <w:t>РФ ГОСТ 31946-2012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анкерные зажимы для магистральных проводов должны быть изготовлены</w:t>
        <w:br/>
        <w:t>из алюминиевого сплава, устойчивого к коррозии, с минимальной разрушающей нагрузкой 1500 кг для несущей нулевой жилы сечением 50-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Style18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работ не менее 3 лет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pStyle w:val="Normal"/>
        <w:rPr/>
      </w:pPr>
      <w:r>
        <w:rPr/>
        <w:t>30-41-85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0,4 кВ – 1 шт., монтаж ШУ 0,4 кВ – 1 шт., монтаж РК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color w:val="000000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04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3-07-17T08:20:00Z</dcterms:modified>
  <cp:revision>1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