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лазерных принтер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лазерных принтеров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с момента заключения договора </w:t>
              <w:br/>
              <w:t>по 31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64 410 (Восемьсот шестьдесят четыре тысячи четыреста десять) рублей 00 копеек РФ, без учета НДС; НДС составляет 172 882 (Сто семьдесят две тысячи восемьсот восемьдесят два) рубля 00 копеек РФ; 1 037 292 (Один миллион тридцать семь тысяч двести девяносто два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9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7 февра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4 февра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2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3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2-09T08:57:00Z</dcterms:modified>
  <cp:revision>60</cp:revision>
  <dc:subject/>
  <dc:title>Извещение о проведении открытого конкурса</dc:title>
</cp:coreProperties>
</file>