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91"/>
      </w:tblGrid>
      <w:tr>
        <w:trPr>
          <w:trHeight w:val="1639" w:hRule="atLeast"/>
        </w:trPr>
        <w:tc>
          <w:tcPr>
            <w:tcW w:w="5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rPr/>
            </w:pPr>
            <w:r>
              <w:rPr>
                <w:b/>
                <w:color w:val="000000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</w:rPr>
            </w:pPr>
            <w:r>
              <w:rPr>
                <w:bCs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</w:rPr>
            </w:pPr>
            <w:r>
              <w:object w:dxaOrig="12208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.65pt;margin-top:8.8pt;width:68.5pt;height:27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25338083" r:id="rId2"/>
              </w:object>
            </w:r>
            <w:r>
              <w:rPr>
                <w:bCs/>
              </w:rPr>
              <w:t>ПАО «Россети Центр» - «Воронежэ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</w:rPr>
            </w:pPr>
            <w:r>
              <w:rPr>
                <w:bCs/>
              </w:rPr>
              <w:t>___________________ В.Н. Шатских</w:t>
            </w:r>
          </w:p>
          <w:p>
            <w:pPr>
              <w:pStyle w:val="Normal"/>
              <w:widowControl w:val="fals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33655</wp:posOffset>
                  </wp:positionV>
                  <wp:extent cx="165735" cy="1035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6295</wp:posOffset>
                  </wp:positionH>
                  <wp:positionV relativeFrom="paragraph">
                    <wp:posOffset>10160</wp:posOffset>
                  </wp:positionV>
                  <wp:extent cx="185420" cy="1270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77" r="-1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99260</wp:posOffset>
                  </wp:positionH>
                  <wp:positionV relativeFrom="paragraph">
                    <wp:posOffset>13335</wp:posOffset>
                  </wp:positionV>
                  <wp:extent cx="172720" cy="117475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99" r="-202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«_____»_______________ 20_____ г.</w:t>
            </w:r>
          </w:p>
        </w:tc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964" w:leader="none"/>
                <w:tab w:val="right" w:pos="9972" w:leader="none"/>
                <w:tab w:val="right" w:pos="10207" w:leader="none"/>
              </w:tabs>
              <w:ind w:right="-2" w:hanging="567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ый заместитель директора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  <w:tab/>
              <w:t>главный инженер фил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О «Россети Центр» - «Воронежэ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 А. А. Бурков</w:t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«______» ___________________ 20_____ г.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 №         /2022</w:t>
      </w:r>
    </w:p>
    <w:p>
      <w:pPr>
        <w:pStyle w:val="TextBodyIndent"/>
        <w:ind w:left="0" w:right="0" w:hanging="0"/>
        <w:rPr>
          <w:i/>
          <w:i/>
          <w:sz w:val="20"/>
        </w:rPr>
      </w:pPr>
      <w:r>
        <w:rPr>
          <w:sz w:val="20"/>
        </w:rPr>
        <w:t xml:space="preserve">на выполнение работ «под ключ» по проектированию объекта: 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«Строительство двух КЛ 6 кВ и ВПУ 6 кВ для обеспечения технологического присоединения ООО «СЗ «ВМУ-2»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Договор на технологическое присоединение № 41948736 от 13.01.2021 г. (2100 кВт)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b/>
          <w:sz w:val="20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Cs/>
          <w:sz w:val="20"/>
        </w:rPr>
        <w:t>Местонахождение проектируемых электроустановок филиала ПАО «Россети Центр» – «Воронеж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0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. 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 Изыскателей, 219а, 219в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34:0000000:4249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и рабочую </w:t>
      </w:r>
      <w:r>
        <w:rPr>
          <w:sz w:val="20"/>
          <w:lang w:val="en-US"/>
        </w:rPr>
        <w:t>документаци</w:t>
      </w:r>
      <w:r>
        <w:rPr>
          <w:sz w:val="20"/>
        </w:rPr>
        <w:t xml:space="preserve">ю (РД) одной стадией для реконструкции/нового строительства </w:t>
      </w:r>
      <w:r>
        <w:rPr>
          <w:bCs/>
          <w:sz w:val="20"/>
        </w:rPr>
        <w:t>объектов распределительной сети 6 кВ</w:t>
      </w:r>
      <w:r>
        <w:rPr>
          <w:sz w:val="20"/>
        </w:rPr>
        <w:t xml:space="preserve">, </w:t>
      </w:r>
      <w:r>
        <w:rPr>
          <w:bCs/>
          <w:iCs/>
          <w:sz w:val="20"/>
        </w:rPr>
        <w:t>с учетом требований НТД, указанных в п. 9 настоящего ТЗ (</w:t>
      </w:r>
      <w:r>
        <w:rPr>
          <w:bCs/>
          <w:sz w:val="20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0"/>
        </w:rPr>
        <w:t>Реконструкция резервной линейной ячейки 6 кВ № 201 на ПС № 47 Сомово с укомплектованием выкатным элементом, вакуумным выключателем, трансформаторами тока с комплектом аналогово-цифровых преобразователей, микропроцессорными защитами, адаптированными к работе в составе цифровой ПС, трансформаторами тока нулевой последовательности. Тип и номинальные параметры оборудования уточнить при проектировании (Инв. № 020340/С, наименование ОС: ПС 110/35/6 кВ № 47 Сомово, диспетчерское наименование: ПС № 47 Сомово) (Z36-TP41964884.03) (Выполняется по договору ТП ООО «ВМУ-2» № 41964884 от 13.01.202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0"/>
        </w:rPr>
        <w:t>Строительство новой линейной ячейки 6 кВ на ПС № 47 Сомово с укомплектованием вакуумным элементом, вакуумным выключателем, трансформаторами тока с комплектом аналогово-цифровых преобразователей, микропроцессорными защитами, адаптированными к работе в составе цифровой ПС, трансформаторами тока нулевой последовательности. Тип и номинальные параметры оборудования уточнить, при проектировании (Инв. № отсутствует, наименование ОС/диспетчерское наименование:</w:t>
      </w:r>
      <w:r>
        <w:rPr/>
        <w:t xml:space="preserve"> </w:t>
      </w:r>
      <w:r>
        <w:rPr>
          <w:sz w:val="20"/>
        </w:rPr>
        <w:t>ячейка 6 кВ № 118 ПС № 47 Сомово) (Z36-TP41964884.04) (Выполняется по договору ТП ООО «ВМУ-2» № 41964884 от 13.01.202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Строительство двух КЛ 6 кВ от новой линейной ячейки 6 кВ и резервной линейной ячейки 6 кВ на ПС № 47 Сомово, выполненных по договору ТП ООО «ВМУ-2» № 41964884 от 13.01.2021г., до границы участка Заявителя протяженностью 1,5 км каждая. Марку и площадь поперечного сечения токоведущих жил линий уточнить при проектировании. (Инв. № отсутствует, наименование ОС/диспетчерское наименование: КЛ 6 кВ № 205 ПС № 47 Сомово; КЛ 6 кВ № проект. ПС № 47 Сомово) (Z36-TP41948736.01) (Z36-TP41948736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Кабельные наконечники, проектируемых КЛ 6 кВ в пункте 2.2.3., завести в ячейки, выполненные по договору ТП ООО «ВМУ-2» № 41964884 от 13.01.2021 вторым присоединение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Учет электроэнергии запроектировать и установить на границе раздела балансовой принадлежности между ПАО «РОССЕТИ Центр» и Заявителем, с применением выносных пунктов учета (ВПУ) 6 кВ, для учета электрической энергии необходимо установить измерительные комплексы в составе приборов учета косвенного включения, позволяющих измерять почасовые объемы потребления электрической энергии, класса точности 0,5</w:t>
      </w:r>
      <w:r>
        <w:rPr>
          <w:sz w:val="20"/>
          <w:lang w:val="en-US"/>
        </w:rPr>
        <w:t>S</w:t>
      </w:r>
      <w:r>
        <w:rPr>
          <w:sz w:val="20"/>
        </w:rPr>
        <w:t xml:space="preserve">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, измерительных трансформаторов класса точности не ниже 0,5. Прибор учёта электроэнергии должен обеспечивать дистанционную передачу ежесуточных показаний, профилей мощности и мгновенных значений параметров электроэнергии сети по GSM-каналу в ПО ИВК АСУЭ «Пирамида Сети». (Z36-TP41948736.04, Z36-TP41948736.05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0"/>
        </w:rPr>
      </w:pPr>
      <w:r>
        <w:rPr>
          <w:sz w:val="20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0"/>
        </w:rPr>
      </w:pPr>
      <w:r>
        <w:rPr>
          <w:sz w:val="20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0"/>
        </w:rPr>
        <w:t xml:space="preserve">Получение </w:t>
      </w:r>
      <w:r>
        <w:rPr>
          <w:sz w:val="20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0"/>
        </w:rPr>
        <w:t>При прохождении ЛЭП 6 кВ (размещении ТП) по землям лесного участка (земли лесного фонда) направление заявления в министерство лесного хозяйства Воронеж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0"/>
        </w:rPr>
        <w:t>При прохождении ЛЭП 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оронеж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0"/>
        </w:rPr>
        <w:t xml:space="preserve"> Правительства РФ № 87</w:t>
      </w:r>
      <w:r>
        <w:rPr>
          <w:sz w:val="20"/>
        </w:rPr>
        <w:t xml:space="preserve">) и </w:t>
      </w:r>
      <w:r>
        <w:rPr>
          <w:color w:val="000000"/>
          <w:sz w:val="20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/>
        <w:t xml:space="preserve">Согласование ПСД и РД с Заказчиком, </w:t>
      </w:r>
      <w:r>
        <w:rPr>
          <w:bCs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lang w:val="en-US"/>
        </w:rPr>
        <w:t xml:space="preserve">В целях сокращения затрат и сроков разработки </w:t>
      </w:r>
      <w:r>
        <w:rPr/>
        <w:t>рабочей</w:t>
      </w:r>
      <w:r>
        <w:rPr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/>
        <w:t xml:space="preserve">и </w:t>
      </w:r>
      <w:r>
        <w:rPr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Исходные данные для проектирования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sz w:val="20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0"/>
          <w:u w:val="single"/>
        </w:rPr>
      </w:pPr>
      <w:r>
        <w:rPr>
          <w:b/>
          <w:bCs/>
          <w:iCs/>
          <w:color w:val="FF0000"/>
          <w:sz w:val="20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0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</w:rPr>
        <w:t>объекта (ов) распределительной сети 6 кВ. При проектировании учитывать Карты климатического районирования по ветру, гололеду и ветровой нагрузке при гололеде Воронеж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Воронеж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вариантов трассы прохождения линейного объекта (в т.ч. с учетом </w:t>
      </w:r>
      <w:r>
        <w:rPr>
          <w:bCs/>
          <w:iCs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/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проектируемых объектах </w:t>
      </w:r>
      <w:r>
        <w:rPr>
          <w:bCs/>
        </w:rPr>
        <w:t>распределительной сети 6 кВ</w:t>
      </w:r>
      <w:r>
        <w:rPr/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технико-экономические характеристики проектируемых объектов </w:t>
      </w:r>
      <w:r>
        <w:rPr>
          <w:bCs/>
        </w:rPr>
        <w:t>распределительной сети 6 кВ</w:t>
      </w:r>
      <w:r>
        <w:rPr/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</w:rPr>
      </w:pPr>
      <w:r>
        <w:rPr/>
        <w:t xml:space="preserve">сведения о примененных инновационных решениях. </w:t>
      </w:r>
      <w:r>
        <w:rPr>
          <w:b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полосы отвод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Привести в текстовой части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</w:rPr>
      </w:pPr>
      <w:r>
        <w:rPr/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Воронеж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</w:rPr>
        <w:t>при проектировании ЛЭП</w:t>
      </w:r>
      <w:r>
        <w:rPr>
          <w:bCs/>
          <w:iCs/>
        </w:rPr>
        <w:t>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</w:rPr>
        <w:t>в случае если предусмотрено ТУ</w:t>
      </w:r>
      <w:r>
        <w:rPr/>
        <w:t xml:space="preserve">. </w:t>
      </w:r>
    </w:p>
    <w:p>
      <w:pPr>
        <w:pStyle w:val="Style17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хемы крепления опор (при необход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</w:t>
      </w:r>
      <w:r>
        <w:rPr>
          <w:bCs/>
          <w:iCs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</w:rPr>
        <w:t xml:space="preserve">конструктивные чертежи устанавливаемого на ВЛ коммутационного оборудования </w:t>
      </w:r>
      <w:r>
        <w:rPr/>
        <w:t>(разъединитель, реклоузер).</w:t>
      </w:r>
      <w:r>
        <w:rPr>
          <w:bCs/>
          <w:iCs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</w:rPr>
        <w:t>при проектировании ТП/РП/РТП</w:t>
      </w:r>
      <w:r>
        <w:rPr>
          <w:bCs/>
          <w:iCs/>
        </w:rPr>
        <w:t>)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 xml:space="preserve">компоновочные и электротехнические решения площадного объекта. </w:t>
      </w:r>
      <w:r>
        <w:rPr>
          <w:bCs/>
          <w:iCs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/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</w:rPr>
        <w:t xml:space="preserve">при необходимости, </w:t>
      </w:r>
      <w:r>
        <w:rPr>
          <w:bCs/>
          <w:i/>
        </w:rPr>
        <w:t>при соответствующем обосновании</w:t>
      </w:r>
      <w:r>
        <w:rPr>
          <w:bCs/>
          <w:iCs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</w:t>
      </w:r>
      <w:r>
        <w:rPr>
          <w:color w:val="000000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</w:t>
      </w:r>
      <w:r>
        <w:rPr/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  <w:color w:val="000000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</w:rPr>
        <w:t xml:space="preserve">В случае </w:t>
      </w:r>
      <w:r>
        <w:rPr>
          <w:color w:val="000000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</w:rPr>
        <w:t xml:space="preserve">, предусмотренного </w:t>
      </w:r>
      <w:r>
        <w:rPr>
          <w:color w:val="000000"/>
        </w:rPr>
        <w:t>Федеральным законом от 27.12.2018 № 522-ФЗ</w:t>
      </w:r>
      <w:r>
        <w:rPr>
          <w:bCs/>
          <w:iCs/>
          <w:color w:val="000000"/>
        </w:rPr>
        <w:t xml:space="preserve">, </w:t>
      </w:r>
      <w:r>
        <w:rPr>
          <w:color w:val="000000"/>
        </w:rPr>
        <w:t>установка средств учета</w:t>
      </w:r>
      <w:r>
        <w:rPr>
          <w:bCs/>
          <w:iCs/>
          <w:color w:val="000000"/>
        </w:rPr>
        <w:t xml:space="preserve"> оформляется </w:t>
      </w:r>
      <w:r>
        <w:rPr>
          <w:color w:val="000000"/>
        </w:rPr>
        <w:t>отдельной локальной сметой</w:t>
      </w:r>
      <w:r>
        <w:rPr>
          <w:bCs/>
          <w:iCs/>
          <w:color w:val="000000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0"/>
        </w:rPr>
      </w:pPr>
      <w:r>
        <w:rPr>
          <w:sz w:val="20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 xml:space="preserve">Схема нормального режима ВЛ </w:t>
      </w:r>
      <w:r>
        <w:rPr>
          <w:bCs/>
        </w:rPr>
        <w:t>6 кВ и поопорная схема (для реконструируемых ВЛ)</w:t>
      </w:r>
      <w:r>
        <w:rPr>
          <w:bCs/>
          <w:iCs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6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hyperlink r:id="rId7">
        <w:r>
          <w:rPr>
            <w:rStyle w:val="InternetLink"/>
            <w:sz w:val="20"/>
          </w:rPr>
          <w:t>спецификации оборудования</w:t>
        </w:r>
      </w:hyperlink>
      <w:r>
        <w:rPr>
          <w:sz w:val="20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  </w:t>
      </w:r>
      <w:r>
        <w:rPr>
          <w:bCs/>
          <w:iCs/>
          <w:sz w:val="20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lang w:val="en-US"/>
        </w:rPr>
        <w:t>NanoCAD</w:t>
      </w:r>
      <w:r>
        <w:rPr/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0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Основные требования к КЛ 6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 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Протяженность, к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х 1,5 км. (уточнить при проектирование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ечение провод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50 (уточнить при проектирование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Трех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/>
        <w:t xml:space="preserve">КЛ 0,4-6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</w:rPr>
        <w:t>Оперативного указания ПАО «Россети Центр» 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При прокладке КЛ 6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  <w:shd w:fill="FFFFFF" w:val="clear"/>
        </w:rPr>
      </w:pPr>
      <w:r>
        <w:rPr>
          <w:bCs/>
          <w:iCs/>
          <w:sz w:val="20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0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Сроки выполнения работ: начало – с даты подписания договора, окончание – до 30.11.2022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0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bCs/>
          <w:sz w:val="20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  </w:t>
      </w:r>
      <w:r>
        <w:rPr/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/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Методические указания ПАО «Россети Центр»  по установке индикаторов короткого замыкания на воздушных линиях электропередач в сетях 6-10 кВ, </w:t>
      </w:r>
      <w:r>
        <w:rPr>
          <w:sz w:val="20"/>
          <w:lang w:eastAsia="ru-RU"/>
        </w:rPr>
        <w:t>МИ БП 11/06-01/2020</w:t>
      </w:r>
      <w:r>
        <w:rPr>
          <w:color w:val="000000"/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Положение об управлении фирменным стилем ПАО «Россети Центр»  /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Россети Центр» 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Россети Центр» 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0"/>
          <w:szCs w:val="2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ТРиЦ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согласовано в эл виде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  <w:t xml:space="preserve">                          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                                                                                                           О.В. Петров</w:t>
      </w:r>
    </w:p>
    <w:p>
      <w:pPr>
        <w:pStyle w:val="TextBodyIndent"/>
        <w:jc w:val="left"/>
        <w:rPr>
          <w:vanish/>
          <w:sz w:val="20"/>
        </w:rPr>
      </w:pPr>
      <w:r>
        <w:rPr>
          <w:b/>
          <w:sz w:val="20"/>
        </w:rPr>
        <w:t>«Воронежэнерго»</w:t>
        <w:tab/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2240" w:h="15840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8"/>
        </w:tabs>
        <w:ind w:left="1588" w:hanging="102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gosthelp.ru/text/GOST2111095SPDSPravilavyp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14:00Z</dcterms:created>
  <dc:creator>Ерёмин</dc:creator>
  <dc:description/>
  <cp:keywords/>
  <dc:language>en-US</dc:language>
  <cp:lastModifiedBy>Завьялов Александр Владимирович</cp:lastModifiedBy>
  <cp:lastPrinted>2022-05-30T11:18:00Z</cp:lastPrinted>
  <dcterms:modified xsi:type="dcterms:W3CDTF">2022-06-01T13:3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