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ind w:left="5387" w:hanging="0"/>
        <w:jc w:val="right"/>
        <w:rPr/>
      </w:pPr>
      <w:r>
        <w:rPr/>
        <w:t>Приложение №1 к ТЗ</w:t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right"/>
        <w:rPr/>
      </w:pPr>
      <w:r>
        <w:rPr/>
        <w:t>на выполнение проектных</w:t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right"/>
        <w:rPr/>
      </w:pPr>
      <w:r>
        <w:rPr/>
        <w:t>и изыскательских работ по объектам</w:t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right"/>
        <w:rPr/>
      </w:pPr>
      <w:r>
        <w:rPr/>
        <w:t>строительства/реконструкции зданий</w:t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right"/>
        <w:rPr/>
      </w:pPr>
      <w:r>
        <w:rPr/>
        <w:t>и сооружений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Основные работы, необходимые для организации </w:t>
      </w:r>
      <w:r>
        <w:rPr>
          <w:color w:val="00000A"/>
        </w:rPr>
        <w:t xml:space="preserve">реконструкции зданий службы подстанций Ливенского РЭС (для размещения персонала и имущества трансформаторного участка </w:t>
      </w:r>
      <w:r>
        <w:rPr>
          <w:bCs/>
          <w:color w:val="00000A"/>
        </w:rPr>
        <w:t>(трансформаторы 1-2 габаритов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color w:val="00000A"/>
          <w:sz w:val="18"/>
          <w:szCs w:val="22"/>
        </w:rPr>
      </w:pPr>
      <w:r>
        <w:rPr>
          <w:bCs/>
          <w:color w:val="00000A"/>
          <w:sz w:val="18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740"/>
      </w:tblGrid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Наименование работ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ы размещения службы подстанций, с учетом расстановки основного оборудования и участков вспомогательного назначения в существующих зданиях и на территории базы с их обустройством согласно требованиям НТД</w:t>
            </w:r>
          </w:p>
        </w:tc>
      </w:tr>
      <w:tr>
        <w:trPr>
          <w:trHeight w:val="77" w:hRule="atLeast"/>
        </w:trPr>
        <w:tc>
          <w:tcPr>
            <w:tcW w:w="9356" w:type="dxa"/>
            <w:gridSpan w:val="2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е здание (инв.№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10112, осн. ср</w:t>
              <w:noBreakHyphen/>
              <w:t>во № 10000157)</w:t>
            </w:r>
            <w:r>
              <w:rPr>
                <w:b/>
                <w:color w:val="000000"/>
                <w:sz w:val="20"/>
                <w:szCs w:val="20"/>
              </w:rPr>
              <w:t xml:space="preserve"> (ZDRPB-0000944)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площадь 308,7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ы размещения основного технологического процесса с учетом расстановки оборудования на существующих площадях, перепланировкой и изменением назначения помещений для этой цели с их обустройством согласно требованиям НТД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овка, обустройство и реконструкция помещений для организации участков производства работ – моечного, ремонтного, сварочного, складских помещений и т.д. с их укомплектованием необходимым оборудованием и конструкциями, согласно требованиям НТД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 основном производственном цехе опорной кран-балки (грузоподъёмностью не менее 5 тонн) с устройством опорных конструкций и соответствующей следующим требования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уменьшенной строительной высот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ват всего периметра цех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кроскорости на подъем и опускание груза, на движение крана, на перемещение тал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станционный пульт управления и радиоуправление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и согласовать с заказчиком предложения по монтажу над входом в основное здание кран-балки, необходимой для разгрузки и подачи внутрь здания оборудования и конструкций, а так же выдачи для монтажа на объекты испытанного оборудования (с устройством опорных конструкций и навеса)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монтаж системы электроснабжения для нужд производства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истемы электроснабжения с монтажом </w:t>
            </w:r>
            <w:bookmarkStart w:id="0" w:name="_GoBack"/>
            <w:bookmarkEnd w:id="0"/>
            <w:r>
              <w:rPr>
                <w:sz w:val="20"/>
                <w:szCs w:val="20"/>
              </w:rPr>
              <w:t>низковольтного оборудования, кабелей, светильников, выключателей, розеток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изводственных систем водоснабжения и канализации с организацией места сбора и метода утилизации сточных вод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плоской кровли с устройством 4–х скатной конфигурации, покрытием из профлиста, монтажом системы водостоков и устройством входа в чердачное помещение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тмостки здания (при необходимости)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монтаж системы приточно-вытяжной вентиляции здания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ревянных оконных блоков на окна из ПВХ–профиля с монтажом подоконников и отливов, с отделкой откосов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тепление зда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мена 2-х основных ворот </w:t>
            </w:r>
            <w:r>
              <w:rPr>
                <w:sz w:val="20"/>
                <w:szCs w:val="20"/>
              </w:rPr>
              <w:t>на утепленные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в части энергосбережения и повышения энергоэффективности приведены в Приложении №2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истемы отопления с демонтажем радиаторов и труб-регистров, монтажом системы отопления на основе электрообогревателей,  демонтажем ввода подающего газопровода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анузлов  и душевых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истем бытового водоснабжения и канализации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тницы на второй этаж в помещении основного здания (заужение и монтаж двухпролётной конструкции)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монтаж систем связи и телекоммуникации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делка внутренних помещений 1 и 2 этажей (потолки, стены, полы) масло- и износостойкими материалами с демонтажем существующего покрытия.</w:t>
            </w:r>
          </w:p>
        </w:tc>
      </w:tr>
      <w:tr>
        <w:trPr>
          <w:trHeight w:val="77" w:hRule="atLeast"/>
        </w:trPr>
        <w:tc>
          <w:tcPr>
            <w:tcW w:w="9356" w:type="dxa"/>
            <w:gridSpan w:val="2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ная маслохозяйства (лит.Б) (инв.№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10113, осн. ср</w:t>
              <w:noBreakHyphen/>
              <w:t>во №  10000158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ZDRPB-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0000944-02)) </w:t>
            </w:r>
            <w:r>
              <w:rPr>
                <w:b/>
                <w:color w:val="000000"/>
                <w:sz w:val="20"/>
                <w:szCs w:val="20"/>
              </w:rPr>
              <w:t>(площадь 86,8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ровли, с монтажом скатной кровли и системы водостоков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тмостки здания (при необходимости)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ревянных оконных блоков на окна из ПВХ–профиля с монтажом подоконников и отливов, с отделкой откосов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монтаж системы электроснабжения для нужд службы подстанций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истемы электроснабжения здания с монтажом низковольтного оборудования, кабелей, светильников, выключателей, розеток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монтаж системы вентиляции и отопления здания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делка внутренних помещений (потолки, стены, полы) масло- и износостойкими материалами.</w:t>
            </w:r>
          </w:p>
        </w:tc>
      </w:tr>
      <w:tr>
        <w:trPr>
          <w:trHeight w:val="77" w:hRule="atLeast"/>
        </w:trPr>
        <w:tc>
          <w:tcPr>
            <w:tcW w:w="9356" w:type="dxa"/>
            <w:gridSpan w:val="2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Здание станочного цеха (инв.№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10112, осн. ср</w:t>
              <w:noBreakHyphen/>
              <w:t>во № 10000157)</w:t>
            </w:r>
            <w:r>
              <w:rPr>
                <w:b/>
                <w:color w:val="000000"/>
                <w:sz w:val="20"/>
                <w:szCs w:val="20"/>
              </w:rPr>
              <w:t xml:space="preserve"> (ZDRPB-0000944) (площадь 96,3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ровли, с монтажом скатной кровли и системы водостоков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тмостки здания (при необходимости)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ревянных оконных блоков на окна из ПВХ–профиля с монтажом подоконников и отливов, с отделкой откосов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монтаж системы электроснабжения для нужд службы подстанций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истемы электроснабжения здания с монтажом низковольтного оборудования, кабелей, светильников, выключателей, розеток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монтаж системы вентиляции и отопления здания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делка внутренних помещений (потолки, стены, полы) масло- и износостойкими материалами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конструкция станочного парка и сварочного поста (при необходимости).</w:t>
            </w:r>
          </w:p>
        </w:tc>
      </w:tr>
      <w:tr>
        <w:trPr>
          <w:trHeight w:val="77" w:hRule="atLeast"/>
        </w:trPr>
        <w:tc>
          <w:tcPr>
            <w:tcW w:w="9356" w:type="dxa"/>
            <w:gridSpan w:val="2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 территории: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наружного освещения территории 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 xml:space="preserve">Устройство крытой площадки хранения неисправного оборудования 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Устройство крытой площадки хранения рабочего оборудования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граждения всей территории службы подстанций в соответствии с требованиями стандартов ПАО «РОССЕТИ»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нутриплощадочных подъездных путей с устройством асфальтобетонного покрытия, бортовых ограждений и системы водоотведения.</w:t>
            </w:r>
          </w:p>
        </w:tc>
      </w:tr>
      <w:tr>
        <w:trPr>
          <w:trHeight w:val="77" w:hRule="atLeast"/>
        </w:trPr>
        <w:tc>
          <w:tcPr>
            <w:tcW w:w="9356" w:type="dxa"/>
            <w:gridSpan w:val="2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Внешнее маслохозяйство: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napToGrid w:val="false"/>
              <w:ind w:left="23" w:right="0" w:hanging="23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едусмотреть обваловку и обустройство периметра наружных резервуаров маслохозяйства согласно требованиям НТД.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мечания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>Площадки устроить на свободном участке напротив ворот административного здания</w:t>
            </w:r>
          </w:p>
        </w:tc>
      </w:tr>
      <w:tr>
        <w:trPr>
          <w:trHeight w:val="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>Площадки устроить с отбортовкой и желобами по периметру для сбора атмосферных осадков  с организацией места сбора и метода утилизации сточных вод (согласно требованиям НТ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right"/>
        <w:rPr/>
      </w:pPr>
      <w:r>
        <w:rPr/>
        <w:t>Приложение №2 к ТЗ</w:t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right"/>
        <w:rPr/>
      </w:pPr>
      <w:r>
        <w:rPr/>
        <w:t>на выполнение проектных</w:t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right"/>
        <w:rPr/>
      </w:pPr>
      <w:r>
        <w:rPr/>
        <w:t>и изыскательских работ по объектам</w:t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right"/>
        <w:rPr/>
      </w:pPr>
      <w:r>
        <w:rPr/>
        <w:t>строительства/реконструкции зданий</w:t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right"/>
        <w:rPr/>
      </w:pPr>
      <w:r>
        <w:rPr/>
        <w:t>и сооружений</w:t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ребования в части энергосбережения и повышения энергоэффективности.</w:t>
      </w:r>
    </w:p>
    <w:p>
      <w:pPr>
        <w:pStyle w:val="Normal"/>
        <w:jc w:val="center"/>
        <w:rPr/>
      </w:pPr>
      <w:r>
        <w:rPr/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Требования к тепловой защите здания установлены разделами 4-12 и Приложениями В, Г, Д "СП 50.13330.2012. Свод правил. Тепловая защита зданий. Актуализированная редакция СНиП 23-02-2003" (утв. Приказом Минрегиона России от 30.06.2012 N 265), далее - СНиП 23-02-2003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Cs w:val="26"/>
        </w:rPr>
        <w:t>Технические решения ограждающих конструкций должны исключать нерациональный расход энергетических ресурсов и иметь технико-экономическое обоснование. Приведенное сопротивление теплопередаче предлагаемых материалов должно соответствовать показателям СНиП 23-02-2003 и подтверждаться протоколами теплотехнических испытаний, сертификатами соответствия и отвечать всем современным нормативным документам</w:t>
      </w:r>
      <w:r>
        <w:rPr>
          <w:szCs w:val="26"/>
        </w:rPr>
        <w:t>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Cs w:val="26"/>
        </w:rPr>
        <w:t>Архитектурные объёмно-планировочные проектные решения должны быть направлены на повышение эффективности использования энергии. Принятые виды пространства под первым и над последним этажами должны соответствовать температурам внутреннего воздуха, принятой в расчетах. Наличие мансардных этажей, тамбуров входных дверей и отопления вестибюлей должно иметь технико-экономическое обоснование</w:t>
      </w:r>
      <w:r>
        <w:rPr>
          <w:szCs w:val="26"/>
        </w:rPr>
        <w:t>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Cs w:val="26"/>
        </w:rPr>
        <w:t>Технико-экономическое обоснование выбора и размещения источников энергоснабжения и водоснабжения для объекта, предложения по использованию альтернативных и возобновляемых источников энергии с технико-экономическим обоснованием</w:t>
      </w:r>
      <w:r>
        <w:rPr>
          <w:szCs w:val="26"/>
        </w:rPr>
        <w:t>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Cs w:val="26"/>
        </w:rPr>
        <w:t>Системы электроснабжения, водоснабжения, газоснабжения, отопления, вентиляции и кондиционирования воздуха, должны обеспечивать эффективное использование энергии и ресурсов. Технико-экономическое обоснование выбора технических характеристик инженерной системы. Обязательно использование централизованных и индивидуальных систем автоматического регулирования параметров инженерных систем, обеспечивающие повышение эффективности использования и потребления энергетических ресурсов и воды</w:t>
      </w:r>
      <w:r>
        <w:rPr>
          <w:szCs w:val="26"/>
        </w:rPr>
        <w:t>;</w:t>
      </w:r>
    </w:p>
    <w:p>
      <w:pPr>
        <w:pStyle w:val="Heading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tLeast" w:line="201" w:before="56" w:after="0"/>
        <w:ind w:left="0" w:right="85" w:firstLine="709"/>
        <w:jc w:val="both"/>
        <w:rPr>
          <w:szCs w:val="26"/>
        </w:rPr>
      </w:pPr>
      <w:r>
        <w:rPr>
          <w:szCs w:val="26"/>
        </w:rPr>
        <w:t xml:space="preserve">Все инженерные системы зданий, строений, сооружений должны быть оборудованы приборами учета. Все приборы учета должны быть занесены в Государственный реестр средств измерений. </w:t>
      </w:r>
    </w:p>
    <w:p>
      <w:pPr>
        <w:pStyle w:val="Heading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tLeast" w:line="201" w:before="56" w:after="0"/>
        <w:ind w:left="0" w:right="85" w:firstLine="709"/>
        <w:jc w:val="both"/>
        <w:rPr>
          <w:szCs w:val="26"/>
        </w:rPr>
      </w:pPr>
      <w:r>
        <w:rPr>
          <w:szCs w:val="26"/>
        </w:rPr>
        <w:t>При проектировании должны быть проведены расчеты удельных нормативов расходов энергоресурсов и воды, сопоставлены проектные решения и технико-экономические показатели в части энергопотребления с требованиями норм, сведения о предусмотренных проектом специальных приемах повышения энергоэффективности здания.</w:t>
      </w:r>
      <w:bookmarkStart w:id="1" w:name="1"/>
      <w:bookmarkEnd w:id="1"/>
    </w:p>
    <w:p>
      <w:pPr>
        <w:pStyle w:val="Normal"/>
        <w:ind w:firstLine="426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40404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" w:right="0" w:firstLine="84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3:00Z</dcterms:created>
  <dc:creator>Колесников Павел Александрович</dc:creator>
  <dc:description/>
  <cp:keywords/>
  <dc:language>en-US</dc:language>
  <cp:lastModifiedBy>Милютин Андрей Дмитриевич</cp:lastModifiedBy>
  <cp:lastPrinted>2017-10-13T10:30:00Z</cp:lastPrinted>
  <dcterms:modified xsi:type="dcterms:W3CDTF">2017-10-19T11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