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МРСК Центра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15-К (42015409) от 13 апре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общежития на 400 мест для студентов БГТУ им. В.Г. Шухов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Федеральное государственное бюджетное образовательное учреждение высшего образования «БЕЛГОРОДСКИЙ ГОСУДАРСТВЕННЫЙ ТЕХНОЛОГИЧЕСКИЙ УНИВЕРСИТЕТ им. В.Г. ШУХОВА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МРСК Центра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01.12.2020 г. № 42015409/3100/21684/20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ул. Костюкова, 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Установку линейной ячейки 0,4 кВ на 1 секции шин РУНН 0,4 кВ </w:t>
      </w:r>
      <w:r>
        <w:rPr>
          <w:color w:val="000000"/>
          <w:sz w:val="24"/>
          <w:szCs w:val="24"/>
          <w:lang w:eastAsia="ru-RU"/>
        </w:rPr>
        <w:t>ТП-366</w:t>
        <w:br/>
        <w:t>ПС 110/10/6 кВ Южная (инв. № 991118, наименование по бух. учету Об. ТП-366 КСО-366-6; ЩО-70-6;)</w:t>
      </w:r>
      <w:r>
        <w:rPr>
          <w:sz w:val="24"/>
          <w:szCs w:val="24"/>
        </w:rPr>
        <w:t>. Предусмотреть подключение устанавливаемой линейной ячейки 0,4 кВ к системе телемеханики в ТП-366 ПС 110/10/6 кВ Южная (СПП 1 Z31-TP42015409.05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линейной ячейки 0,4 кВ на 2 секции шин РУНН 0,4 кВ ТП-366</w:t>
        <w:br/>
        <w:t>ПС 110/10/6 кВ Южная. Предусмотреть подключение устанавливаемой линейной ячейки 0,4 кВ к системе телемеханики в ТП-366 ПС 110/10/6 кВ Южная (СПП 2 Z31-TP42015409.06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ТП-366 ПС 110/10/6 кВ Южная в части монтажа ошиновки 0,4 кВ для подключения проектируемых линейных ячеек 0,4 кВ (СПП 3 Z31-TP42015409.07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двух КЛ 0,4 кВ общей протяженностью 0,4 км (из них 0,04 км – методом ГНБ (СПП 4 </w:t>
      </w:r>
      <w:r>
        <w:rPr>
          <w:sz w:val="24"/>
          <w:szCs w:val="24"/>
        </w:rPr>
        <w:t>Z31-TP42015409.03</w:t>
      </w:r>
      <w:r>
        <w:rPr>
          <w:bCs/>
          <w:sz w:val="24"/>
          <w:szCs w:val="24"/>
        </w:rPr>
        <w:t xml:space="preserve">), 0,36 км – открытым способом (СПП 5 </w:t>
      </w:r>
      <w:r>
        <w:rPr>
          <w:sz w:val="24"/>
          <w:szCs w:val="24"/>
        </w:rPr>
        <w:t>Z31-TP42015409.01</w:t>
      </w:r>
      <w:r>
        <w:rPr>
          <w:bCs/>
          <w:sz w:val="24"/>
          <w:szCs w:val="24"/>
        </w:rPr>
        <w:t xml:space="preserve">)) от 1 секции шин </w:t>
      </w:r>
      <w:r>
        <w:rPr>
          <w:sz w:val="24"/>
          <w:szCs w:val="24"/>
        </w:rPr>
        <w:t>РУНН 0,4 кВ ТП-366 ПС 110/10/6 кВ Южная</w:t>
      </w:r>
      <w:r>
        <w:rPr>
          <w:bCs/>
          <w:sz w:val="24"/>
          <w:szCs w:val="24"/>
        </w:rPr>
        <w:t xml:space="preserve"> до границы участка Заявителя с образованием одной точки присоединения. Трассу прохождения, марку и площадь поперечного сечения токоведущих жил линии определить проектом</w:t>
      </w:r>
      <w:r>
        <w:rPr>
          <w:sz w:val="24"/>
          <w:szCs w:val="24"/>
        </w:rPr>
        <w:t>. Трассу КЛ 0,4 кВ, марку и сечение токоведущих жил линии определить при проектировани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Строительство двух КЛ 0,4 кВ общей протяженностью 0,4 км (из них 0,04 км – методом ГНБ (СПП 6 </w:t>
      </w:r>
      <w:r>
        <w:rPr>
          <w:sz w:val="24"/>
          <w:szCs w:val="24"/>
        </w:rPr>
        <w:t>Z31-TP42015409.04</w:t>
      </w:r>
      <w:r>
        <w:rPr>
          <w:bCs/>
          <w:sz w:val="24"/>
          <w:szCs w:val="24"/>
        </w:rPr>
        <w:t xml:space="preserve">), 0,36 км – открытым способом (СПП 7 </w:t>
      </w:r>
      <w:r>
        <w:rPr>
          <w:sz w:val="24"/>
          <w:szCs w:val="24"/>
        </w:rPr>
        <w:t>Z31-TP42015409.02</w:t>
      </w:r>
      <w:r>
        <w:rPr>
          <w:bCs/>
          <w:sz w:val="24"/>
          <w:szCs w:val="24"/>
        </w:rPr>
        <w:t xml:space="preserve">)) от 2 секции шин </w:t>
      </w:r>
      <w:r>
        <w:rPr>
          <w:sz w:val="24"/>
          <w:szCs w:val="24"/>
        </w:rPr>
        <w:t>РУНН 0,4 кВ ТП-366 ПС 110/10/6 кВ Южная</w:t>
      </w:r>
      <w:r>
        <w:rPr>
          <w:bCs/>
          <w:sz w:val="24"/>
          <w:szCs w:val="24"/>
        </w:rPr>
        <w:t xml:space="preserve"> до границы участка Заявителя с образованием одной точки присоединения. Трассу прохождения, марку и площадь поперечного сечения токоведущих жил линии определить проектом</w:t>
      </w:r>
      <w:r>
        <w:rPr>
          <w:sz w:val="24"/>
          <w:szCs w:val="24"/>
        </w:rPr>
        <w:t>. Трассу КЛ 0,4 кВ, марку и сечение токоведущих жил линии определить при проектировании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средств коммерческого учета электрической энергии (мощности) трехфазного полукосвенного включения 0,4 кВ с ТТ в количестве двух штук (СПП 8 Z31-TP42015409.08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</w:t>
      </w:r>
      <w:r>
        <w:rPr>
          <w:sz w:val="24"/>
          <w:szCs w:val="24"/>
        </w:rPr>
        <w:t>13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iCs/>
          <w:sz w:val="24"/>
          <w:szCs w:val="24"/>
        </w:rPr>
        <w:t>Максимальная присоединяемая мощность – 309,9 кВт.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</w:t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надлежности - 0,4 к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Белгород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  случае   оснащения   присоединяемых   объектов    средствами   коммерческого   учета</w:t>
      </w:r>
    </w:p>
    <w:p>
      <w:pPr>
        <w:pStyle w:val="Style18"/>
        <w:tabs>
          <w:tab w:val="clear" w:pos="708"/>
          <w:tab w:val="left" w:pos="142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 раздела проекта «Узел учета электрической энергии» 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объемов и сметных расценок</w:t>
      </w:r>
      <w:r>
        <w:rPr>
          <w:b/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/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определить при проектировании (предварительно 24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/ 0,0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 0,4-10(6) 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 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 0,4-(6)10 кВ предусмотреть защиту в соответствии с ПУЭ. </w:t>
      </w:r>
    </w:p>
    <w:p>
      <w:pPr>
        <w:pStyle w:val="TextBodyIndent"/>
        <w:ind w:left="709" w:right="0" w:hanging="0"/>
        <w:jc w:val="right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  проектом,   на   данном   этапе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 с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й последовательностью СМР в сроки, установленные календарным планом и графиком строительства, согласованным Заказчиком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  согласно   утверждённой   Заказчиком   в   производство  работ   РД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рмативных документов, регламентирующих производство общестроитель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  и   согласованных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земля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  исполнительной    документации    в   соответствии   с   НТД,   передача   ее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   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МРСК Центра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 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в течение 90 (девяноста) календарных дней с даты подписания договора подряда</w:t>
      </w:r>
      <w:r>
        <w:rPr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 xml:space="preserve">и цифровизации </w:t>
            </w:r>
            <w:r>
              <w:rPr>
                <w:sz w:val="24"/>
                <w:szCs w:val="24"/>
                <w:lang w:eastAsia="ru-RU"/>
              </w:rPr>
              <w:t>филиала ПАО «МРСК Центра» – «Белгородэнерго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 xml:space="preserve">инвестиционной деятельности </w:t>
            </w:r>
            <w:r>
              <w:rPr>
                <w:sz w:val="24"/>
                <w:szCs w:val="24"/>
                <w:lang w:eastAsia="ru-RU"/>
              </w:rPr>
              <w:t>филиала ПАО «МРСК Центра» – «Белгородэнерго»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70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7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Монтаж линейной ячейки 0,4 кВ – 2 шт., монтаж ошиновки 0,4 кВ - 6 метров монтаж ШУР 0,4 кВ на 2 точки присоединения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1-07-16T13:07:00Z</dcterms:modified>
  <cp:revision>36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