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МРСК Центра» - «Воронежэнерг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82270</wp:posOffset>
                </wp:positionV>
                <wp:extent cx="3203575" cy="183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_____В.А. Анто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2018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44.75pt;mso-wrap-distance-left:9pt;mso-wrap-distance-right:9pt;mso-wrap-distance-top:0pt;mso-wrap-distance-bottom:0pt;margin-top:30.1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Заместитель директора по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техническим вопросам – 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/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ПАО «МРСК Центра»-«Воронеж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_______В.А. Анто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>«___»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 2018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  <w:lang w:eastAsia="ar-SA"/>
        </w:rPr>
      </w:pPr>
      <w:r>
        <w:rPr>
          <w:sz w:val="24"/>
          <w:shd w:fill="FFFFFF" w:val="clear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Е.Е. Симонов</w:t>
      </w:r>
    </w:p>
    <w:p>
      <w:pPr>
        <w:pStyle w:val="Style26"/>
        <w:ind w:left="34" w:hanging="0"/>
        <w:rPr/>
      </w:pPr>
      <w:r>
        <w:rPr>
          <w:sz w:val="24"/>
          <w:shd w:fill="FFFFFF" w:val="clear"/>
        </w:rPr>
        <w:t>«___»______________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заправке и восстановлению картриджей для лазерных принтер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 - «Воронежэнерг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(ПЗ 2018г. номер закупки № 30000592 «Оказание услуг по заправке картриджей»)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 xml:space="preserve"> 8 </w:t>
      </w:r>
      <w:r>
        <w:rPr>
          <w:sz w:val="24"/>
          <w:szCs w:val="24"/>
        </w:rPr>
        <w:t xml:space="preserve">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0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68"/>
      </w:tblGrid>
      <w:tr>
        <w:trPr>
          <w:trHeight w:val="3494" w:hRule="atLeast"/>
        </w:trPr>
        <w:tc>
          <w:tcPr>
            <w:tcW w:w="5236" w:type="dxa"/>
            <w:tcBorders/>
          </w:tcPr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left="25" w:hanging="0"/>
              <w:rPr/>
            </w:pPr>
            <w:r>
              <w:rPr>
                <w:sz w:val="24"/>
                <w:szCs w:val="24"/>
              </w:rPr>
              <w:t xml:space="preserve">Начальник Управления развития  и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и автоматизированных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 диспетчерского управления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КиТАСУ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Д.А. Петр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18 г.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А.И. Пахомов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18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8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383152500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4">
            <w:r>
              <w:rPr>
                <w:rStyle w:val="IndexLink"/>
              </w:rPr>
              <w:t>4.1.   Специальные 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выполнения работ при оказании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оказанных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9">
            <w:r>
              <w:rPr>
                <w:rStyle w:val="IndexLink"/>
              </w:rPr>
              <w:t>Приложение № 1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3831525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едставлено техническое задание (далее – ТЗ) на заправку и восстановление картриджей для лазерных принтеров для нужд филиала ПАО «МРСК Центра» - «Воронежэнерго».</w:t>
      </w:r>
    </w:p>
    <w:p>
      <w:pPr>
        <w:pStyle w:val="22"/>
        <w:numPr>
          <w:ilvl w:val="0"/>
          <w:numId w:val="0"/>
        </w:numPr>
        <w:ind w:left="0" w:firstLine="8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22"/>
        <w:ind w:left="0" w:firstLine="851"/>
        <w:jc w:val="both"/>
        <w:rPr/>
      </w:pPr>
      <w:r>
        <w:rPr>
          <w:sz w:val="24"/>
          <w:szCs w:val="24"/>
        </w:rPr>
        <w:t xml:space="preserve">Филиал ПАО «МРСК Центра» - «Воронежэнерго» </w:t>
      </w:r>
    </w:p>
    <w:p>
      <w:pPr>
        <w:pStyle w:val="2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4"/>
          <w:szCs w:val="24"/>
          <w:lang w:val="en-US" w:eastAsia="en-US"/>
        </w:rPr>
        <w:t>394033, г. Воронеж, ул. Арзамасская, 2</w:t>
      </w:r>
    </w:p>
    <w:p>
      <w:pPr>
        <w:pStyle w:val="22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ядчик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торгов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ind w:left="-57" w:firstLine="8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Подрядчика для заключения договора о выполнении работ по заправке и восстановлению картриджей для лазерных принтеров и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38315250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>с момента заключения договора</w:t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b/>
          <w:sz w:val="24"/>
          <w:szCs w:val="24"/>
        </w:rPr>
        <w:t>Завершение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>до 30.12.2018 включительно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38315250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</w:t>
      </w:r>
    </w:p>
    <w:p>
      <w:pPr>
        <w:pStyle w:val="TextBodyIndent"/>
        <w:spacing w:before="0" w:after="0"/>
        <w:ind w:left="72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Себестоимость, статья бизнес плана – 2.1. ФИЛ_С/С_Услуги по тех.обсл.и ремонту обор.(экспл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383152503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Кроме того, участник торговой процедуры должен соответствовать специальным требованиям, предъявляемым к </w:t>
      </w:r>
      <w:r>
        <w:rPr>
          <w:sz w:val="24"/>
          <w:szCs w:val="24"/>
          <w:lang w:val="ru-RU"/>
        </w:rPr>
        <w:t>Подрядчику</w:t>
      </w:r>
      <w:r>
        <w:rPr>
          <w:sz w:val="24"/>
          <w:szCs w:val="24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4" w:name="__RefHeading___Toc383152504"/>
      <w:r>
        <w:rPr>
          <w:rFonts w:cs="Times New Roman" w:ascii="Times New Roman" w:hAnsi="Times New Roman"/>
          <w:color w:val="000000"/>
          <w:sz w:val="26"/>
          <w:szCs w:val="26"/>
        </w:rPr>
        <w:t xml:space="preserve">4.1. Специальные требования к </w:t>
      </w:r>
      <w:bookmarkEnd w:id="4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Опыт деятельности по оказанию комплекса сервисных работ по направлениям, указанным в разделе 1 настоящего ТЗ, не менее 2-х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Наличие квалифицированного персонала для надлежащего оказания работ по указанным в разделе 1 настоящего ТЗ направления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383152505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содержанию 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ыполняет работы по заправке и восстановлению картриджей для лазерных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оборудования Заказчика для последующего оказа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 по заправке и восстановлению картриджей для лазерных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может присваивать запросу на оказание работ параметр – «Высокий приоритет» или «Наивысший приоритет». Указанный параметр определяется Заказчиком 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sz w:val="24"/>
          <w:szCs w:val="24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383152506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Срок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я работ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 лазерных принтеров не может 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бот по заправке и восстановлению картриджей для лазерных принтеров  Подрядчик согласовывает  с Заказчиком объем, стоимость и сроки проведения работ.</w:t>
      </w:r>
      <w:r>
        <w:rPr/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оказание работ  по заправке и восстановлению картриджей для лазерных принтеров  с параметром «Высокий приоритет» и «Наивысший приоритет» Подрядчик  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7" w:name="__RefHeading___Toc38315250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се оборудование, при получении его из технического обслуживания по факту завершения работ проверяется специалистами филиала ПАО «МРСК Центра» - «Воронежэнерго» с оформлением акта сдачи-приемк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. В случае выявления дефектов (в отремонтированных узлах), в том числе и скрытых,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Гарантия на выполненные работы в рамках договора на </w:t>
      </w:r>
      <w:r>
        <w:rPr>
          <w:sz w:val="24"/>
          <w:szCs w:val="24"/>
          <w:lang w:val="ru-RU"/>
        </w:rPr>
        <w:t>выполнение работ</w:t>
      </w:r>
      <w:r>
        <w:rPr>
          <w:sz w:val="24"/>
          <w:szCs w:val="24"/>
        </w:rPr>
        <w:t xml:space="preserve"> по техническому обслуживанию оборудования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отремонтированного 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 оборудования исчисляется с момента подписания Сторонами акта сдачи–приемк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0"/>
          <w:u w:val="single"/>
        </w:rPr>
      </w:pPr>
      <w:r>
        <w:rPr>
          <w:sz w:val="24"/>
          <w:szCs w:val="24"/>
          <w:lang w:val="ru-RU"/>
        </w:rPr>
        <w:t xml:space="preserve">Подрядчик </w:t>
      </w:r>
      <w:r>
        <w:rPr>
          <w:sz w:val="24"/>
          <w:szCs w:val="24"/>
        </w:rPr>
        <w:t xml:space="preserve">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383152508"/>
      <w:r>
        <w:rPr>
          <w:rFonts w:cs="Times New Roman" w:ascii="Times New Roman" w:hAnsi="Times New Roman"/>
          <w:color w:val="000000"/>
          <w:sz w:val="26"/>
          <w:szCs w:val="26"/>
        </w:rPr>
        <w:t xml:space="preserve">Оплата оказанных </w:t>
      </w:r>
      <w:bookmarkEnd w:id="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Стоимость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по техническому обслуживанию оборудования определяется в соответствии со Спецификацией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(Приложение №1 к данному ТЗ) специалистами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Оплата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2"/>
        <w:gridCol w:w="2212"/>
        <w:gridCol w:w="1391"/>
        <w:gridCol w:w="148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 «МРСК Центра»- «Воронежэнерго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-электроник отдела эксплуатации  И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 Владимир Анатолье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11"/>
        <w:gridCol w:w="2201"/>
        <w:gridCol w:w="1388"/>
        <w:gridCol w:w="147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383152509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для нужд филиала ПАО  «МРСК Центра» - «Воронежэнерго»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техническому обслуживанию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813"/>
        <w:gridCol w:w="808"/>
        <w:gridCol w:w="2745"/>
      </w:tblGrid>
      <w:tr>
        <w:trPr>
          <w:tblHeader w:val="true"/>
          <w:trHeight w:val="93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картриджа, принт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еничная расценка, руб.(с НДС)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u w:val="single"/>
              </w:rPr>
              <w:t>Заправка, восстановление и ремонт картриджей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Заправка картриджей</w:t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0A для HP CLJ 16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1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2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3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0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1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2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3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338A для HP LJ 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2A для HP LJ 4250/4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129X для HP LJ 5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16A для HP LJ 5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092A для HP LJ 1100/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Q7553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15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2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Jet LBP 810/1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1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3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X-420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msung SCX-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1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FS-1016MF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491760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44992404 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1221601 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6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4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3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>(3782B00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3B00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4B00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5B00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2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>(6908B00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 и т.п.) на новые)</w:t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0A для HP CLJ 16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1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2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3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0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1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2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3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338A для HP LJ 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2A для HP LJ 4250/4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129X для HP LJ 5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16A для HP LJ 5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092A для HP LJ 1100/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Q7553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15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2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Jet LBP 810/1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1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3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X-420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msung SCX-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1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FS-1016MF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491760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44992404 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1221601 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6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4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3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  <w:lang w:val="en-US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7:00Z</dcterms:created>
  <dc:creator>Сапелин Александр</dc:creator>
  <dc:description/>
  <cp:keywords/>
  <dc:language>en-US</dc:language>
  <cp:lastModifiedBy>Закаблукова Марина Владимировна</cp:lastModifiedBy>
  <cp:lastPrinted>2013-05-21T08:19:00Z</cp:lastPrinted>
  <dcterms:modified xsi:type="dcterms:W3CDTF">2018-01-15T08:11:00Z</dcterms:modified>
  <cp:revision>5</cp:revision>
  <dc:subject/>
  <dc:title>Филиал ОАО «МРСК Центра» - «Белгородэнерго»</dc:title>
</cp:coreProperties>
</file>