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о. первого заместителя директора - главного инженера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Строительство ответвления оп. 6-5 ВЛ 10 кВ ф.15 ПС 35/10 кВ Сабуровская (протяженность 0,005 км) с монтажом разъединителя (1 шт.) до строящейся КТП-10/0,4 кВ, строительство КТП 10/0,4 кВ (трансформаторная мощность 0,4 МВА)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ф.15 ПС 35/10 кВ Сабуровская с установкой ПКУ (1 шт.)  для Техприсоединения ЗАО «Агрофирма «Свобода», договор №42294931 от 17.11.22 (до 670 кВт)</w:t>
      </w:r>
      <w:r>
        <w:rPr>
          <w:bCs/>
          <w:color w:val="000000"/>
          <w:sz w:val="26"/>
          <w:szCs w:val="26"/>
        </w:rPr>
        <w:t xml:space="preserve"> (объекты сельскохозяйственного производства: МТМ, ЗАВ-40, зерносушилка (зерносушильный комплекс))</w:t>
      </w:r>
    </w:p>
    <w:p>
      <w:pPr>
        <w:pStyle w:val="TextBodyIndent"/>
        <w:ind w:left="0" w:right="0" w:firstLine="709"/>
        <w:rPr/>
      </w:pPr>
      <w:r>
        <w:rPr>
          <w:b/>
          <w:sz w:val="26"/>
          <w:szCs w:val="26"/>
        </w:rPr>
        <w:t>Заявитель ЗАО «Агрофирма «Свобода».</w:t>
      </w:r>
    </w:p>
    <w:p>
      <w:pPr>
        <w:pStyle w:val="TextBodyIndent"/>
        <w:ind w:left="0" w:right="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ind w:left="0" w:right="0" w:hanging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</w:t>
      </w:r>
      <w:r>
        <w:rPr>
          <w:bCs/>
          <w:sz w:val="26"/>
          <w:szCs w:val="26"/>
        </w:rPr>
        <w:t>17.11.22 г.</w:t>
      </w:r>
      <w:r>
        <w:rPr>
          <w:bCs/>
          <w:iCs/>
          <w:sz w:val="26"/>
          <w:szCs w:val="26"/>
        </w:rPr>
        <w:t xml:space="preserve"> № </w:t>
      </w:r>
      <w:r>
        <w:rPr>
          <w:bCs/>
          <w:sz w:val="26"/>
          <w:szCs w:val="26"/>
        </w:rPr>
        <w:t>42294931</w:t>
      </w:r>
      <w:r>
        <w:rPr>
          <w:bCs/>
          <w:iCs/>
          <w:sz w:val="26"/>
          <w:szCs w:val="26"/>
        </w:rPr>
        <w:t xml:space="preserve"> энергопринимающих устройств заявителя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06, ТБ-2807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форовский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Мичуринский РЭ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близи п.Свобода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450 м, по направлению на юго-восток от ориентира. Почтовый адрес ориентира: Тамбовская область, Никифоровский район, п. Свобода, ул. Студенческая, д.1, земельный участ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 КН 68:11:2303004:27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ть проектирование и строительство ВЛ-10 кВ от опоры №6-5 (номер уточнить проектом) ВЛ-10 кВ №15 ПС 35/10 кВ Сабуровская до границы участка заявителя протяженностью 0,005 км (СПП - элемент: Z68-TP42294931.01). Предусмотреть монтаж разъединителя 10 кВ (на концевой опоре проектируемой ВЛ-10 кВ) (СПП - элемент: Z68-TP42294931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ТП-10/0,4 кВ (мощность 400 кВА)</w:t>
      </w:r>
      <w:r>
        <w:rPr>
          <w:bCs/>
          <w:sz w:val="26"/>
          <w:szCs w:val="26"/>
        </w:rPr>
        <w:t xml:space="preserve"> (СПП - элемент: Z68-TP42294931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</w:t>
      </w:r>
      <w:r>
        <w:rPr>
          <w:bCs/>
          <w:sz w:val="26"/>
          <w:szCs w:val="26"/>
        </w:rPr>
        <w:t>ыполнить организацию точки учета потребляемой электроэнергии в РУ-0,4 кВ проектируемой ТП-10/0,4 кВ, с применением трехфазного прибора учёта полукосвенного включения классом точности 1.0 и выше с трансформаторами тока 0,5 S и выше с возможностью дистанционного снятия  показаний (GSM-модемом) (СПП - элемент: Z68-TP 42294931.03</w:t>
      </w:r>
      <w:r>
        <w:rPr>
          <w:bCs/>
          <w:sz w:val="24"/>
          <w:szCs w:val="24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У для присоединения к электрическим сетям № 20756451 от 05.10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зменения в ТУ №20756451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310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менее 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4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4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4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  <w:p>
            <w:pPr>
              <w:pStyle w:val="TextBodyIndent"/>
              <w:tabs>
                <w:tab w:val="clear" w:pos="708"/>
                <w:tab w:val="left" w:pos="2160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  <w:r>
              <w:rPr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TextBodyIndent"/>
              <w:ind w:left="0" w:right="0" w:hanging="72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кло/ 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разъединителю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ТП 10 /</w:t>
      </w:r>
      <w:r>
        <w:rPr/>
        <w:t xml:space="preserve">0,4 кВ </w:t>
      </w:r>
    </w:p>
    <w:tbl>
      <w:tblPr>
        <w:tblW w:w="1003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2899"/>
        <w:gridCol w:w="823"/>
        <w:gridCol w:w="3544"/>
        <w:gridCol w:w="27"/>
      </w:tblGrid>
      <w:tr>
        <w:trPr>
          <w:tblHeader w:val="true"/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 0,4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н 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5/650*,</w:t>
            </w:r>
            <w:r>
              <w:rPr>
                <w:i/>
                <w:sz w:val="24"/>
                <w:szCs w:val="24"/>
              </w:rPr>
              <w:t xml:space="preserve">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82/4600*,</w:t>
            </w:r>
            <w:r>
              <w:rPr>
                <w:i/>
                <w:sz w:val="24"/>
                <w:szCs w:val="24"/>
              </w:rPr>
              <w:t xml:space="preserve">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0 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630 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630 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ть возможность расширения на 1 присоеди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подключение по цифровому интерфейсу к УСПД/контроллеру, входящему в шкаф ТМ и АСУЭ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СТО 34.01-5.1-010-2021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</w:rPr>
      </w:pPr>
      <w:r>
        <w:rPr>
          <w:i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bookmarkStart w:id="1" w:name="_Ref480380245"/>
      <w:bookmarkEnd w:id="1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 не более 90 календарных дней с даты заключе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ин Д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/>
      <w:i w:val="false"/>
      <w:sz w:val="26"/>
      <w:szCs w:val="26"/>
    </w:rPr>
  </w:style>
  <w:style w:type="character" w:styleId="WW8Num46z1">
    <w:name w:val="WW8Num46z1"/>
    <w:qFormat/>
    <w:rPr>
      <w:rFonts w:cs="Times New Roman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cs="Times New Roman"/>
      <w:b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sz w:val="24"/>
      <w:szCs w:val="24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sz w:val="26"/>
      <w:szCs w:val="26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43:00Z</dcterms:created>
  <dc:creator>Ерёмин</dc:creator>
  <dc:description/>
  <cp:keywords/>
  <dc:language>en-US</dc:language>
  <cp:lastModifiedBy>Старостин Дмитрий Валентинович</cp:lastModifiedBy>
  <cp:lastPrinted>2014-11-13T10:47:00Z</cp:lastPrinted>
  <dcterms:modified xsi:type="dcterms:W3CDTF">2022-12-22T08:07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