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а: Строительство ответвления оп. 6-5 ВЛ 10 кВ ф.15 ПС 35/10 кВ Сабуровская (протяженность 0,005 км) с монтажом разъединителя (1 шт.) до строящейся КТП-10/0,4 кВ, строительство КТП 10/0,4 кВ (трансформаторная мощность 0,4 МВА) ф.15 ПС 35/10 кВ Сабуровская с установкой ПКУ (1 шт.)  для Техприсоединения ЗАО «Агрофирма «Свобода», договор №42294931 от 17.11.22 (до 670 кВт) (объекты сельскохозяйственного производства: МТМ, ЗАВ-40, зерносушилка (зерносушильный комплекс)). Заявитель - ЗАО «Агрофирма «Свобода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72"/>
        <w:gridCol w:w="5969"/>
      </w:tblGrid>
      <w:tr>
        <w:trPr>
          <w:trHeight w:val="31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1-12T17:11:00Z</dcterms:modified>
  <cp:revision>14</cp:revision>
  <dc:subject/>
  <dc:title>Форма 3</dc:title>
</cp:coreProperties>
</file>