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firstLine="567"/>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4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firstLine="567"/>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firstLine="567"/>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ind w:hanging="0"/>
              <w:contextualSpacing/>
              <w:rPr/>
            </w:pPr>
            <w:r>
              <w:rPr>
                <w:rFonts w:cs="PF Din Text Cond Pro Light" w:ascii="PF Din Text Cond Pro Light" w:hAnsi="PF Din Text Cond Pro Light"/>
                <w:sz w:val="18"/>
                <w:szCs w:val="18"/>
              </w:rPr>
              <w:t>Тел. (4752) 56-96-85, факс (4752) 56-94-48</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08" w:leader="none"/>
                <w:tab w:val="left" w:pos="3896" w:leader="none"/>
              </w:tabs>
              <w:spacing w:before="0" w:after="0"/>
              <w:ind w:hanging="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и строительству объекта: Строительство ответвления оп. 6-5 ВЛ 10 кВ ф.15 ПС 35/10 кВ Сабуровская (протяженность 0,005 км) с монтажом разъединителя (1 шт.) до строящейся КТП-10/0,4 кВ, строительство КТП 10/0,4 кВ (трансформаторная мощность 0,4 МВА) ф.15 ПС 35/10 кВ Сабуровская с установкой ПКУ (1 шт.)  для Техприсоединения ЗАО «Агрофирма «Свобода», договор №42294931 от 17.11.22 (до 670 кВт) (объекты сельскохозяйственного производства: МТМ, ЗАВ-40, зерносушилка (зерносушильный комплекс)). Заявитель ЗАО «Агрофирма «Свобода» для нужд филиала ПАО «Россети Центр» -«Тамбовэнерго», расположенного по адресу: РФ, 392680, г. Тамбов, ул. Моршанское шоссе, д. 2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ству объекта: Строительство ответвления оп. 6-5 ВЛ 10 кВ ф.15 ПС 35/10 кВ Сабуровская (протяженность 0,005 км) с монтажом разъединителя (1 шт.) до строящейся КТП-10/0,4 кВ, строительство КТП 10/0,4 кВ (трансформаторная мощность 0,4 МВА) ф.15 ПС 35/10 кВ Сабуровская с установкой ПКУ (1 шт.)  для Техприсоединения ЗАО «Агрофирма «Свобода», договор №42294931 от 17.11.22 (до 670 кВт) (объекты сельскохозяйственного производства: МТМ, ЗАВ-40, зерносушилка (зерносушильный комплекс)). Заявитель ЗАО «Агрофирма «Свобода» для нужд филиала ПАО «Россети Центр» -«Тамбов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sz w:val="24"/>
          <w:szCs w:val="24"/>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более 90 календарных дней с даты заключе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2 197 775</w:t>
      </w:r>
      <w:r>
        <w:rPr>
          <w:sz w:val="24"/>
          <w:szCs w:val="24"/>
        </w:rPr>
        <w:t xml:space="preserve"> (Два миллиона сто девяносто семь тысяч семьсот семьдесят пять) рублей 00 копеек РФ, без учета НДС; НДС составляет </w:t>
      </w:r>
      <w:r>
        <w:rPr>
          <w:b/>
          <w:sz w:val="24"/>
          <w:szCs w:val="24"/>
        </w:rPr>
        <w:t>439 555</w:t>
      </w:r>
      <w:r>
        <w:rPr>
          <w:sz w:val="24"/>
          <w:szCs w:val="24"/>
        </w:rPr>
        <w:t xml:space="preserve"> (Четыреста тридцать девять тысяч пятьсот пятьдесят пять) рублей 00 копеек РФ; </w:t>
      </w:r>
      <w:r>
        <w:rPr>
          <w:b/>
          <w:sz w:val="24"/>
          <w:szCs w:val="24"/>
        </w:rPr>
        <w:t>2 637 330</w:t>
      </w:r>
      <w:r>
        <w:rPr>
          <w:sz w:val="24"/>
          <w:szCs w:val="24"/>
        </w:rPr>
        <w:t xml:space="preserve"> (Два миллиона шестьсот тридцать семь тысяч триста тридцать) рублей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янва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4 янва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6 январ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30 январ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9 январ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 xml:space="preserve">Участвовать в настоящем Запросе цен могут юридические лица, признанные Победителями </w:t>
      </w:r>
      <w:bookmarkStart w:id="25" w:name="_Hlk124756028"/>
      <w:r>
        <w:rPr>
          <w:iCs/>
          <w:sz w:val="24"/>
          <w:szCs w:val="24"/>
        </w:rPr>
        <w:t xml:space="preserve">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Тамбовэнерго»)» (публикация в ЕИС № 32110904410), на основании Протокола заседания Закупочной комиссии ПАО «Россети Центр» от 28.02.2022 № 0652-ИА-21 и </w:t>
      </w:r>
      <w:bookmarkEnd w:id="25"/>
      <w:r>
        <w:rPr>
          <w:iCs/>
          <w:sz w:val="24"/>
          <w:szCs w:val="24"/>
        </w:rPr>
        <w:t xml:space="preserve">заключившие </w:t>
      </w:r>
      <w:r>
        <w:rPr>
          <w:sz w:val="24"/>
          <w:szCs w:val="24"/>
        </w:rPr>
        <w:t>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0"/>
        <w:numPr>
          <w:ilvl w:val="0"/>
          <w:numId w:val="10"/>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0"/>
        <w:numPr>
          <w:ilvl w:val="0"/>
          <w:numId w:val="10"/>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04-ТА-23 от «17» январ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0" w:name="_Письмо_о_подаче"/>
      <w:bookmarkEnd w:id="7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обелева Елена Юрьевна</cp:lastModifiedBy>
  <cp:lastPrinted>2012-12-18T17:13:00Z</cp:lastPrinted>
  <dcterms:modified xsi:type="dcterms:W3CDTF">2023-01-17T12:40:00Z</dcterms:modified>
  <cp:revision>89</cp:revision>
  <dc:subject/>
  <dc:title>Типовая закупочная документация</dc:title>
</cp:coreProperties>
</file>