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lang w:val="ru-RU"/>
        </w:rPr>
        <w:t>Договора на оказание услуг по техническому обслуживанию спецтехники для нужд ПАО «МРСК Центра» (филиала  «Орёлэнерго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Орлов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1.2019г. до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</w:t>
      </w:r>
      <w:r>
        <w:rPr>
          <w:bCs/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207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 xml:space="preserve">430 207 </w:t>
      </w:r>
      <w:r>
        <w:rPr/>
        <w:t xml:space="preserve">(Четыреста тридцать тысяч двести семь) рублей 00 копеек РФ, без учета НДС; НДС составляет </w:t>
      </w:r>
      <w:r>
        <w:rPr>
          <w:b/>
        </w:rPr>
        <w:t>77 437</w:t>
      </w:r>
      <w:r>
        <w:rPr/>
        <w:t xml:space="preserve"> (Семьдесят семь тысяч четыреста тридцать семь) рублей 26 копеек РФ; </w:t>
      </w:r>
      <w:r>
        <w:rPr>
          <w:b/>
        </w:rPr>
        <w:t xml:space="preserve">507 644 </w:t>
      </w:r>
      <w:r>
        <w:rPr/>
        <w:t>(Пятьсот семь тысяч шестьсот сорок четыре) рубля 26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8-23T07:09:00Z</dcterms:modified>
  <cp:revision>43</cp:revision>
  <dc:subject/>
  <dc:title>Уведомление о проведении открытого запроса предложений</dc:title>
</cp:coreProperties>
</file>