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ConsPlusNonformat1"/>
        <w:widowControl/>
        <w:ind w:left="2410" w:hanging="184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а выполнение работ «под ключ» по проектированию, строительству, реконструкции ЛЭП 10 кВ и ТП 10 кВ для техприсоединения хозяйственной постройки ООО «ЗЭТО СМП Северо-запад».</w:t>
      </w:r>
    </w:p>
    <w:p>
      <w:pPr>
        <w:pStyle w:val="TextBodyIndent"/>
        <w:ind w:left="0" w:hanging="0"/>
        <w:rPr>
          <w:rFonts w:ascii="Times New Roman" w:hAnsi="Times New Roman" w:cs="Times New Roman"/>
          <w:sz w:val="20"/>
          <w:szCs w:val="20"/>
          <w:highlight w:val="yellow"/>
          <w:lang w:val="ru-RU"/>
        </w:rPr>
      </w:pPr>
      <w:r>
        <w:rPr>
          <w:rFonts w:cs="Times New Roman"/>
          <w:sz w:val="20"/>
          <w:szCs w:val="20"/>
          <w:highlight w:val="yellow"/>
          <w:lang w:val="ru-RU"/>
        </w:rPr>
      </w:r>
    </w:p>
    <w:p>
      <w:pPr>
        <w:pStyle w:val="TextBodyIndent"/>
        <w:ind w:left="0" w:hanging="0"/>
        <w:rPr>
          <w:i/>
          <w:i/>
          <w:sz w:val="20"/>
          <w:highlight w:val="yellow"/>
          <w:lang w:val="ru-RU"/>
        </w:rPr>
      </w:pPr>
      <w:r>
        <w:rPr>
          <w:i/>
          <w:sz w:val="20"/>
          <w:highlight w:val="yellow"/>
          <w:lang w:val="ru-RU"/>
        </w:rPr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ое лесничество, Подгоренское участковое лесничество, урочище «Задонское шоссе», квартал 143, южная часть выдела 17, северная часть выдела 29, северная часть выдела 42, кадастровый номер 36:34:0203008:8966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885977 от 27.11.2019 г. (40 кВт)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rPr/>
      </w:pPr>
      <w:r>
        <w:rPr/>
        <w:t>Запроектировать и выполнить реконструкцию ВЛ 10 кВ с установкой устройства ответвления на опоре № 91 с увеличением протяженности от опоры № 91 и установкой на проектируемой опоре № 91.1 разъединителя 10 кВ, ОПН 10 кВ (ориентировочная протяженность 0,005 км). (инв. № 009694/С, наименование основного средства: ВЛ 10 кВ № 20 ПС Студенческая, дис. наименование ВЛ 10кВ № 20 ПС 110кВ Студенческая). (Z36-TP41885977.01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426"/>
        <w:contextualSpacing/>
        <w:jc w:val="both"/>
        <w:rPr>
          <w:bCs/>
        </w:rPr>
      </w:pPr>
      <w:r>
        <w:rPr/>
        <w:t>Запроектировать и произвести строительство КЛ 10 кВ от опоры № 91.1 ВЛ 10 кВ № 20 ПС 110 кВ Студенческая до западной границы земельного участка 36:34:0201093:1 в районе ул. Серафима Саровского (ориентировочная протяженность 0,290 км (из них 0,06 км методом ГНБ)). (дис. наименование / наименование основного средства: КЛ 10 кВ № 20 оп № 91.1 (ВЛ 10 кВ № 20 ПС Студенческая) – ТП 415 ПС Студенческая). (Z36-TP41885977.02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426"/>
        <w:contextualSpacing/>
        <w:jc w:val="both"/>
        <w:rPr>
          <w:bCs/>
        </w:rPr>
      </w:pPr>
      <w:r>
        <w:rPr/>
        <w:t>Запроектировать и произвести строительство КЛ 10 кВ от западной границы земельного участка 36:34:0201093:1 в районе ул. Серафима Саровского до границы земельного участка заявителя (ориентировочная протяженность 0,31 км, из них 0,08 км методом ГНБ). (дис. наименование/наименование основного средства: КЛ 10 кВ № 20 оп № 91.1 (ВЛ 10 кВ № 20 ПС Студенческая) – ТП 415 ПС Студенческая). (Z36-TP41885977.03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rPr>
          <w:bCs/>
        </w:rPr>
      </w:pPr>
      <w:r>
        <w:rPr/>
        <w:t xml:space="preserve">Запроектировать и построить КТП 10 кВ с силовым трансформатором 250 кВА </w:t>
      </w:r>
      <w:r>
        <w:rPr>
          <w:bCs/>
        </w:rPr>
        <w:t>оборудованную устройствами телеметрии с передачей информации на диспетчерский пункт РЭС</w:t>
      </w:r>
      <w:r>
        <w:rPr/>
        <w:t>. (дис. наименование/наименование основного средства: КТП 415 ПС Студенческая). (Z36-TP41885977.04)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иосковая или контейнерного типа в металлической оболочке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омышленный </w:t>
            </w:r>
            <w:r>
              <w:rPr>
                <w:lang w:val="en-US"/>
              </w:rPr>
              <w:t>GPRS</w:t>
            </w:r>
            <w:r>
              <w:rPr/>
              <w:t xml:space="preserve">-терминал с гальванически изолированным интерфейсом RS-485 </w:t>
            </w:r>
            <w:r>
              <w:rPr>
                <w:lang w:val="en-US"/>
              </w:rPr>
              <w:t>c</w:t>
            </w:r>
            <w:r>
              <w:rPr/>
              <w:t xml:space="preserve">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наличия напряжения пофазно на отходящих фидерах 0,4 кВ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бель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произвести установку на СТП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1.05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TextBodyIndent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Зайцева Александра Анатольевна</cp:lastModifiedBy>
  <cp:lastPrinted>2017-04-28T14:30:00Z</cp:lastPrinted>
  <dcterms:modified xsi:type="dcterms:W3CDTF">2020-02-04T06:49:00Z</dcterms:modified>
  <cp:revision>2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