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оказание услуг по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зготовл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и поставк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брендированной продукции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etp.rosseti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Российской Федер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004 338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четыре тысячи триста три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80 780,8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восемьдесят тысяч семьсот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1 185 118,8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восемьдесят пять тысяч сто восемн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4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etp.rosseti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09T10:07:00Z</dcterms:modified>
  <cp:revision>28</cp:revision>
  <dc:subject/>
  <dc:title>Уведомление о проведении открытого запроса предложений</dc:title>
</cp:coreProperties>
</file>