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66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 филиала ПАО «МРСК Центра» – «Смоленск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 П. Жиденко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6 г.</w:t>
            </w:r>
          </w:p>
          <w:p>
            <w:pPr>
              <w:pStyle w:val="Normal"/>
              <w:ind w:left="-87" w:hanging="46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 w:before="0" w:after="240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Style14"/>
        <w:ind w:left="0" w:hanging="0"/>
        <w:jc w:val="center"/>
        <w:rPr>
          <w:u w:val="none"/>
        </w:rPr>
      </w:pPr>
      <w:r>
        <w:rPr>
          <w:u w:val="none"/>
        </w:rPr>
        <w:t>на проведение открытого запроса предложений, на право заключения договора на оказание услуг по сопровождению ТП (г. Смоленск, Западня, Центральная, Восточная зоны обслуживания) в целях исполнения обязательств по договорам оказания дополнительных услуг клиентам</w:t>
      </w:r>
      <w:r>
        <w:rPr>
          <w:i/>
          <w:u w:val="none"/>
        </w:rPr>
        <w:t xml:space="preserve"> </w:t>
      </w:r>
      <w:r>
        <w:rPr>
          <w:u w:val="none"/>
        </w:rPr>
        <w:t xml:space="preserve">филиала ПАО «МРСК Центра» - </w:t>
      </w:r>
      <w:r>
        <w:rPr>
          <w:i/>
          <w:u w:val="none"/>
        </w:rPr>
        <w:t>«</w:t>
      </w:r>
      <w:r>
        <w:rPr>
          <w:u w:val="none"/>
        </w:rPr>
        <w:t>Смоленскэнерго</w:t>
      </w:r>
      <w:r>
        <w:rPr>
          <w:i/>
          <w:u w:val="none"/>
        </w:rPr>
        <w:t>»</w:t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управления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заимодействия с клиентами </w:t>
        <w:tab/>
        <w:tab/>
        <w:tab/>
        <w:tab/>
        <w:tab/>
        <w:tab/>
        <w:t>А. А. Войцеховский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</w:t>
      </w:r>
      <w:bookmarkStart w:id="0" w:name="_GoBack"/>
      <w:bookmarkEnd w:id="0"/>
      <w:r>
        <w:rPr>
          <w:sz w:val="26"/>
          <w:lang w:val="en-US"/>
        </w:rPr>
        <w:t>1</w:t>
      </w:r>
      <w:r>
        <w:rPr>
          <w:sz w:val="26"/>
        </w:rPr>
        <w:t>6</w:t>
      </w:r>
      <w:r>
        <w:br w:type="page"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76"/>
        <w:ind w:left="709" w:firstLine="142"/>
        <w:jc w:val="both"/>
        <w:rPr>
          <w:b/>
          <w:b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лиал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проводит открытый запрос предложений на право заключения договора на оказание услуг по сопровождению ТП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конкурса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кация выполняемых услуг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7"/>
        <w:gridCol w:w="1418"/>
        <w:gridCol w:w="1417"/>
        <w:gridCol w:w="1418"/>
      </w:tblGrid>
      <w:tr>
        <w:trPr>
          <w:trHeight w:val="10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казания услуг (ед. продукции),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оказания услуг (ед. продукции)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частника, руб. (без НД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едельный ср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казания услуг,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казания услуг Участника, рабочих дней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Услуги по сопровождению ТП (без внутренних групповых сетей) </w:t>
            </w:r>
            <w:r>
              <w:rPr>
                <w:b/>
              </w:rPr>
              <w:t>с использованием материала Участника,</w:t>
            </w:r>
            <w:r>
              <w:rPr/>
              <w:t xml:space="preserve"> с учётом транспортных расходов до объекта оказания услуги, лабораторные электроизмерительные испытания и (сдача объекта электроснабжения под «ключ»): 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 материала Участника</w:t>
            </w:r>
            <w:r>
              <w:rPr/>
              <w:t xml:space="preserve"> (Установка БИЗ на опоре или фасаде здания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</w:rPr>
              <w:t>с использованием</w:t>
            </w:r>
            <w:r>
              <w:rPr/>
              <w:t xml:space="preserve"> </w:t>
            </w:r>
            <w:r>
              <w:rPr>
                <w:b/>
              </w:rPr>
              <w:t>материала Участника</w:t>
            </w:r>
            <w:r>
              <w:rPr/>
              <w:t xml:space="preserve"> (Установка БИЗ на опоре или фасаде здания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БИЗ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Выполнение комплекса 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</w:rPr>
              <w:t>использованием материала Участника</w:t>
            </w:r>
            <w:r>
              <w:rPr/>
              <w:t xml:space="preserve"> (Установка железобетонных опор ВЛ 0,38; 6-10 кВ с траверсами без приставок: одностоечных, установка заземления опор ВЛ, БИЗ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олняет Участник</w:t>
            </w:r>
          </w:p>
        </w:tc>
      </w:tr>
    </w:tbl>
    <w:p>
      <w:pPr>
        <w:pStyle w:val="Style15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ные расходы, связанные с оказанием услуг включены в предельную стоимость  услуги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работ, указанные в спецификации оказываемых услуг включает в себя следующие виды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ановка блока измерений и защит в герметичном пластиковом шкафу с однофазным/трехфазным прибором учета электроэнергии, вводным и дифференциальным автоматическими выключателями, ограничителем перенапряж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тановка заземляющего устрой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ение сопротивления заземляющего устройства, тока однофазного, трехфазного замыкания и сопротивления изоляции электропроводк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ерекидки с применением провода СИП-4, от опоры до распределительного устройства заявителя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упка производится на основании Плана закупки</w:t>
      </w:r>
      <w:r>
        <w:rPr>
          <w:bCs/>
          <w:sz w:val="26"/>
          <w:szCs w:val="26"/>
        </w:rPr>
        <w:t xml:space="preserve"> ПАО «МРСК Центра» на 2016 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конкурсных процедур с победителем будет заключён договор сроком действия до 31.12.2016 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она обслуживания: Смоленский городской РЭС, Смоленский РЭС, Велижский РЭС, Демидовский РЭС, Кардымовский РЭС, Краснинский РЭС, Руднянский РЭС, Глинковский РЭС, Дорогобужский РЭС, Духовщинский РЭС, Ельнинский РЭС, Сафоновский РЭС, Холм-Жирковский РЭС, Ярцевский РЭС, Вяземский РЭС, Гагаринский РЭС, Новодугинский РЭС, Сычёвский РЭС, Тёмкинский  РЭС, Угранский РЭС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выполнения работ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филиала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на оказание услуг в рамках исполнения договора по результатам проведения закупочной процедуры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/>
      </w:pPr>
      <w:r>
        <w:rPr>
          <w:sz w:val="26"/>
          <w:szCs w:val="26"/>
        </w:rPr>
        <w:t>- Правила устройства электроустановок (7 издание, действующие разделы и главы 6 издания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 технической эксплуатации электроустановок потребителей, утвержденные Приказом Минэнерго РФ от 13.01.2003 № 6</w:t>
      </w:r>
      <w:r>
        <w:rPr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ми по охране труда при эксплуатации электроустановок, утвержденными Приказом Минтруда РФ от 24.07.2013 № 328н ПОТ ЭЭ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вовать в торгах может любое юридическое лицо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права допуска, свидетельства СРО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сертификат соответствия на право проведения работ по испытаниям оборудования. Персонал, выполняющий испытания должен быть обучен и аттестован в соответствующем порядке. В удостоверении должны быть сделаны записи, подтверждающие право проведения испытаний и измерений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торгов должен иметь положительный опыт оказания аналогичных услуг не менее 2-х лет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1"/>
        <w:numPr>
          <w:ilvl w:val="1"/>
          <w:numId w:val="3"/>
        </w:numPr>
        <w:ind w:left="0" w:firstLine="851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исполнителя/субподрядчика в объеме не более 50 % от оказываемых услуг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851"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>При оказании услуг используется материал Участника;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5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5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и требованиям стандартов МЭК и ГОСТ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5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5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6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ТЗ пункт 1."/>
    <w:basedOn w:val="Normal"/>
    <w:qFormat/>
    <w:pPr>
      <w:numPr>
        <w:ilvl w:val="0"/>
        <w:numId w:val="3"/>
      </w:numPr>
      <w:spacing w:lineRule="auto" w:line="312"/>
      <w:ind w:left="0" w:firstLine="851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37:00Z</dcterms:created>
  <dc:creator>Карпухин Василий Игоревич</dc:creator>
  <dc:description/>
  <cp:keywords/>
  <dc:language>en-US</dc:language>
  <cp:lastModifiedBy>Лебедев Александр Александрович</cp:lastModifiedBy>
  <cp:lastPrinted>2016-01-14T16:39:00Z</cp:lastPrinted>
  <dcterms:modified xsi:type="dcterms:W3CDTF">2016-02-18T06:27:00Z</dcterms:modified>
  <cp:revision>27</cp:revision>
  <dc:subject/>
  <dc:title/>
</cp:coreProperties>
</file>