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563404781"/>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21044359"/>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2820579"/>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2140999788"/>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42697193"/>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49449650"/>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970854759"/>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37250762"/>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