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sz w:val="23"/>
          <w:szCs w:val="23"/>
        </w:rPr>
        <w:t>выполнение работ «под ключ» по проектированию, реконструкции и строительству объекта: «Реконструкция: КЛ 10 кВ №15 Зоопарк ПС 35/10 кВ Михайловская (инв. 12024574-00) (реконструкция КЛ 10 кВ №15 Зоопарк ПС 35/10 кВ Михайловская); Строительство: КЛ 6 кВ №1 ТП 907 (строительство КЛ 6 кВ №1 ТП 907 ПС 35/6 кВ Филино); Строительство: КЛ 0,4 кВ №1 ТП 1908 (строительство КЛ 0,4 кВ №1 ТП 1908 ПС 35/6 кВ Филино); Строительство: КЛ 0,4 кВ №1 ТП 1909 (строительство КЛ 0,4 кВ №1 ТП 1909 ПС 35/10 кВ Михайловская); Строительство: ТП 1908 (строительство ТП 1908 ПС 35/6 кВ Филино); Строительство: ТП 1909 (строительство ТП 1909 ПС 35/10 кВ Михайловская); Строительство защитного ограждения ТП 1908; Строительство защитного ограждения ТП 1909 (лот 8500010960) для нужд филиала ПАО"МРСК Центра"-"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sz w:val="23"/>
          <w:szCs w:val="23"/>
        </w:rPr>
        <w:t>выполнение работ «под ключ» по проектированию, реконструкции и строительству объекта: «Реконструкция: КЛ 10 кВ №15 Зоопарк ПС 35/10 кВ Михайловская (инв. 12024574-00) (реконструкция КЛ 10 кВ №15 Зоопарк ПС 35/10 кВ Михайловская); Строительство: КЛ 6 кВ №1 ТП 907 (строительство КЛ 6 кВ №1 ТП 907 ПС 35/6 кВ Филино); Строительство: КЛ 0,4 кВ №1 ТП 1908 (строительство КЛ 0,4 кВ №1 ТП 1908 ПС 35/6 кВ Филино); Строительство: КЛ 0,4 кВ №1 ТП 1909 (строительство КЛ 0,4 кВ №1 ТП 1909 ПС 35/10 кВ Михайловская); Строительство: ТП 1908 (строительство ТП 1908 ПС 35/6 кВ Филино); Строительство: ТП 1909 (строительство ТП 1909 ПС 35/10 кВ Михайловская); Строительство защитного ограждения ТП 1908; Строительство защитного ограждения ТП 1909 (лот 8500010960) для нужд филиала ПАО"МРСК Центра"-"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 xml:space="preserve">51 календарный день </w:t>
      </w:r>
      <w:bookmarkEnd w:id="14"/>
      <w:r>
        <w:rPr>
          <w:sz w:val="24"/>
          <w:szCs w:val="24"/>
        </w:rPr>
        <w:t>с момента заключения договора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4 484 671,00 </w:t>
      </w:r>
      <w:r>
        <w:rPr>
          <w:sz w:val="24"/>
          <w:szCs w:val="24"/>
        </w:rPr>
        <w:t xml:space="preserve">(четырнадцать миллионов четыреста восемьдесят четыре тысячи шестьсот семьдесят один ) рубль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2 896 934,20</w:t>
      </w:r>
      <w:r>
        <w:rPr>
          <w:sz w:val="24"/>
          <w:szCs w:val="24"/>
        </w:rPr>
        <w:t xml:space="preserve"> (два миллиона восемьсот девяносто шесть тысяч девятьсот тридцать четыре ) рубля 20 копеек РФ; </w:t>
      </w:r>
      <w:r>
        <w:rPr>
          <w:b/>
          <w:sz w:val="24"/>
          <w:szCs w:val="24"/>
        </w:rPr>
        <w:t xml:space="preserve"> 17 381605,20 </w:t>
      </w:r>
      <w:r>
        <w:rPr>
          <w:sz w:val="24"/>
          <w:szCs w:val="24"/>
        </w:rPr>
        <w:t>(семнадцать миллионов триста восемьдесят одна тысяча шестьсот пять )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7.11.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2.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11-16T05:57:00Z</dcterms:modified>
  <cp:revision>17</cp:revision>
  <dc:subject/>
  <dc:title>Типовая закупочная документация</dc:title>
</cp:coreProperties>
</file>