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 w:val="false"/>
        <w:tabs>
          <w:tab w:val="clear" w:pos="708"/>
          <w:tab w:val="left" w:pos="600" w:leader="none"/>
          <w:tab w:val="left" w:pos="1620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iCs/>
          <w:kern w:val="0"/>
          <w:sz w:val="24"/>
          <w:szCs w:val="24"/>
        </w:rPr>
      </w:pPr>
      <w:r>
        <w:rPr>
          <w:rFonts w:cs="Times New Roman" w:ascii="Times New Roman" w:hAnsi="Times New Roman"/>
          <w:iCs/>
          <w:kern w:val="0"/>
          <w:sz w:val="24"/>
          <w:szCs w:val="24"/>
        </w:rPr>
        <w:t xml:space="preserve">ДОГОВОР № </w:t>
      </w:r>
      <w:r>
        <w:rPr>
          <w:rFonts w:cs="Times New Roman" w:ascii="Times New Roman" w:hAnsi="Times New Roman"/>
          <w:bCs/>
          <w:sz w:val="24"/>
          <w:szCs w:val="24"/>
        </w:rPr>
        <w:t>6800/_________/18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kern w:val="0"/>
          <w:sz w:val="24"/>
          <w:szCs w:val="24"/>
        </w:rPr>
      </w:pPr>
      <w:r>
        <w:rPr>
          <w:rFonts w:cs="Times New Roman"/>
          <w:bCs/>
          <w:iCs/>
          <w:kern w:val="0"/>
          <w:sz w:val="24"/>
          <w:szCs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sz w:val="24"/>
        </w:rPr>
        <w:t xml:space="preserve"> </w:t>
      </w:r>
      <w:r>
        <w:rPr>
          <w:bCs/>
          <w:sz w:val="24"/>
        </w:rPr>
        <w:t>г. Тамбов</w:t>
      </w:r>
      <w:r>
        <w:rPr>
          <w:sz w:val="24"/>
        </w:rPr>
        <w:tab/>
        <w:tab/>
        <w:tab/>
        <w:t xml:space="preserve">   </w:t>
        <w:tab/>
        <w:tab/>
        <w:tab/>
        <w:t xml:space="preserve">                       « </w:t>
      </w:r>
      <w:r>
        <w:rPr>
          <w:bCs/>
          <w:sz w:val="24"/>
        </w:rPr>
        <w:t xml:space="preserve">____»  _________ 2018 г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бличное акционерное общество «Межрегиональная распределительная сетевая компания Центра» (ПАО «МРСК Центра»),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AUTOTEXT  " Простая надпись"  \* MERGEFORMA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менуемое в дальнейшем «Заказчик», в лице заместителя генерального директора - директора филиала ПАО «МРСК Центра» - «Тамбовэнерго» Сыщикова В.А., действующего на основании доверенности № 1н-190  от 24.05.2017 г. с одной стороны, и Федеральное бюджетное учреждение « Государственный региональный центр стандартизации, метрологии и испытаний в Тамбовской области (ФБУ «Тамбовский ЦСМ»), именуемое в дальнейшем «Исполнитель» в лице директора ФБУ «Тамбовский ЦСМ» Левчука И.Н., действующего на основании  Устава, с другой стороны, заключили настоящий договор о нижеследующем: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Style23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обязуется оказать услуги по поверке средств измерений (далее СИ), входящих в сферу государственного регулирования обеспечения единства измерений и калибровке, метрологической аттестации СИ не входящих в сферу государственного регулирования обеспечения единства измерений,  эксплуатируемых Заказчиком, указанных в согласованных между Сторонами графиках, согласно Перечня услуг (Приложение № 1 к договору), который является неотъемлемой его частью, а Заказчик обязуется принять эти услуги и оплатить их.</w:t>
      </w:r>
    </w:p>
    <w:p>
      <w:pPr>
        <w:pStyle w:val="Style23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оказания услуг: с 17.01.2018 г. по 31.12.2018 г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СТВА СТОРОН</w:t>
      </w:r>
    </w:p>
    <w:p>
      <w:pPr>
        <w:pStyle w:val="Style23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.1. Исполнитель обязуется: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Оказать предусмотренные настоящим договором услуги надлежащим образом, в соответствии со сроками, согласованными сторонами в Перечне услуг (Приложение № 1 к договору)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Проводить поверку, калибровку, метрологическую аттестацию СИ в течение 15 рабочих дней с момента передачи Заказчиком СИ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.2. Заказчик обязуется: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Согласовать с Исполнителем порядок и номенклатуру передаваемых Исполнителю СИ, указанных в согласованных сторонами графиках, согласно Перечня услуг (Приложение № 1 к договору)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Представлять Исполнителю СИ на поверку, калибровку, метрологическую аттестацию  расконсервированными, очищенными от грязи, укомплектованными технической документацией, соединительными проводами, кабелями и другими комплектующими устройствами, необходимыми для проведения работ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. В течение 3-х рабочих дней с момента получения при отсутствии возражений подписать и направить Исполнителю акт сдачи-приемки выполненных работ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аличия обоснованных возражений со стороны Заказчика по объему и качеству оказанных услуг, акт не подписывается до момента устранения выявленных недостатков. При этом Заказчик обязан письменно обосновать свой отказ и передать Исполнителю уведомление с  объяснением причин отказа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4. Оплатить услуги Исполнителя в соответствии с условиями настоящего договора.</w:t>
        <w:tab/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ЛОВИЯ ОКАЗАНИЯ УСЛУГ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казание услуг по настоящему договору оформляется актами сдачи-приёмки выполненных работ (услуг) (Приложение № 3), а также счетами-фактурами, оформленными по форме в соответствии с действующим законодательством РФ (ст. 168, п. 5 и 6 ст. 169 НК РФ)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тороны обязуются немедленно информировать друг друга о затруднениях, препятствующих выполнению работ для своевременного принятия необходимых мер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случае невозможности выполнить принятые на себя в полном объёме  или частично, а также в установленный срок обязательства по договору из-за наличия форс-мажорных обстоятельств, стороны сообщают об этом в течение 3-х дней с момента их возникновения в письменной форме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ТОИМОСТЬ УСЛУГ, ПОРЯДОК РАСЧЁТОВ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Общая стоимость услуг по настоящему договору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 2 022 484,60 (два миллиона двадцать две тысячи четыреста восемьдесят четыре рубля 60 коп., в том числе НДС 18% -   308 514,60  (триста восемь тысяч пятьсот четырнадцать рублей 60 коп.)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плата производится поэтапно, авансовыми платежами в соответствии с Графиком оплаты услуг (Приложение № 2 к настоящему договору), сумма оплаты должна соответствовать предполагаемой стоимости оказываемых услуг, оплата производится в  течение 10 банковских дней с момента получения Заказчиком счета на оплату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Оплата оказанных услуг производится Заказчиком в безналичной форме путем перечисления денежных средств на расчетный счет Исполнителя.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В платежных документах НДС выделяется отдельной строкой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В случае изменения количества и номенклатуры представляемых СИ на поверку (калибровку, метрологическую аттестацию), изменение стоимости услуг по настоящему договору оформляется Дополнительным соглашением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Исполнитель несет материальную ответственность за сохранность принятых СИ в соответствии с действующим законодательством РФ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ретензии по состоянию и комплектности поверенных СИ  принимаются Исполнителем только в момент получения СИ Заказчиком из поверки и калибровк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нарушением Исполнителем сроков оказания услуг указанных в договоре, Исполнитель возмещает Заказчику неустойку в размере 15% от стоимости оказываемых услуг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6. ПОРЯДОК РАЗРЕШЕНИЯ СПОРОВ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Споры и разногласия, которые могут возникнуть при исполнени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астоящего договора, будут по возможности разрешаться Сторонами путем переговоров. </w:t>
      </w:r>
      <w:r>
        <w:rPr>
          <w:rFonts w:cs="Times New Roman" w:ascii="Times New Roman" w:hAnsi="Times New Roman"/>
          <w:spacing w:val="-3"/>
          <w:sz w:val="24"/>
          <w:szCs w:val="24"/>
        </w:rPr>
        <w:t>Для   рассмотрения   споров    Сторонами    устанавливается    претензионный    характе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азрешения   споров.   Срок   рассмотрения   претензии  установлен  в 15  (пятнадцать) </w:t>
      </w:r>
      <w:r>
        <w:rPr>
          <w:rFonts w:cs="Times New Roman" w:ascii="Times New Roman" w:hAnsi="Times New Roman"/>
          <w:sz w:val="24"/>
          <w:szCs w:val="24"/>
        </w:rPr>
        <w:t>календарных дней с момента получения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В случае невозможности разрешения споров и разногласий путем </w:t>
      </w:r>
      <w:r>
        <w:rPr>
          <w:rFonts w:cs="Times New Roman" w:ascii="Times New Roman" w:hAnsi="Times New Roman"/>
          <w:spacing w:val="-4"/>
          <w:sz w:val="24"/>
          <w:szCs w:val="24"/>
        </w:rPr>
        <w:t>переговоров, они подлежат разрешению в Арбитражном суде Тамбовской области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6.3. Во всем остальном, что не предусмотрено настоящим договором, Стороны </w:t>
      </w:r>
      <w:r>
        <w:rPr>
          <w:rFonts w:cs="Times New Roman" w:ascii="Times New Roman" w:hAnsi="Times New Roman"/>
          <w:sz w:val="24"/>
          <w:szCs w:val="24"/>
        </w:rPr>
        <w:t>руководствуются законодательством РФ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ЗАКЛЮЧИТЕЛЬНЫЕ ПОЛОЖЕНИЯ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. Действие настоящего договора распространяется на правоотношения Сторон, возникшие с 17.01.2018 г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Любые изменения или дополнения к настоящему договору будут действительны, если они совершены в письменной форме и подписаны обеими сторонам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lang w:eastAsia="en-US"/>
        </w:rPr>
        <w:t xml:space="preserve">7.3.1. </w:t>
      </w:r>
      <w:r>
        <w:rPr>
          <w:rFonts w:eastAsia="Calibri"/>
          <w:sz w:val="24"/>
        </w:rPr>
        <w:t>Исполнителю известно о том, что Заказчик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Исполнителя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</w:rPr>
        <w:t xml:space="preserve">7.3.2. Исполнитель настоящим подтверждает, что он ознакомился 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- http://www.rosseti.ru/about/anticorruptionpolicy/policy/index.php, ПАО «МРСК Центра» по адресу - http://www.mrsk-1.ru/information/documents/internal/), - полностью принимает положения Антикоррупционной политики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</w:rPr>
        <w:t>Исполнитель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7.3.3.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 пользу стимулирующей его стороны (Исполнителя и Заказчика)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7.3.4. В случае возникновения у одной из Сторон подозрений, 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</w:rPr>
        <w:t>7.3.5. В случае нарушения одной из Сторон обязательств по соблюдению требований Антикоррупционной политики, предусмотренных пунктами 1, 2 Антикоррупционной оговорки, и обязательств воздерживаться от запрещенных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  <w:r>
        <w:rPr>
          <w:rFonts w:eastAsia="Calibri"/>
          <w:sz w:val="24"/>
          <w:lang w:eastAsia="en-US"/>
        </w:rPr>
        <w:t xml:space="preserve">     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 Настоящий договор составлен в двух подлинных экземплярах, имеющих одинаковую юридическую силу, по одному для каждой из сторон. 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Приложением и неотъемлемой частью настоящего договора являются: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чень услуг (Приложение № 1 к настоящему договору);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к оплаты услуг (Приложение № 2 к настоящему договору)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а акта сдачи-приемки оказанных услуг (Приложение № 3 к настоящему договору)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  <w:tab w:val="left" w:pos="720" w:leader="none"/>
          <w:tab w:val="left" w:pos="1080" w:leader="none"/>
          <w:tab w:val="left" w:pos="1800" w:leader="none"/>
          <w:tab w:val="left" w:pos="3672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8. ЮРИДИЧЕСКИЕ АДРЕСА СТОРОН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>
          <w:trHeight w:val="2157" w:hRule="atLeast"/>
        </w:trPr>
        <w:tc>
          <w:tcPr>
            <w:tcW w:w="5353" w:type="dxa"/>
            <w:tcBorders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АО «МРСК Центра»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127018, г. Москва, ул. 2-я Ямская, д. 4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127018, г. Москва, ул. 2-я Ямская, д. 4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АО «МРСК Центра» - «Тамбовэнерго»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: 392680, г. Тамбов, Моршанское шоссе, д.23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901067107, КПП  682902001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 № 40702810815250001608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: Филиал Банка ВТБ (ПАО) в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оронеже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чет: № 30101810100000000835 в  Отделении по Воронежской области ГУ ЦБ РФ по Центральному федеральному округу, БИК 0420078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Ь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ФБУ «Тамбовский ЦСМ»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Тамбов, ул. Гастелло, 66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 6833002042, КПП  682901001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КПО 2567780 код по ОКОНХ 1980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 40501810468502000001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в ГРКЦ ГУ Банка Росси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по Тамбовской области, г. Тамбов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 046850001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лучатель ИНН 6833002042,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ПП 682901001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ФК по г.Тамбову и Тамбовскому район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(ФГУ Тамбовский ЦСМ, л/с 20646Х17080)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235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Заместитель генерального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иректора - директор филиала 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АО «МРСК Центра»- «Т</w:t>
            </w:r>
            <w:r>
              <w:rPr>
                <w:bCs/>
                <w:color w:val="000000"/>
                <w:sz w:val="24"/>
              </w:rPr>
              <w:t>амбовэнерго»</w:t>
            </w:r>
          </w:p>
          <w:p>
            <w:pPr>
              <w:pStyle w:val="Normal"/>
              <w:shd w:fill="FFFFFF" w:val="clea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  В.А. Сыщиков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иректор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У  «Тамбовский ЦСМ»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______________ И.Н. Левчук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М.П.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к договору  № 6800/________/18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от ___.____ 2018 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328"/>
        <w:gridCol w:w="2030"/>
        <w:gridCol w:w="2158"/>
      </w:tblGrid>
      <w:tr>
        <w:trPr>
          <w:trHeight w:val="89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 без НДС, рублей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2018 г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60,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8 г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530,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8 г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40,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8 г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180,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8 г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80,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18 г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570,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18 г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270,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8 г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960,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8 г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20,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8 г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30,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8 г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30,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8 г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300,0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3559"/>
        <w:gridCol w:w="694"/>
      </w:tblGrid>
      <w:tr>
        <w:trPr/>
        <w:tc>
          <w:tcPr>
            <w:tcW w:w="8378" w:type="dxa"/>
            <w:gridSpan w:val="2"/>
            <w:tcBorders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без НДС, руб.: 1713970,00</w:t>
            </w:r>
          </w:p>
        </w:tc>
        <w:tc>
          <w:tcPr>
            <w:tcW w:w="694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78" w:type="dxa"/>
            <w:gridSpan w:val="2"/>
            <w:tcBorders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ДС 18%, руб.: </w:t>
            </w:r>
            <w:r>
              <w:rPr>
                <w:sz w:val="24"/>
              </w:rPr>
              <w:t>308514,60</w:t>
            </w:r>
          </w:p>
        </w:tc>
        <w:tc>
          <w:tcPr>
            <w:tcW w:w="694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8378" w:type="dxa"/>
            <w:gridSpan w:val="2"/>
            <w:tcBorders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с НДС 18%, руб.: </w:t>
            </w:r>
            <w:r>
              <w:rPr>
                <w:sz w:val="24"/>
              </w:rPr>
              <w:t>2022484,60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КАЗЧИК: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Заместитель генерального 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директора - директор филиала 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АО «МРСК Центра»- «Т</w:t>
            </w:r>
            <w:r>
              <w:rPr>
                <w:bCs/>
                <w:color w:val="000000"/>
                <w:sz w:val="24"/>
              </w:rPr>
              <w:t>амбовэнерго»</w:t>
            </w:r>
          </w:p>
          <w:p>
            <w:pPr>
              <w:pStyle w:val="Normal"/>
              <w:shd w:fill="FFFFFF" w:val="clea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  В.А. Сыщи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М.П.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иректор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У  «Тамбовский ЦСМ»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______________ И.Н. Левчук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.П.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2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к договору  № 6800/________/18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от ____.____.2018 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sz w:val="24"/>
          <w:szCs w:val="24"/>
        </w:rPr>
        <w:t>График оплаты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202"/>
        <w:gridCol w:w="1099"/>
        <w:gridCol w:w="2170"/>
        <w:gridCol w:w="1456"/>
      </w:tblGrid>
      <w:tr>
        <w:trPr>
          <w:trHeight w:val="142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тап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этапа в перечне услуг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латеж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2018 г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84,8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 2018 г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145,4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 2018 г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87,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 2018 г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192,4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18 г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54,4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 2018 г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572,6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 2018 г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918,6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 2018 г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52,8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18 г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079,6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 2018 г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315,4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 2018 г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67,4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ка, калибровка, метрологическая аттестация средств измер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 2018 г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514,0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  <w:gridCol w:w="836"/>
      </w:tblGrid>
      <w:tr>
        <w:trPr/>
        <w:tc>
          <w:tcPr>
            <w:tcW w:w="9513" w:type="dxa"/>
            <w:tcBorders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, руб.: 2 022 484,60 (два миллиона двадцать две тысячи четыреста восемьдесят четыре рубля 60 коп., в том числе НДС 18% -   308 514,60  (триста восемь тысяч пятьсот четырнадцать рублей 60 коп.).</w:t>
            </w:r>
          </w:p>
        </w:tc>
        <w:tc>
          <w:tcPr>
            <w:tcW w:w="836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253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КАЗЧИК: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аместитель генерального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иректора - директор филиала 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АО «МРСК Центра»- «Т</w:t>
            </w:r>
            <w:r>
              <w:rPr>
                <w:bCs/>
                <w:color w:val="000000"/>
                <w:sz w:val="24"/>
              </w:rPr>
              <w:t>амбовэнерго»</w:t>
            </w:r>
          </w:p>
          <w:p>
            <w:pPr>
              <w:pStyle w:val="Normal"/>
              <w:shd w:fill="FFFFFF" w:val="clea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  В.А. Сыщи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М.П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иректор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У  «Тамбовский ЦСМ»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______________ И.Н. Левчук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.П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61" w:right="851" w:gutter="0" w:header="170" w:top="907" w:footer="170" w:bottom="90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4"/>
        <w:spacing w:lineRule="atLeast" w:line="20" w:before="0" w:after="0"/>
        <w:jc w:val="right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Style24"/>
        <w:spacing w:lineRule="atLeast" w:line="20" w:before="0" w:after="0"/>
        <w:jc w:val="right"/>
        <w:rPr>
          <w:b w:val="false"/>
          <w:b w:val="false"/>
          <w:spacing w:val="0"/>
        </w:rPr>
      </w:pPr>
      <w:r>
        <w:rPr>
          <w:b w:val="false"/>
          <w:spacing w:val="0"/>
        </w:rPr>
        <w:t>Приложение №3</w:t>
      </w:r>
    </w:p>
    <w:p>
      <w:pPr>
        <w:pStyle w:val="Normal"/>
        <w:spacing w:lineRule="atLeast" w:line="20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к договору № 6800/_________/17</w:t>
      </w:r>
    </w:p>
    <w:p>
      <w:pPr>
        <w:pStyle w:val="Normal"/>
        <w:spacing w:lineRule="atLeast" w:line="20"/>
        <w:jc w:val="right"/>
        <w:rPr/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ab/>
        <w:tab/>
        <w:tab/>
        <w:t xml:space="preserve">            от  ____.___.2017 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 xml:space="preserve">        </w:t>
      </w:r>
      <w:r>
        <w:rPr/>
        <w:t>Форму акта утверждаем: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628"/>
        <w:gridCol w:w="8011"/>
      </w:tblGrid>
      <w:tr>
        <w:trPr>
          <w:trHeight w:val="1710" w:hRule="atLeast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ЗАКАЗЧИК: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</w:t>
            </w:r>
            <w:r>
              <w:rPr>
                <w:bCs/>
                <w:sz w:val="24"/>
              </w:rPr>
              <w:t xml:space="preserve">Заместитель генерального директора- </w:t>
            </w:r>
          </w:p>
          <w:p>
            <w:pPr>
              <w:pStyle w:val="Normal"/>
              <w:ind w:left="426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директор филиала  ПАО «МРСК Центра»-   «Т</w:t>
            </w:r>
            <w:r>
              <w:rPr>
                <w:bCs/>
                <w:color w:val="000000"/>
                <w:sz w:val="24"/>
              </w:rPr>
              <w:t>амбовэнерго»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_______________  В.А. Сыщи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 xml:space="preserve">       </w:t>
            </w:r>
            <w:r>
              <w:rPr>
                <w:bCs/>
                <w:sz w:val="24"/>
              </w:rPr>
              <w:t>М.П.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1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                                          </w:t>
            </w:r>
            <w:r>
              <w:rPr>
                <w:b/>
                <w:sz w:val="24"/>
              </w:rPr>
              <w:t>ИСПОЛНИТЕЛЬ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                         </w:t>
            </w:r>
            <w:r>
              <w:rPr>
                <w:sz w:val="24"/>
              </w:rPr>
              <w:t xml:space="preserve">Директор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</w:t>
            </w:r>
            <w:r>
              <w:rPr>
                <w:sz w:val="24"/>
              </w:rPr>
              <w:t>ФБУ  «Тамбовский ЦСМ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                        </w:t>
            </w:r>
            <w:r>
              <w:rPr>
                <w:bCs/>
                <w:sz w:val="24"/>
              </w:rPr>
              <w:t>______________ И.Н. Левчук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                                                                                </w:t>
            </w:r>
            <w:r>
              <w:rPr>
                <w:bCs/>
                <w:sz w:val="24"/>
              </w:rPr>
              <w:t>М.П.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дачи-приема выполненных работ (услуг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о счёту        № </w:t>
      </w:r>
      <w:r>
        <w:rPr>
          <w:sz w:val="24"/>
          <w:u w:val="single"/>
        </w:rPr>
        <w:t xml:space="preserve">            </w:t>
      </w:r>
      <w:r>
        <w:rPr>
          <w:sz w:val="24"/>
        </w:rPr>
        <w:t xml:space="preserve"> от </w:t>
      </w:r>
      <w:r>
        <w:rPr>
          <w:sz w:val="24"/>
          <w:u w:val="single"/>
        </w:rPr>
        <w:t xml:space="preserve">             .</w:t>
      </w:r>
    </w:p>
    <w:p>
      <w:pPr>
        <w:pStyle w:val="Normal"/>
        <w:jc w:val="center"/>
        <w:rPr/>
      </w:pPr>
      <w:r>
        <w:rPr>
          <w:sz w:val="24"/>
        </w:rPr>
        <w:t xml:space="preserve">по договору № </w:t>
      </w:r>
      <w:r>
        <w:rPr>
          <w:sz w:val="24"/>
          <w:u w:val="single"/>
        </w:rPr>
        <w:t xml:space="preserve">             </w:t>
      </w:r>
      <w:r>
        <w:rPr>
          <w:sz w:val="24"/>
        </w:rPr>
        <w:t xml:space="preserve"> от </w:t>
      </w:r>
      <w:r>
        <w:rPr>
          <w:sz w:val="24"/>
          <w:u w:val="single"/>
        </w:rPr>
        <w:t xml:space="preserve">              .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Мы нижеподписавшиеся, ИСПОЛНИТЕЛЬ Федеральное бюджетное учреждение «Государственный региональный центр стандартизации, метрологии и испытаний в Тамбовской области в лице директора ФБУ «Тамбовский ЦСМ» Левчука И.Н., действующего на основании  Устава, с одной стороны, и ЗАКАЗЧИК Публичное акционерное общество «Межрегиональная распределительная сетевая компания Центра» (ПАО «МРСК Центра»)</w:t>
      </w:r>
      <w:r>
        <w:fldChar w:fldCharType="begin"/>
      </w:r>
      <w:r>
        <w:rPr>
          <w:sz w:val="22"/>
          <w:szCs w:val="22"/>
          <w:bCs/>
        </w:rPr>
        <w:instrText xml:space="preserve"> AUTOTEXT  " Простая надпись"  \* MERGEFORMAT 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, в лице заместителя генерального директора - директора филиала ОАО «МРСК Центра» - «Тамбовэнерго» Сыщикова В.А., действующего на основании доверенности № </w:t>
      </w:r>
      <w:r>
        <w:rPr>
          <w:bCs/>
          <w:sz w:val="22"/>
          <w:szCs w:val="22"/>
          <w:u w:val="single"/>
        </w:rPr>
        <w:t xml:space="preserve">         </w:t>
      </w:r>
      <w:r>
        <w:rPr>
          <w:bCs/>
          <w:sz w:val="22"/>
          <w:szCs w:val="22"/>
        </w:rPr>
        <w:t xml:space="preserve">  от     «</w:t>
      </w:r>
      <w:r>
        <w:rPr>
          <w:bCs/>
          <w:sz w:val="22"/>
          <w:szCs w:val="22"/>
          <w:u w:val="single"/>
        </w:rPr>
        <w:t xml:space="preserve">      </w:t>
      </w:r>
      <w:r>
        <w:rPr>
          <w:bCs/>
          <w:sz w:val="22"/>
          <w:szCs w:val="22"/>
        </w:rPr>
        <w:t xml:space="preserve">» </w:t>
      </w:r>
      <w:r>
        <w:rPr>
          <w:bCs/>
          <w:sz w:val="22"/>
          <w:szCs w:val="22"/>
          <w:u w:val="single"/>
        </w:rPr>
        <w:t xml:space="preserve">            </w:t>
      </w:r>
      <w:r>
        <w:rPr>
          <w:bCs/>
          <w:sz w:val="22"/>
          <w:szCs w:val="22"/>
        </w:rPr>
        <w:t>2018 г. с другой стороны, составили настоящий акт о том, что работы (услуги):</w:t>
      </w:r>
      <w:r>
        <w:rPr/>
        <w:t xml:space="preserve"> 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276"/>
        <w:gridCol w:w="1559"/>
        <w:gridCol w:w="1560"/>
        <w:gridCol w:w="1134"/>
        <w:gridCol w:w="1559"/>
        <w:gridCol w:w="1134"/>
        <w:gridCol w:w="850"/>
        <w:gridCol w:w="1134"/>
        <w:gridCol w:w="1418"/>
      </w:tblGrid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услуг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И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номер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(шт.)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без НДС (за единицу) (руб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.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(18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сче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олнены надлежащим образом и в полном объёме, претензий со стороны Заказчика к Исполнителю не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его к оплате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умма прописью)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10281"/>
      </w:tblGrid>
      <w:tr>
        <w:trPr>
          <w:trHeight w:val="1409" w:hRule="atLeast"/>
        </w:trPr>
        <w:tc>
          <w:tcPr>
            <w:tcW w:w="4853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боту сдал: от ИСПОЛНИТЕЛЯ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иректор ФБУ «Тамбовский ЦСМ»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  И.Н. Левчук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М.П. «</w:t>
            </w:r>
            <w:r>
              <w:rPr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 xml:space="preserve">»  </w:t>
            </w:r>
            <w:r>
              <w:rPr>
                <w:sz w:val="24"/>
                <w:u w:val="single"/>
              </w:rPr>
              <w:t xml:space="preserve">               </w:t>
            </w:r>
            <w:r>
              <w:rPr>
                <w:sz w:val="24"/>
              </w:rPr>
              <w:t xml:space="preserve">   2017 г.</w:t>
            </w:r>
          </w:p>
        </w:tc>
        <w:tc>
          <w:tcPr>
            <w:tcW w:w="102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                                                    </w:t>
            </w:r>
            <w:r>
              <w:rPr>
                <w:sz w:val="24"/>
              </w:rPr>
              <w:t>Работу принял: от ЗАКАЗЧИКА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  <w:r>
              <w:rPr>
                <w:bCs/>
                <w:sz w:val="24"/>
              </w:rPr>
              <w:t xml:space="preserve">Заместитель генерального директора - директор 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                            </w:t>
            </w:r>
            <w:r>
              <w:rPr>
                <w:bCs/>
                <w:sz w:val="24"/>
              </w:rPr>
              <w:t>филиала  ПАО « МРСК Центра»- «Т</w:t>
            </w:r>
            <w:r>
              <w:rPr>
                <w:bCs/>
                <w:color w:val="000000"/>
                <w:sz w:val="24"/>
              </w:rPr>
              <w:t>амбовэнерго»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                                                                                </w:t>
            </w:r>
            <w:r>
              <w:rPr>
                <w:bCs/>
                <w:sz w:val="24"/>
              </w:rPr>
              <w:t>______________ В.А. Сыщиков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</w:t>
            </w:r>
            <w:r>
              <w:rPr>
                <w:sz w:val="24"/>
              </w:rPr>
              <w:t>М.П. «</w:t>
            </w:r>
            <w:r>
              <w:rPr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 xml:space="preserve">»  </w:t>
            </w:r>
            <w:r>
              <w:rPr>
                <w:sz w:val="24"/>
                <w:u w:val="single"/>
              </w:rPr>
              <w:t xml:space="preserve">               </w:t>
            </w:r>
            <w:r>
              <w:rPr>
                <w:sz w:val="24"/>
              </w:rPr>
              <w:t xml:space="preserve">   2017 г.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НИМАНИЕ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ата акта проставляется в соответствии с датой счет-фактуры. Дату акта произвольно НЕ проставлять!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907" w:right="907" w:gutter="0" w:header="170" w:top="907" w:footer="170" w:bottom="2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случае не предоставления оформленного Акта сдачи-приема оказанных услуг или не предоставления мотивированного отказа услуги считаются принятыми Заказчиком</w:t>
      </w:r>
    </w:p>
    <w:p>
      <w:pPr>
        <w:pStyle w:val="Style24"/>
        <w:spacing w:lineRule="atLeast" w:line="20"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907" w:right="907" w:gutter="0" w:header="170" w:top="1134" w:footer="17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Верхний колонтитул Знак"/>
    <w:qFormat/>
    <w:rPr>
      <w:sz w:val="26"/>
      <w:szCs w:val="24"/>
    </w:rPr>
  </w:style>
  <w:style w:type="character" w:styleId="Style16">
    <w:name w:val="Нижний колонтитул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Cs w:val="26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8">
    <w:name w:val="Подпункт"/>
    <w:basedOn w:val="Style17"/>
    <w:qFormat/>
    <w:pPr/>
    <w:rPr/>
  </w:style>
  <w:style w:type="paragraph" w:styleId="2">
    <w:name w:val="Пункт2"/>
    <w:basedOn w:val="Style17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19">
    <w:name w:val="Подподпункт"/>
    <w:basedOn w:val="Style18"/>
    <w:qFormat/>
    <w:pPr>
      <w:numPr>
        <w:ilvl w:val="0"/>
        <w:numId w:val="0"/>
      </w:numPr>
      <w:tabs>
        <w:tab w:val="left" w:pos="1134" w:leader="none"/>
        <w:tab w:val="left" w:pos="1701" w:leader="none"/>
      </w:tabs>
      <w:ind w:left="1701" w:hanging="56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714" w:hanging="357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708"/>
        <w:tab w:val="left" w:pos="475" w:leader="none"/>
        <w:tab w:val="left" w:pos="720" w:leader="none"/>
        <w:tab w:val="left" w:pos="1080" w:leader="none"/>
        <w:tab w:val="left" w:pos="1800" w:leader="none"/>
        <w:tab w:val="left" w:pos="3672" w:leader="none"/>
      </w:tabs>
      <w:ind w:firstLine="567"/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spacing w:before="720" w:after="0"/>
      <w:jc w:val="center"/>
    </w:pPr>
    <w:rPr>
      <w:b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42:00Z</dcterms:created>
  <dc:creator>User</dc:creator>
  <dc:description/>
  <cp:keywords/>
  <dc:language>en-US</dc:language>
  <cp:lastModifiedBy>Крылов Евгений Владимирович</cp:lastModifiedBy>
  <dcterms:modified xsi:type="dcterms:W3CDTF">2018-01-15T06:17:00Z</dcterms:modified>
  <cp:revision>12</cp:revision>
  <dc:subject/>
  <dc:title>Договор</dc:title>
</cp:coreProperties>
</file>