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6"/>
          <w:szCs w:val="26"/>
        </w:rPr>
      </w:pPr>
      <w:r>
        <w:rPr>
          <w:rFonts w:cs="Times New Roman" w:ascii="Times New Roman" w:hAnsi="Times New Roman"/>
          <w:spacing w:val="4"/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ОАО «МРСК Центра»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поставки продукции: </w:t>
      </w:r>
      <w:r>
        <w:rPr>
          <w:sz w:val="26"/>
          <w:szCs w:val="26"/>
          <w:lang w:val="ru-RU"/>
        </w:rPr>
        <w:t>апрель</w:t>
      </w:r>
      <w:r>
        <w:rPr>
          <w:sz w:val="26"/>
          <w:szCs w:val="26"/>
        </w:rPr>
        <w:t>-июнь 2015 г</w:t>
      </w:r>
      <w:r>
        <w:rPr>
          <w:sz w:val="26"/>
          <w:szCs w:val="26"/>
          <w:lang w:val="ru-RU"/>
        </w:rPr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153" w:right="-6" w:firstLine="414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 xml:space="preserve"> по адресу: РФ, 302030, г. Орел, ул. Советская, дом 15, каб. №1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0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302030, г. Орел, пл. Мира, дом 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 w:eastAsia="ru-RU"/>
        </w:rPr>
        <w:t xml:space="preserve">1 996 642,00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девятьсот девяносто шесть тысяч шестьсот сорок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359 395,5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пятьдесят девять тысяч триста девяносто п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2 356 037,5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а миллиона триста пятьдесят шесть тысяч три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56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851" w:hanging="0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6"/>
          <w:szCs w:val="26"/>
        </w:rPr>
        <w:t>филиала ОАО «МРСК Центра» - «Орелэнерго»                            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2-26T13:35:00Z</dcterms:modified>
  <cp:revision>593</cp:revision>
  <dc:subject/>
  <dc:title>Уведомление о проведении открытого запроса предложений</dc:title>
</cp:coreProperties>
</file>