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4395" w:firstLine="85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стителя директора филиала п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8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06838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3.5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06838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хническим вопросам – главный инженер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 /</w:t>
      </w:r>
      <w:r>
        <w:rPr>
          <w:sz w:val="24"/>
          <w:szCs w:val="24"/>
        </w:rPr>
        <w:t xml:space="preserve"> 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6” февраля 2015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rPr>
          <w:rFonts w:ascii="Tahoma" w:hAnsi="Tahoma" w:cs="Tahoma"/>
          <w:color w:val="000000"/>
        </w:rPr>
      </w:pPr>
      <w:r>
        <w:rPr>
          <w:b/>
          <w:sz w:val="26"/>
          <w:szCs w:val="26"/>
        </w:rPr>
        <w:t>на поставку инвентаря, хоз. товаров (</w:t>
      </w:r>
      <w:r>
        <w:rPr>
          <w:rFonts w:cs="Tahoma" w:ascii="Tahoma" w:hAnsi="Tahoma"/>
          <w:b/>
          <w:color w:val="000000"/>
        </w:rPr>
        <w:t>ЭЛЕМЕНТ ПИТАНИЯ VARTA 3R12 4,5V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А</w:t>
      </w:r>
    </w:p>
    <w:p>
      <w:pPr>
        <w:pStyle w:val="Normal"/>
        <w:ind w:hanging="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элементов пит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-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Элемент питания DURAСELL AAA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8125 – 89 и ТУ производител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4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размер – 3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– Солевой элемент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рок хранения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менты питания, 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элементы питан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менты питания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ментов питани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ментов пит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менты питания должны соответствовать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Т 28125 – 89 </w:t>
      </w:r>
      <w:r>
        <w:rPr>
          <w:sz w:val="24"/>
          <w:szCs w:val="24"/>
        </w:rPr>
        <w:t xml:space="preserve"> «Элементы и батареи первичные. Основные параметры и размеры»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элементов питания должны соответствовать требованиям, указанным в технических условиях изготовителя элементов питани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элементов питания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элементов питани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элементы питания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ментов питани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менты питан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7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элементов питания должны входить документы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элементов пит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элементов питания должна быть нанесена на видном месте элементов питания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элементов питани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элементов питания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элементов пит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элементов питания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ментов питан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Начальник службы диагностики                        /                                     /Таланов В. Н.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27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6T13:1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