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4395" w:firstLine="85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местителя директора филиала п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680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05747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3.5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0574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хническим вопросам – главный инженер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 /</w:t>
      </w:r>
      <w:r>
        <w:rPr>
          <w:sz w:val="24"/>
          <w:szCs w:val="24"/>
        </w:rPr>
        <w:t xml:space="preserve"> 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6” февраля 2015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инвентаря, хоз. товаров (элемент питания DURAСELL AA).  Лот № </w:t>
      </w:r>
      <w:r>
        <w:rPr>
          <w:b/>
          <w:sz w:val="26"/>
          <w:szCs w:val="26"/>
          <w:u w:val="single"/>
        </w:rPr>
        <w:t>401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6"/>
        </w:numPr>
        <w:tabs>
          <w:tab w:val="clear" w:pos="709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элементов питания должны соответствовать параметрам и быть не ниже значений, приведенных в таблице № 1:</w:t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№1 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3544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-ние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Элемент питания DURAСELL AAA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8125 – 89 и ТУ производителя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– 1,5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оразмер – L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– Щелочная</w:t>
            </w:r>
          </w:p>
        </w:tc>
      </w:tr>
      <w:tr>
        <w:trPr>
          <w:trHeight w:val="3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штук в блистере - 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рок хранения, лет, не мене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tabs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1 К поставке допускаются элементы питания, отвечающие следующим требованиям: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элементы питан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менты питания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элементов питания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элементов пит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Элементы питания должны соответствовать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СТ 28125 – 89 </w:t>
      </w:r>
      <w:r>
        <w:rPr>
          <w:sz w:val="24"/>
          <w:szCs w:val="24"/>
        </w:rPr>
        <w:t xml:space="preserve"> «Элементы и батареи первичные. Основные параметры и размеры».</w:t>
      </w:r>
    </w:p>
    <w:p>
      <w:pPr>
        <w:pStyle w:val="Style9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озионная защита, транспортирование, условия и сроки хранения элементов питания должны соответствовать требованиям, указанным в технических условиях изготовителя элементов питания, ГОСТ 2991,  ГОСТ 23216, </w:t>
      </w:r>
      <w:r>
        <w:rPr>
          <w:color w:val="000000"/>
          <w:sz w:val="24"/>
          <w:szCs w:val="24"/>
        </w:rPr>
        <w:t>ГОСТ 14192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элементов питания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</w:tabs>
        <w:spacing w:lineRule="auto" w:line="276"/>
        <w:rPr>
          <w:szCs w:val="24"/>
        </w:rPr>
      </w:pPr>
      <w:r>
        <w:rPr>
          <w:szCs w:val="24"/>
        </w:rPr>
        <w:t>2.5 Срок изготовления элементов питани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элементы питания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ментов питани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менты питан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7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элементов питания должны входить документы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элементов питания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элементов питания должна быть нанесена на видном месте элементов питания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обозначение типа элементов питани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элементов питания должны быть указаны в конструкторской и нормативно-технической  документа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элементов пит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ых элементов питания. 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элементов питания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Начальник службы диагностики                        /                                     /Таланов В. Н.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TextBodyIndent"/>
        <w:spacing w:lineRule="auto" w:line="276"/>
        <w:ind w:left="0" w:hanging="0"/>
        <w:jc w:val="both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27:00Z</dcterms:created>
  <dc:creator>Ерёмин</dc:creator>
  <dc:description/>
  <cp:keywords/>
  <dc:language>en-US</dc:language>
  <cp:lastModifiedBy>Алисов Максим Александрович</cp:lastModifiedBy>
  <cp:lastPrinted>2010-09-30T17:29:00Z</cp:lastPrinted>
  <dcterms:modified xsi:type="dcterms:W3CDTF">2015-02-26T13:19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