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67-к (42245809) от 13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водозаборной скважины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6"/>
        </w:rPr>
        <w:t>ГУП «</w:t>
      </w:r>
      <w:r>
        <w:rPr>
          <w:sz w:val="24"/>
          <w:szCs w:val="24"/>
        </w:rPr>
        <w:t>Белоблводоканал</w:t>
      </w:r>
      <w:r>
        <w:rPr>
          <w:sz w:val="24"/>
          <w:szCs w:val="26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7.06.2022 г. № 42245809/3100/12381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бекин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Зимовное,</w:t>
              <w:br/>
              <w:t>ул. Киров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:1303002:238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РУНН 0,4 кВ КТП-802 ПС 35/10 кВ Б. Троица (инв. № 13018015-00, наименование по бух. учету КТП 802 ПС Б.Троица) протяжённостью 0,257 км (СПП Z31-TP42245809.01), в том числе совместным подвесом с ВЛ 10 кВ № 8 ПС 35/10 кВ Б. Троица (инв. № 133419Ю, наименование по бух. учету ЛЭП10кВ 8 ПС Б-ТРОИЦА L=1.4ЖБ) протяженностью 0,049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45809.02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КТП-802 ПС 35/10 кВ Б. Троица в части установки в РУНН 0,4 кВ автоматического выключателя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45809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а коммерческого учета электрической энергии (мощности) трехфазного полукосвенного включения 0,4 кВ и ниже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45809.05). Монтаж ввода 0,4 кВ от проектируемой ВЛИ 0,4 кВ до ШУ 0,4 кВ протяженностью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45809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46 кВт (увеличение максимальной мощности на 46 кВт с 4 кВт до 5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0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с ВА – 1 шт., монтаж ВА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3T13:17:00Z</dcterms:modified>
  <cp:revision>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