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64-к (42106172) от 13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водозаборной скважины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29.06.2021 г. № 42106172/3100/11986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бекин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близи с. Графов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7:1703006:522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толбовой трансформаторной подстанции 10/0,4 кВ (далее – СТП) с силовым трансформатором мощностью 40 кВА (СПП Z31-TP42106172.05). Схемы электрических соединений С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 10 кВ от ВЛ 10 кВ № 4 ПС 35/10 кВ Водохранилище (инв. № 133711Ю, наименование по бух. учету ВЛ 10кВ №4 ПС Водохранилище) до РУВН 10 кВ проектируемой СТП протяженностью 0,015 км (СПП Z31-TP42106172.02)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стройства ответвления на опоре ВЛ 10 кВ № 4 ПС 35/10 кВ Водохранилище (СПП Z31-TP42106172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 xml:space="preserve">РУНН 0,4 кВ проектируемой СТП </w:t>
      </w:r>
      <w:r>
        <w:rPr>
          <w:bCs/>
          <w:sz w:val="24"/>
          <w:szCs w:val="24"/>
        </w:rPr>
        <w:t xml:space="preserve">до границы участка Заявителя протяженностью 0,01 км (СПП </w:t>
      </w:r>
      <w:r>
        <w:rPr>
          <w:sz w:val="24"/>
          <w:szCs w:val="24"/>
        </w:rPr>
        <w:t>Z31-TP42106172.01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 коммерческого учета электрической энергии (мощности) трехфазного прямого включения 0,4 кВ без ТТ (СПП Z31-TP42106172.04). Монтаж ввода 0,4 кВ от проектируемой ВЛИ 0,4 кВ до ШУ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3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</w:t>
      </w:r>
      <w:r>
        <w:rPr>
          <w:bCs/>
          <w:iCs/>
          <w:color w:val="FF0000"/>
          <w:sz w:val="24"/>
          <w:szCs w:val="24"/>
          <w:highlight w:val="cyan"/>
        </w:rPr>
        <w:t xml:space="preserve">а </w:t>
      </w:r>
      <w:r>
        <w:rPr>
          <w:bCs/>
          <w:iCs/>
          <w:sz w:val="24"/>
          <w:szCs w:val="24"/>
        </w:rPr>
        <w:t>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blHeader w:val="true"/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хлажд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-11 </w:t>
            </w:r>
            <w:r>
              <w:rPr>
                <w:rFonts w:eastAsia="Calibri"/>
                <w:sz w:val="24"/>
                <w:szCs w:val="24"/>
                <w:lang w:eastAsia="en-US"/>
              </w:rPr>
              <w:t>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СТП: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3T11:39:00Z</dcterms:modified>
  <cp:revision>18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