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65-к (42164183) от 13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водозаборной скважины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27.12.2021 г. № 42164183/3100/25157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бекин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Ржев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:2001015:146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столбовой трансформаторной подстанции 10/0,4 кВ (далее – СТП) с силовым трансформатором мощностью 25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4183.06). Схемы электрических соединений С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устройства ответвления на опоре ВЛ 10 кВ № 11 ПС 35/10 кВ Ржевка (инв. № 134654Ю, наименование по бух. учету ВЛ10кВ №10,11 ПС РЖЕВКА L=3.5ЖБ)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4183.07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КЛ 10 кВ от ВЛ 10 кВ № 11 ПС 35/10 кВ Ржевка протяжённостью 0,033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4183.11). Трассу, марку и сечение кабеля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 10 кВ от проектируемой КЛ 10 кВ до РУВН 10 кВ проектируемой СТП протяженностью 0,16 км (СПП Z31-TP42164183.01)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 xml:space="preserve">РУНН 0,4 кВ проектируемой СТП </w:t>
      </w:r>
      <w:r>
        <w:rPr>
          <w:bCs/>
          <w:sz w:val="24"/>
          <w:szCs w:val="24"/>
        </w:rPr>
        <w:t xml:space="preserve">до границы участка Заявителя протяженностью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4183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а устройства ответвления на опоре № 1 ВЛ 0,4 кВ № 1 КТП-1002 ПС 35/10 кВ Ржевка (инв. № 12058214-00, наименование по бух. учету ВЛ 0,4кВ №1 КТП 1002 ПС Ржевка)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4183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ВЛ 0,4 кВ № 1 от КТП-1002 ПС 35/10 кВ Ржевка протяжённостью 0,050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64183.04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ШУ 0,4 кВ. В ШУ 0,4 кВ предусмотреть установку средств коммерческого учета электрической энергии (мощности) трехфазного прямого включения 0,4 кВ без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64183.09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64183.10). Монтаж двух вводов 0,4 кВ от проектируемых ВЛИ 0,4 кВ до ШУ 0,4 кВ протяженностью 0,01 км каждый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64183.03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4183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двух распределительных коробок 0,4 кВ (не далее 15 м во внешнюю сторону от границы участка заявителя) с автоматическими выключателями, монтаж двух вводов от ШУ 0,4 кВ до распределительных коробок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2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</w:t>
      </w:r>
      <w:r>
        <w:rPr>
          <w:bCs/>
          <w:iCs/>
          <w:color w:val="FF0000"/>
          <w:sz w:val="24"/>
          <w:szCs w:val="24"/>
          <w:highlight w:val="cyan"/>
        </w:rPr>
        <w:t xml:space="preserve">а </w:t>
      </w:r>
      <w:r>
        <w:rPr>
          <w:bCs/>
          <w:iCs/>
          <w:sz w:val="24"/>
          <w:szCs w:val="24"/>
        </w:rPr>
        <w:t>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0,033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120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suppressAutoHyphens w:val="false"/>
        <w:ind w:left="851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blHeader w:val="true"/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хлаж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11 </w:t>
            </w:r>
            <w:r>
              <w:rPr>
                <w:rFonts w:eastAsia="Calibri"/>
                <w:sz w:val="24"/>
                <w:szCs w:val="24"/>
                <w:lang w:eastAsia="en-US"/>
              </w:rPr>
              <w:t>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2 шт., монтаж РК 0,4 кВ с ВА – 2 шт., монтаж УО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3T12:29:00Z</dcterms:modified>
  <cp:revision>19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