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/>
      </w:pPr>
      <w:r>
        <w:rPr/>
        <w:t xml:space="preserve"> </w:t>
      </w:r>
      <w:r>
        <w:rPr/>
        <w:t>директор филиала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/>
      </w:pPr>
      <w:r>
        <w:rPr/>
        <w:t xml:space="preserve"> </w:t>
      </w:r>
      <w:r>
        <w:rPr/>
        <w:t>ПАО «Россети Центр»-«Воронеж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/>
      </w:pPr>
      <w:r>
        <w:rPr/>
        <w:t xml:space="preserve">_____________ Антонов В.А. </w:t>
      </w:r>
    </w:p>
    <w:p>
      <w:pPr>
        <w:pStyle w:val="Normal"/>
        <w:spacing w:lineRule="auto" w:line="276"/>
        <w:ind w:right="-2" w:hanging="0"/>
        <w:jc w:val="right"/>
        <w:rPr>
          <w:caps/>
        </w:rPr>
      </w:pPr>
      <w:r>
        <w:rPr/>
        <w:t>“</w:t>
      </w:r>
      <w:r>
        <w:rPr/>
        <w:t>_______” ___________________ 2021 г.</w:t>
      </w:r>
    </w:p>
    <w:p>
      <w:pPr>
        <w:pStyle w:val="Normal"/>
        <w:ind w:left="5387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на оказание услуг по санитарной уборке служебных, производственных помещений и прилегающей территории филиала ПАО «Россети Центр»-«Воронежэнерго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8"/>
          <w:szCs w:val="24"/>
        </w:rPr>
        <w:t>Общая часть</w:t>
      </w:r>
      <w:r>
        <w:rPr>
          <w:b/>
          <w:bCs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1. Филиал </w:t>
      </w:r>
      <w:r>
        <w:rPr>
          <w:sz w:val="24"/>
          <w:szCs w:val="24"/>
        </w:rPr>
        <w:t xml:space="preserve">ПАО «Россети Центр» - «Воронежэнерго» проводит конкурс на оказание услуг по </w:t>
      </w:r>
      <w:r>
        <w:rPr>
          <w:sz w:val="24"/>
        </w:rPr>
        <w:t>санитарной уборке служебных, производственных помещений и прилегающей территории</w:t>
      </w:r>
      <w:r>
        <w:rPr>
          <w:bCs/>
          <w:sz w:val="24"/>
          <w:szCs w:val="24"/>
        </w:rPr>
        <w:t>.</w:t>
        <w:tab/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sz w:val="24"/>
          <w:szCs w:val="24"/>
        </w:rPr>
        <w:t>Конкурс проводится на основании плана закупок ПАО «Россети Центр» на 2021 год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Исполнитель определяется на основании проведения конкурентной закупочной процедуры на выполнение данного вида услуг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Все условия выполнения услуг определяются и регулируются на основе договора заключённого Заказчиком с победителем конкурентной закупочной процедуры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1.5. Все необходимые материалы для выполнения услуг поставляются Исполн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8"/>
          <w:szCs w:val="24"/>
        </w:rPr>
        <w:t>Предмет конкурса</w:t>
      </w:r>
      <w:r>
        <w:rPr>
          <w:b/>
          <w:bCs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азание услуг по уборке помещений и прилегающей территории должно быть произведено в объемах, установленных в Приложении к ТЗ, на объектах, перечисленных ниже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3. Перечень услуг и объекто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>3.1.</w:t>
      </w:r>
      <w:r>
        <w:rPr>
          <w:b/>
        </w:rPr>
        <w:t xml:space="preserve"> </w:t>
      </w:r>
      <w:r>
        <w:rPr/>
        <w:t>Услуги по санитарной уборке служебных, производственных помещений и прилегающей территории должны соответствовать требованиям ГОСТ Р-51870-2014 «Услуги профессиональной уборки-клининговые услуги. Общие технические условия.», соответствующей нормативной документации Российской Федерации (Правил, ГОСТ, СНиП, СанПин, технических регламентов)). В служебных и производственных помещениях, прилегающей территории необходимо оказать следующие услуги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03"/>
        <w:gridCol w:w="1984"/>
      </w:tblGrid>
      <w:tr>
        <w:trPr>
          <w:tblHeader w:val="true"/>
          <w:trHeight w:val="33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</w:p>
        </w:tc>
        <w:tc>
          <w:tcPr>
            <w:tcW w:w="7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атегории и виды уборочных усл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ериодичность выполнения </w:t>
            </w:r>
          </w:p>
        </w:tc>
      </w:tr>
      <w:tr>
        <w:trPr>
          <w:tblHeader w:val="true"/>
          <w:trHeight w:val="5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КОМПЛЕКСНАЯ УБОРКА ПОМЕЩЕН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(с 6-00 до 17-00 в административном здании И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 6-00 до 17-00 в зданиях РЭС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твердых  напольных покрытий помещений, лестничных маршей и клеток с использованием ручного инвентаря с моющими и чистящими средствами (влажная уборка) с использованием дезинфицирующих и антисептических средст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дневно, кроме субботы и воскресенья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бор мусора из мусорных корзин и замена полиэтиленовых паке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готовка и вынос мусора к местам накопления (контейнера с ТБ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мебели, деталей интерье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</w:rPr>
            </w:pPr>
            <w:r>
              <w:rPr/>
              <w:t xml:space="preserve">очистка остекления интерьера (зеркала, перегородки, остекление перил, дверцы шкафов, за исключением окон) с использованием ручного инвентар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даление пыли с  корпусов оргтехники и телефонных аппаратов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тирка подоконников внутри помещ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лажная протирка оконных рам,  дверей и дверных проем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плинтус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даление пятен со стен (если позволяет характер покрытия)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даление локальных загрязнений с внутренних поверхностей око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корпусов инженерного оборудования (вентиляционные короба и решетки, электрические короба, выключатели, розетки, радиаторы отопления, трубы водоснабжения и отопления, датчики охранно-пожарной сигнализации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</w:t>
            </w:r>
            <w:r>
              <w:rPr>
                <w:lang w:val="en-US"/>
              </w:rPr>
              <w:t>3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кожаной мебели с использованием специальных химически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1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чистка внутренней поверхности окон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дневно, кроме субботы и воскресен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15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ухая чистка ковров профессиональными пылесосами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16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гулярное протирание дверных ручек дезинфицирующими средствами. Каждый час.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17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ирка и химчистка скатертей, полотенец, салфеток  административного здания ИА приемная директора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18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формирование заказчика об обнаруженных в ходе уборки неисправностях мебели, инженерных систем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ОМПЛЕКСНАЯ УБОРКА ЕЦУС (3 этаж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осменно: 1смена – 7-00 до 13-00; 2 смена – 13-00 до 19-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дневно, кроме субботы и воскресенья, по заявке Заказч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чистка твердых напольных покрытий помещений, с использованием ручного инвентаря с моющими и чистящими средствами (влажная уборк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2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бор мусора из мусорных корзин и замена полиэтиленовых пак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3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и вынос мусора к местам накопления (контейнера с ТБО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4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истка мебели, деталей интерьер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5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даление пыли с  корпусов оргтехники и телефонных аппара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6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ирка подоконников внутри помещ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7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жная протирка оконных рам,  дверей и дверных проем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8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истка плинтус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9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даление пятен со стен (если позволяет характер покрытия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0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внутренней поверхности око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1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формирование заказчика об обнаруженных в ходе уборки неисправностях мебели, инженерных систем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2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егулярная мойка дверных ручек дезинфицирующими средствами.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ждый час.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13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Комплексная уборка санузлов п.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борка ПС Спутник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 заявке Заказчика</w:t>
            </w:r>
          </w:p>
        </w:tc>
      </w:tr>
      <w:tr>
        <w:trPr>
          <w:trHeight w:val="423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чистка твердых  напольных покрытий помещений, лестничных маршей и клеток с использованием ручного инвентаря с моющими и чистящими средствами (влажная уборка) с использованием дезинфицирующих и антисептических средст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бор мусора из мусорных корзин и замена полиэтиленовых пак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готовка и вынос мусора к местам накопления (контейнера с ТБО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мебели, деталей интерьер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сантехники с использованием специальных химических средст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КОМПЛЕКСНАЯ УБОРКА САНУЗЛ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(с 06-00 до 17-00 в административном здании ИАФ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 06-00 до 17-00 в зданиях РЭС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сантехники с использованием специальных химических средст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ежедневно, кроме субботы и воскресенья 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чистка пола с использованием ручного инвентаря и специальных химических средств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стен и перегородок с использованием специальных химически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4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зеркал с использованием ручного инвентар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5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металлических смесителей, изливов (хромированных/никелированных) с использованием специальных химически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6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дверей и дверных проем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7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бор мусора из мусорных корзин и замена полиэтиленовых паке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8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сперебойное снабжение расходными материалами: туалетной бумагой, бумажными полотенцами, жидким мылом, аэрозольными освежителями воздух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9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и дезинфекция дверных ручек с использованием специальных химических средств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дневно, кроме субботы и воскресенья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10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деталей интерьера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11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сливных трапов с использованием специальных химических средств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ДЕРЖАНИЕ ЧИСТОТЫ В ПОМЕЩЕНИЯХ (ДЕЖУРНАЯ УБОРКА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с 6-00 до 17-00 в административном здании ИА, Хохольском РЭС, Борисоглебском РЭС, Калачеевском РЭС, Лискинском РЭС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держание чистоты твердых напольных покры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кроме субботы и воскресенья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ериодический вынос мусора из мусорных корзин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даление появляющихся пятен, загрязнений с деталей интерье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даление появляющихся пятен, загрязнений с остекления интерье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5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держание чистоты металлических поверхност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6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и дезинфекция дверных ручек с использованием специальных химически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7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держание чистоты в туалетах: периодическая очистка сантехники в санузлах, смесителей, зеркал, периодическая протирка полов, удаление появляющихся пятен с деталей интерьера (не реже 1 раза в час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8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еспечение бесперебойного  наличия туалетной бумаги, бумажных полотенец, мыла и освежителей воздух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9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ение разовых заявок по наведению порядка в офисных помещения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йка окон с применением специальных моющих средст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 в период:</w:t>
            </w:r>
          </w:p>
          <w:p>
            <w:pPr>
              <w:pStyle w:val="Normal"/>
              <w:rPr/>
            </w:pPr>
            <w:r>
              <w:rPr/>
              <w:t>- с апреля по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ктябрь включительно или по заявке Заказчика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Мойка окон и фасада с наружной стороны методом промышленного альпинизма с применением спец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Ежемесячно в период с апреля по октябрь включительно или по заявке Заказчика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УБОРКА ПРИЛЕГАЮЩИХ ДВОРОВЫ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асфальтобетонного покрытия прилегающей территории, территории стоянки ИАФ, "«МАЯКА», Сквер Энергетик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 до 8-00, кроме субботы и воскресенья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чистка урн, сбор мусора в полиэтиленовые мешки (120 л), вынос в контейнеры для ТБ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борка территорий площадок в местах установки контейнеров ТБО, территории стоянки ИАФ, «МАЯКА», сквер Энергети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даление локальных загрязнений с фасада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борка мусора, прополка и полив клумб, газонов, посадка насаждений, обрезка кустов и, в случае необходимости,  деревье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летнее время года, ежемесячно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6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трижка газонов на высоту до 3 см от земл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7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борка и вывоз снега с проезжей части дворовой территории,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зимнее время года, ежедневно до 8-00, кроме субботы и воскресенья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8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борка снега на всей прилегающей территории, территории стоянки ИАФ, «МАЯКА», сквер Энергети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.9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бранную от снега территорию посыпать песком или сол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ТРЕБОВАНИЯ К РАСХОДНЫМ МАТЕРИАЛАМ, ВКЛЮЧЕННЫМ В РАСЧЕТ РАСХОД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</w:rPr>
              <w:t>туалетная бумага -</w:t>
            </w:r>
            <w:r>
              <w:rPr/>
              <w:t xml:space="preserve"> из  100% целлюлозы, плотная (2-х слойна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 в рабочие дни</w:t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туалетная бумага - </w:t>
            </w:r>
            <w:r>
              <w:rPr/>
              <w:t>из  100% парфюмированной целлюлозы в два слоя с лосьоном и дерматологическим контрол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бумажные полотенца – из 100% целлюлозы, пло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мажные полотенца - </w:t>
            </w:r>
            <w:r>
              <w:rPr/>
              <w:t>из  100% парфюмированной целлюлозы с лосьоном и дерматологическим контроле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</w:rPr>
              <w:t xml:space="preserve">картриджи с жидким мылом </w:t>
            </w:r>
            <w:r>
              <w:rPr>
                <w:iCs/>
                <w:lang w:val="en-US"/>
              </w:rPr>
              <w:t>TORK</w:t>
            </w:r>
            <w:r>
              <w:rPr>
                <w:iCs/>
              </w:rPr>
              <w:t xml:space="preserve"> – качественное крем-мыло, на основе натуральных увлажняющих ингредиен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6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 xml:space="preserve">Моющие средства с содержанием дезинфицирующих и антисептических средств.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7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  <w:t xml:space="preserve">Таблетки для дезинфекции поверхностей Люир Хлор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.8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</w:rPr>
              <w:t xml:space="preserve">Антисептическое средство для рук и кожных покровов </w:t>
            </w:r>
            <w:r>
              <w:rPr>
                <w:iCs/>
                <w:lang w:val="en-US"/>
              </w:rPr>
              <w:t>Antisept</w:t>
            </w:r>
            <w:r>
              <w:rPr>
                <w:iCs/>
              </w:rPr>
              <w:t xml:space="preserve">+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3685"/>
        <w:gridCol w:w="1134"/>
        <w:gridCol w:w="1843"/>
      </w:tblGrid>
      <w:tr>
        <w:trPr>
          <w:trHeight w:val="41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5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Адре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Убираемая площадь, м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нутрен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илегающая терри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Исполнительный аппар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. Воронеж, ул. Арзамас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ннин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гт. Анна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ул. Красноармейская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обро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. Бобров, пер. Энергетиков,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огучар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. Богучар,  ул. Кирова,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орисоглеб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г. Борисоглебск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ул. Первомайская,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утурлино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. Бутурлиновка, ул. Беговая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.Мамон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. Верхний Мамон,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ул. Строительная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ерхнеха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ерхнехавский р-н, с.  В. Хава, пер. Энергетиков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оробье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. Воробьевка, ул. Чкалова,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рибано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гт. Грибановка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ер. Шолохов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лачее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алачеевский р-н, с. Заброды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ул. Кирова,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мен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гт. Каменка, ул. Советская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нтемиро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.п. Кантемировка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ул. Шевченко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нтемиро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.п. Кантемировка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ул. Буденного, д. 2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шир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ширский р-н, с. Каширское, ул. Пролетарская,44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Лискин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. Лиски, ул. Индустриальная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ижнедевиц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ижнедевицкий р-н, с. Нижнедевицк, ул. Почтовая, 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овоусман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овоусманский р-н, с. Новая Усмань, ул. Промышленная, 1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овохопер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г. Новохоперск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ул. Тимирязева,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льховат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льховатский р-н, р.п. Ольховатка, ул. Тимошенко,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строгож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before="0" w:after="120"/>
              <w:rPr/>
            </w:pPr>
            <w:r>
              <w:rPr/>
              <w:t>г. Острогожск, ул. 50 лет Октября,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строгожский РЭС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участок СПС, участок СЛЭП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pacing w:before="0" w:after="120"/>
              <w:rPr/>
            </w:pPr>
            <w:r>
              <w:rPr/>
              <w:t>ПС Острогожская,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ул. 50 лет Октября, 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авло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. Павловск, ул. Донская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анин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анинский р-н, п. Панино, ул. Первомайская, 7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етропавло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. Петропавловка, ул. Восточная,2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ворин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воринский р-н, с. Пески, ул. Пролетарская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воринский РЭС (ОВБ, 2 участка РЭ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. Поворино, ул. Ленинская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одгорен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гт. Подгоренский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ул. Северная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Рамон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Рамонский р-н, пгт. Рамонь,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ул. Фучика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Репье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епьевский р-н, с. Репьевка,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ул. Мамкина,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Репьевский РЭС  (диспетчерская ОВБ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Репьевский р-н, с. Краснолипье, ул. Ленина, 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Россошан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. Россошь, пер. Краснознаменный, 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емилук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емилукский р-н, с. Н. Ведуга, ул. Ленина,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ало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гт. Таловая, п. Васильевк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рнов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. Терновка, ул. Октябрьская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охоль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Хохольский р-н, п. Хохольский, пер. Есенина, 7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г. Воронеж, ул. 9 Января, д.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50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Эртильский РЭ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. Эртиль, ул. Ф. Энгельса, д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С Спут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оминтерн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left="3763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роки и оплата оказания услуг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left="3196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</w:t>
      </w:r>
      <w:r>
        <w:rPr>
          <w:rFonts w:eastAsia="Calibri"/>
          <w:bCs/>
          <w:sz w:val="28"/>
          <w:szCs w:val="28"/>
          <w:lang w:eastAsia="en-US"/>
        </w:rPr>
        <w:t>Сроки оказания услуг по уборке помещений и прилегающей территории, входящих в предмет Договора должны быть оказаны в течении 1 года в период с 01.01.2022 по 31.12.2022.</w:t>
      </w:r>
      <w:r>
        <w:rPr/>
        <w:t xml:space="preserve"> </w:t>
      </w:r>
      <w:r>
        <w:rPr>
          <w:sz w:val="28"/>
        </w:rPr>
        <w:t>Оплата оказанных услуг производится безналичным расчетом не позднее 15 (пятнадцати) рабочих дней после подписания Сторонами Акта об оказании услуг предоставления счет-фактур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4.</w:t>
      </w:r>
      <w:r>
        <w:rPr>
          <w:rFonts w:eastAsia="Calibri"/>
          <w:bCs/>
          <w:sz w:val="28"/>
          <w:szCs w:val="28"/>
          <w:lang w:eastAsia="en-US"/>
        </w:rPr>
        <w:t xml:space="preserve">  </w:t>
      </w:r>
      <w:r>
        <w:rPr>
          <w:rFonts w:eastAsia="Microsoft Sans Serif"/>
          <w:b/>
          <w:color w:val="000000"/>
          <w:sz w:val="28"/>
          <w:szCs w:val="28"/>
          <w:lang w:bidi="ru-RU"/>
        </w:rPr>
        <w:t>Тр</w:t>
      </w:r>
      <w:r>
        <w:rPr>
          <w:rFonts w:eastAsia="Calibri"/>
          <w:b/>
          <w:bCs/>
          <w:sz w:val="28"/>
          <w:szCs w:val="28"/>
          <w:lang w:eastAsia="en-US"/>
        </w:rPr>
        <w:t>ебования к Поставщику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- вид деятельности - оказание данного вида услуг</w:t>
      </w:r>
      <w:r>
        <w:rPr>
          <w:sz w:val="28"/>
        </w:rPr>
        <w:t xml:space="preserve"> (код по ОКВЭД № 74.70; 81.21; 81.22)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- опыт работы - не менее 1 года по оказанию данного вида услуг;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>- рекомендации не менее 3-х компаний - клиентов Исполнителя обязательны;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- наличие профессионального уборочного инвентаря;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- весь подсобный материал (тряпки для мытья полов, салфетки для мебели, губки с покрытием, веники, щетки), бытовая химия (профессиональные: чистящие, моющие, дезинфицирующие средства для уборки сантехники, полов, стеклянных поверхностей, гранита, керамогранита, средство для чистки мебели и ковров), предметы санитарной гигиены для санитарной уборки поставляются Исполнителем;</w:t>
      </w:r>
    </w:p>
    <w:p>
      <w:pPr>
        <w:pStyle w:val="Normal"/>
        <w:rPr>
          <w:sz w:val="28"/>
        </w:rPr>
      </w:pPr>
      <w:r>
        <w:rPr>
          <w:sz w:val="28"/>
        </w:rPr>
        <w:t>- Исполнитель должен приложить перечень расходных материалов, оборудования для уборки и спецодежды по наименованиям и маркам;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- услуги оказываются силами профессиональных работников, включенными в штат Исполнителя;</w:t>
      </w:r>
    </w:p>
    <w:p>
      <w:pPr>
        <w:pStyle w:val="Normal"/>
        <w:rPr>
          <w:sz w:val="28"/>
        </w:rPr>
      </w:pPr>
      <w:r>
        <w:rPr>
          <w:sz w:val="28"/>
        </w:rPr>
        <w:t>- предоставляемый персонал должен быть обучен и проинструктирован правильному применению расходных материалов и инвентаря, правильному пользованию профессиональным оборудованием, соблюдению техники безопасности и пожарной безопасности при оказании услуг. Контроль и ответственность за соблюдение ПТБ персоналом Исполнителя возлагается на Исполнителя;</w:t>
      </w:r>
    </w:p>
    <w:p>
      <w:pPr>
        <w:pStyle w:val="Normal"/>
        <w:rPr>
          <w:sz w:val="28"/>
        </w:rPr>
      </w:pPr>
      <w:r>
        <w:rPr>
          <w:sz w:val="28"/>
        </w:rPr>
        <w:t>- Исполнитель должен обеспечить присутствие в рабочие дни персонального менеджера на объекте Заказчика с 8-00 до 17-00 часов;</w:t>
      </w:r>
    </w:p>
    <w:p>
      <w:pPr>
        <w:pStyle w:val="Normal"/>
        <w:rPr>
          <w:sz w:val="28"/>
        </w:rPr>
      </w:pPr>
      <w:r>
        <w:rPr>
          <w:sz w:val="28"/>
        </w:rPr>
        <w:t>- Исполнителю запрещается привлекать субподрядную организацию по основной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</w:rPr>
        <w:t>5. Требования к уборочной технике Исполните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Для уборки дворовых территорий в зимнее время года Исполнитель должен иметь на балансе, использовать необходимую крупную и мелкую механизированную технику для уборки и вывоза сне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ля уборки помещений и дворовых территорий Исполнитель должен иметь в наличии в достаточном количестве уборочную технику и инвентарь:</w:t>
      </w:r>
    </w:p>
    <w:p>
      <w:pPr>
        <w:pStyle w:val="Normal"/>
        <w:rPr>
          <w:sz w:val="28"/>
        </w:rPr>
      </w:pPr>
      <w:r>
        <w:rPr>
          <w:sz w:val="28"/>
        </w:rPr>
        <w:t>-поломоечные машины аккумуляторного типа нового поколения с высокой производительностью: компактные, высокоманевренные, легкоуправляемые средней мощности, емкостью баков от 40 л и роторным двигателем;</w:t>
      </w:r>
    </w:p>
    <w:p>
      <w:pPr>
        <w:pStyle w:val="Normal"/>
        <w:rPr>
          <w:sz w:val="28"/>
        </w:rPr>
      </w:pPr>
      <w:r>
        <w:rPr>
          <w:sz w:val="28"/>
        </w:rPr>
        <w:t>-уборочные тележки и ведра;</w:t>
      </w:r>
    </w:p>
    <w:p>
      <w:pPr>
        <w:pStyle w:val="Normal"/>
        <w:rPr>
          <w:sz w:val="28"/>
        </w:rPr>
      </w:pPr>
      <w:r>
        <w:rPr>
          <w:sz w:val="28"/>
        </w:rPr>
        <w:t>-инвентарь для мытья пола;</w:t>
      </w:r>
    </w:p>
    <w:p>
      <w:pPr>
        <w:pStyle w:val="Normal"/>
        <w:rPr>
          <w:sz w:val="28"/>
        </w:rPr>
      </w:pPr>
      <w:r>
        <w:rPr>
          <w:sz w:val="28"/>
        </w:rPr>
        <w:t>-инвентарь для уборки дворовых территорий в зимнее время года;</w:t>
      </w:r>
    </w:p>
    <w:p>
      <w:pPr>
        <w:pStyle w:val="Normal"/>
        <w:rPr>
          <w:sz w:val="28"/>
        </w:rPr>
      </w:pPr>
      <w:r>
        <w:rPr>
          <w:sz w:val="28"/>
        </w:rPr>
        <w:t>- Уборка помещений должна производиться современными способами и средствами, которые не должны наносить ущерб и повреждения интерьеру, мебели, оборудованию и ковровым покрытиям помещений.</w:t>
      </w:r>
    </w:p>
    <w:p>
      <w:pPr>
        <w:pStyle w:val="Normal"/>
        <w:rPr>
          <w:sz w:val="28"/>
        </w:rPr>
      </w:pPr>
      <w:r>
        <w:rPr>
          <w:sz w:val="28"/>
        </w:rPr>
        <w:t>- Влажная уборка пола должна производиться с использованием технологий, обеспечивающих минимальное увлажнение пола. Услуги по содержанию и качеству должны соответствовать требованиям ГОСТ Р51870-2002 «Услуги по уборке зданий и сооружений»</w:t>
      </w:r>
    </w:p>
    <w:p>
      <w:pPr>
        <w:pStyle w:val="Normal"/>
        <w:rPr>
          <w:sz w:val="28"/>
        </w:rPr>
      </w:pPr>
      <w:r>
        <w:rPr>
          <w:sz w:val="28"/>
        </w:rPr>
        <w:t xml:space="preserve">- Мытье унитазов, раковин должно производиться специальным оборудованием и дезинфицирующим профессиональными средствами. Качество работ должно соответствовать требованиям ГОСТ Р51870-2002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</w:t>
      </w:r>
      <w:r>
        <w:rPr/>
        <w:tab/>
      </w:r>
    </w:p>
    <w:p>
      <w:pPr>
        <w:pStyle w:val="Style16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.  Правила контроля и приемки работ.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- Заказчик вправе осуществлять контроль и надзор за ходом и качеством выполняемых Работ, соблюдением сроков их выполнения, не вмешиваясь при этом в оперативно - хозяйственную деятельность Подрядчика. Заказчик осуществляет технический надзор и контроль за соблюдением Подрядчиком оказания услу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- </w:t>
      </w:r>
      <w:r>
        <w:rPr>
          <w:sz w:val="28"/>
          <w:shd w:fill="FFFFFF" w:val="clear"/>
        </w:rPr>
        <w:t>Заказчик вправе осуществлять контроль используемых подрядчиком материалов и оборудования на соответствие их условиям Договора, и настоящего ТЗ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</w:r>
      <w:r>
        <w:rPr>
          <w:sz w:val="28"/>
        </w:rPr>
        <w:t>при обнаружении отступлений от требований НТД, ухудшающих результаты работы, и иных недостатков в работе Заказчик обязан заявить об этом Подрядчику и отразить это в Акте сдачи-приёмки выполненных работ с указанием сроков их испра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</w:r>
      <w:r>
        <w:rPr>
          <w:sz w:val="28"/>
        </w:rPr>
        <w:t>обнаруженные при приёмке работ отступления и замечания Подрядчик устраняет за свой счёт в сроки, установленные Заказчиком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980" w:leader="none"/>
        </w:tabs>
        <w:jc w:val="both"/>
        <w:rPr/>
      </w:pPr>
      <w:r>
        <w:rPr>
          <w:b/>
          <w:sz w:val="28"/>
        </w:rPr>
        <w:t>Начальник управления –                                                              Кирилишин И.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0"/>
        </w:rPr>
      </w:pPr>
      <w:r>
        <w:rPr>
          <w:b/>
          <w:sz w:val="28"/>
        </w:rPr>
        <w:t>руководитель аппарата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sectPr>
      <w:type w:val="nextPage"/>
      <w:pgSz w:w="11906" w:h="16838"/>
      <w:pgMar w:left="1276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18:00Z</dcterms:created>
  <dc:creator>seti1</dc:creator>
  <dc:description/>
  <cp:keywords/>
  <dc:language>en-US</dc:language>
  <cp:lastModifiedBy>Чаплыгин Александр Александрович</cp:lastModifiedBy>
  <cp:lastPrinted>2013-03-14T16:16:00Z</cp:lastPrinted>
  <dcterms:modified xsi:type="dcterms:W3CDTF">2021-10-25T10:18:00Z</dcterms:modified>
  <cp:revision>2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