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комплексных систем радиоконтроля доступа и периметральной сигнализации для нужд ПАО «МРСК Центра» (филиала 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 апреля 2016г. – 31 марта 2017г. (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44 258,00</w:t>
      </w:r>
      <w:r>
        <w:rPr/>
        <w:t xml:space="preserve"> (Один миллион пятьсот сорок четыре тысячи двести пятьдесят восемь) рублей 00 копеек РФ, без учета НДС; НДС составляет </w:t>
      </w:r>
      <w:r>
        <w:rPr>
          <w:b/>
        </w:rPr>
        <w:t>277 966,44</w:t>
      </w:r>
      <w:r>
        <w:rPr/>
        <w:t xml:space="preserve"> (Двести семьдесят семь тысяч девятьсот шестьдесят шесть) рублей 44 копейки РФ; </w:t>
      </w:r>
      <w:r>
        <w:rPr>
          <w:b/>
        </w:rPr>
        <w:t>1 822 224,44</w:t>
      </w:r>
      <w:r>
        <w:rPr/>
        <w:t xml:space="preserve"> (Один миллион восемьсот двадцать две тысячи двести двадцать четыре) рубля 4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Авилов Андрей Владимирович, контактный телефон - (473) 222-23-42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Avi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24T13:13:00Z</dcterms:modified>
  <cp:revision>29</cp:revision>
  <dc:subject/>
  <dc:title>Уведомление о проведении открытого запроса предложений</dc:title>
</cp:coreProperties>
</file>