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                                                                                    предрейсовых и послерейсовых медицинских осмотров                                                                                   водителей транспортных сред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вер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 заместителя директора по экономике и финансам Уханова Ангелина Александровна, действующей на основании доверенности от  19.07.2018 № Д-ТВ/566 с одной стороны</w:t>
      </w:r>
      <w:r>
        <w:rPr>
          <w:rFonts w:cs="Times New Roman" w:ascii="Times New Roman" w:hAnsi="Times New Roman"/>
          <w:sz w:val="24"/>
        </w:rPr>
        <w:t xml:space="preserve">,  и </w:t>
      </w:r>
      <w:r>
        <w:rPr>
          <w:rFonts w:cs="Times New Roman" w:ascii="Times New Roman" w:hAnsi="Times New Roman"/>
          <w:b/>
          <w:sz w:val="24"/>
        </w:rPr>
        <w:t>Государственное бюджетное учреждение здравоохранения Тверской области «Кесовогор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Нины Прокофьевны Болос, действующей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ых и послерейсовых медицинских осмотров, согласно Перечню услуг (Приложение №1 к настоящему Договору) и поименному списку (Приложение №6 к настоящему Договору), которые являю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предоставить своего работника, имеющего достаточную квалификацию, для проведения предрейсовых и послерейсовых медицинских осмотров водителей с отметкой в путевых лист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проводить осмотр с использованием своих аппаратов для измерения давления, температуры тела, пробы на алкоголь при помощи алкотестера и других необходимых аппарат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 случае выявления несоответствия состояния здоровья нормальному состоянию, необходимому для осуществления трудовых обязанностей – не допускать водителя к работе и направлять к врачу для получения листка нетрудоспособ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проведенного предрейсового и послерейсового медицинского осмотра в обязательном порядке заносятся в журнал установленного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3. Исполнитель не позднее 5 (пятого) числа месяца, следующего за расчетным, обязан предоставить Заказчику Акт выполненных работ (Приложение №2 к настоящему Договору) и 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4.  Исполнитель информирует Заказчика об изменении действующих тарифов путем письменного извещения не позднее, чем за 30 дней до введения в действие указанных тариф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настоящего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настоящему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равку о наличии конфликта интересов и/или связей, носящих характер аффилированности как с участниками, так и с работниками Заказчика/Организатора закупки ПАО «МРСК Центра» и/или ДЗО ПАО «МРСК Центра», а также на предмет их соответствия форме заполнения, установленным требованиям по полноте раскрытия информации, достоверности, выявлению признаков аффилированности, конфликту интересов, наличию предконфликтных ситуаций и иных злоупотреблений, связанных с занимаемыми в ПАО «МРСК Центра» и ДЗО ПАО «МРСК Центра» должностями в формате Приложения № 7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настоящему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.-2.1.7. настоящего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выполненных работ в соответствии с п. 2.1.3. настоящего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выполненных работ обязан направить Исполнителю подписанный Акт выполненных работ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выполненных работ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услуг, оказываемых по настоящему Договору,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яется в соответствии с расчетом стоимости единицы услуг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 к настоящему Договору) и не должна превышать 65 000 (шестьдесят пять тысяч) руб. 00 коп., НДС не облагается в соответствии с п.2.ст. 149 Налогового кодекс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: перечисление денежных средств на расчетный счет Исполнителя ежемесячно в срок до 15 числа месяца, следующего за расчетным, на основании выставленного акта выполненных работ, счета и представленного списка лиц, прошедших осмотр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. настоящего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. настоящего Договор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 неисполнение и/или ненадлежащее исполнение Исполнителем своих обязательств по настоящему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5. Исполнитель подтверждает и гарантирует, что при предоставлении в адрес Заказчика информации о полной цепочке собственников (п.2.1.5.-2.1.7. настоящего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Договор вступает в силу с момента его подписания обеими Сторонами, распространяет свое действие на отношения сторон сложившиеся с 01 января 201</w:t>
      </w:r>
      <w:r>
        <w:rPr>
          <w:lang w:val="ru-RU"/>
        </w:rPr>
        <w:t>9</w:t>
      </w:r>
      <w:r>
        <w:rPr/>
        <w:t xml:space="preserve"> гола и действует до 31 декабря 201</w:t>
      </w:r>
      <w:r>
        <w:rPr>
          <w:lang w:val="ru-RU"/>
        </w:rPr>
        <w:t>9</w:t>
      </w:r>
      <w:r>
        <w:rPr/>
        <w:t xml:space="preserve">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еречнем услуг (Приложением № 1 к настоящему Договору)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Тве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Тве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ИЛОЖЕНИЯ:</w:t>
      </w:r>
    </w:p>
    <w:p>
      <w:pPr>
        <w:pStyle w:val="Normal"/>
        <w:jc w:val="both"/>
        <w:rPr/>
      </w:pPr>
      <w:r>
        <w:rPr/>
        <w:t>Приложение 1. Перечень услуг</w:t>
      </w:r>
    </w:p>
    <w:p>
      <w:pPr>
        <w:pStyle w:val="Normal"/>
        <w:jc w:val="both"/>
        <w:rPr/>
      </w:pPr>
      <w:r>
        <w:rPr/>
        <w:t>Приложение 2. Форма акта выполненных работ</w:t>
      </w:r>
    </w:p>
    <w:p>
      <w:pPr>
        <w:pStyle w:val="Normal"/>
        <w:spacing w:lineRule="auto" w:line="276"/>
        <w:jc w:val="both"/>
        <w:rPr/>
      </w:pPr>
      <w:r>
        <w:rPr/>
        <w:t>Приложение 3. Расчет стоимости услуг (калькуляция)</w:t>
      </w:r>
    </w:p>
    <w:p>
      <w:pPr>
        <w:pStyle w:val="Normal"/>
        <w:spacing w:lineRule="auto" w:line="276"/>
        <w:jc w:val="both"/>
        <w:rPr/>
      </w:pPr>
      <w:r>
        <w:rPr/>
        <w:t>Приложение 4. Формат предоставления информации</w:t>
      </w:r>
    </w:p>
    <w:p>
      <w:pPr>
        <w:pStyle w:val="Normal"/>
        <w:spacing w:lineRule="auto" w:line="276"/>
        <w:jc w:val="both"/>
        <w:rPr/>
      </w:pPr>
      <w:r>
        <w:rPr/>
        <w:t>Приложение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</w:p>
    <w:p>
      <w:pPr>
        <w:pStyle w:val="Normal"/>
        <w:spacing w:lineRule="auto" w:line="276"/>
        <w:jc w:val="both"/>
        <w:rPr/>
      </w:pPr>
      <w:r>
        <w:rPr/>
        <w:t>Приложение 6. Список работников, подлежащих прохождению предрейсового и послерейсового осмотра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/>
              <w:t>ПАО «МРСК Центра»                                   (филиал ПАО «МРСК Центра» - «Тверь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ГБУЗ Тверской области                         «Кесовогорская ЦРБ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Москва, 2-я Ямская ул., д.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ind w:firstLine="6"/>
              <w:rPr/>
            </w:pPr>
            <w:r>
              <w:rPr/>
              <w:t>170006, г. Тверь, ул. Бебеля, д. 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470, Тверская область, пгт. Кесова Гора,                ул. Советская, д. 86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 ГБУЗ «Кесовогорская ЦРБ»:          171470, Тверская область, пгт. Кесова Гора,                        ул. Советская, д. 86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ТМО: 00102385/1046900099498/28701000               р/с: 40702810627250001032 в филиале Банка ВТБ (публичное акционерное общество)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26000545/692601001</w:t>
            </w:r>
          </w:p>
          <w:p>
            <w:pPr>
              <w:pStyle w:val="Normal"/>
              <w:ind w:firstLine="6"/>
              <w:rPr/>
            </w:pPr>
            <w:r>
              <w:rPr/>
              <w:t>Министерство финансов Тверской области (ГБУЗ «Кесовогорская ЦРБ» л/с 20034180340)                             р/с: 40601810700003000001                             отделение Тверь г. Тверь</w:t>
            </w:r>
          </w:p>
          <w:p>
            <w:pPr>
              <w:pStyle w:val="Normal"/>
              <w:ind w:firstLine="6"/>
              <w:rPr/>
            </w:pPr>
            <w:r>
              <w:rPr/>
              <w:t>КБК 03400000000000000131</w:t>
            </w:r>
          </w:p>
          <w:p>
            <w:pPr>
              <w:pStyle w:val="Normal"/>
              <w:ind w:firstLine="6"/>
              <w:rPr/>
            </w:pPr>
            <w:r>
              <w:rPr/>
              <w:t>ДК 4.0000 0000001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Кесовогор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Н. П. Болос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3587"/>
        <w:gridCol w:w="282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и послерейсовых медицинских осмотр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 с 01.01.2019 – 31.12.201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не облагается </w:t>
            </w:r>
            <w:r>
              <w:rPr/>
              <w:t>(п. 2 ст. 149 Налогового кодекса Российской Федерации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      ГБУЗ «Кесовогор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_____________________ Н. П. Болос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ГБУЗ «Кесовогор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 Н. П. Болос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от «___» 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ь услуг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Услуга одного предрейсового медицинского осмот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65 (шестьдесят пять) рублей 80 копее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Заработная пла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31,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числение на зарплату 30,2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9,4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 xml:space="preserve">Медикамент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кладные расхо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50,6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Прибыль 3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/>
              <w:t>15,1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Стоимость услуги предрейсового и послерейсового осмотра 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5,80 руб.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</w:tblGrid>
      <w:tr>
        <w:trPr>
          <w:trHeight w:val="641" w:hRule="atLeast"/>
        </w:trPr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Главный врач                                                    ГБУЗ «Кесовогор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 Н. П. Болос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Кесовогорская ЦРБ»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 Н. П. Болос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418"/>
        <w:gridCol w:w="1559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ГБУЗ «Кесовогорская ЦРБ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926000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БУЗ «Кесовогорская ЦРБ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ина Прокофьевна Б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201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___ (Нина Прокофьева Болос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                                                  ГБУЗ «Кесовогорская ЦРБ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 Н. П. Бол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</w:rPr>
        <w:t xml:space="preserve">Государственное бюджетное учреждение здравоохранения Тверской области «Кесовогорская центральная районная больница», находящееся по адресу: Тверская область, п. Кесова Гора, ул. Советская, д. 86, ИНН/ КПП/ОГРН 6926000545/692601001/1026901664426, в лице главного врача ГБУЗ «Кесовогорская ЦРБ» Нины Прокофьевны Болос, </w:t>
      </w:r>
      <w:r>
        <w:rPr/>
        <w:t>действующей на основании Устава,</w:t>
      </w:r>
      <w:r>
        <w:rPr>
          <w:i/>
        </w:rPr>
        <w:t xml:space="preserve">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ind w:left="4956" w:firstLine="708"/>
        <w:jc w:val="both"/>
        <w:rPr/>
      </w:pP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>№ 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исок работников филиала ПАО «МРСК Центра» - «Тверьэнерго»,                   подлежащих прохождению предрейсового медицинского осмот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лександров В.И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ОР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ин А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ОВ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олнухин В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ОВ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роловМ.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ОВ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еляев Е.М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ОУЭ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ов А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-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 Е.М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-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ызыкин Д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дитель СМ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снин А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ОР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сипов А.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 С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алов С.Ю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онтер- водитель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врач                                                         ГБУЗ «Кесовогор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_______________________ </w:t>
            </w:r>
            <w:r>
              <w:rPr/>
              <w:t>Н. П. Бол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</w:t>
      </w:r>
      <w:r>
        <w:rPr/>
        <w:t xml:space="preserve">к Договору об оказании медицинских услуг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 xml:space="preserve">                                                                                       №</w:t>
      </w:r>
      <w:r>
        <w:rPr/>
        <w:t>____________ от «___» 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</w:t>
      </w:r>
      <w:r>
        <w:rPr>
          <w:color w:val="000000"/>
        </w:rPr>
        <w:t xml:space="preserve"> </w:t>
      </w:r>
      <w:r>
        <w:rPr>
          <w:sz w:val="26"/>
          <w:szCs w:val="26"/>
        </w:rPr>
        <w:t>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4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НИТЕЛЯ: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Главный врач ГБУЗ «Кесовогорская ЦРБ»</w:t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ind w:firstLine="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Н.П. Болос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6:00Z</dcterms:created>
  <dc:creator>Kalmikova_EU</dc:creator>
  <dc:description/>
  <cp:keywords/>
  <dc:language>en-US</dc:language>
  <cp:lastModifiedBy>Калита Ольга Александровна</cp:lastModifiedBy>
  <cp:lastPrinted>2017-02-01T10:33:00Z</cp:lastPrinted>
  <dcterms:modified xsi:type="dcterms:W3CDTF">2018-12-27T06:14:00Z</dcterms:modified>
  <cp:revision>4</cp:revision>
  <dc:subject/>
  <dc:title>Приложение 3</dc:title>
</cp:coreProperties>
</file>