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на ремонт техники и оборудования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ТО46АЦЛ-</w:t>
      </w:r>
      <w:r>
        <w:rPr>
          <w:bCs/>
          <w:sz w:val="22"/>
          <w:szCs w:val="22"/>
        </w:rPr>
        <w:t>Курскэнерго 2-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Воронежская обл., </w:t>
      </w:r>
    </w:p>
    <w:p>
      <w:pPr>
        <w:pStyle w:val="TextBody"/>
        <w:rPr/>
      </w:pPr>
      <w:r>
        <w:rPr>
          <w:sz w:val="22"/>
          <w:szCs w:val="22"/>
        </w:rPr>
        <w:t xml:space="preserve">Лискинский район, с. Средний Икорец    </w:t>
        <w:tab/>
        <w:t xml:space="preserve">                   </w:t>
        <w:tab/>
        <w:tab/>
        <w:t xml:space="preserve">       «__» ______ 201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357"/>
        <w:rPr/>
      </w:pPr>
      <w:r>
        <w:rPr>
          <w:sz w:val="22"/>
          <w:szCs w:val="22"/>
        </w:rPr>
        <w:t xml:space="preserve">   </w:t>
      </w:r>
      <w:r>
        <w:rPr>
          <w:b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-«Курскэнерго»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>, в лице начальника управления логистики и МТО филиала ПАО «МРСК Центра»-«Курскэнерго»  Скрынникова Олега Станиславовича, действующего на основании доверенности, зарегистрированной в реестре за № Д-КР/11 от 30.05.2018г., с одной стороны, и</w:t>
      </w:r>
    </w:p>
    <w:p>
      <w:pPr>
        <w:pStyle w:val="3"/>
        <w:ind w:firstLine="357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АгроЦентрЛиски» </w:t>
      </w:r>
      <w:r>
        <w:rPr>
          <w:b/>
        </w:rPr>
        <w:t>(Курский филиал ООО «АгроЦентрЛиски»)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именуемое в дальнейшем «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Руководителя Курского филиала </w:t>
      </w:r>
      <w:r>
        <w:rPr/>
        <w:t>ООО «АгроЦентрЛиски»</w:t>
      </w:r>
      <w:r>
        <w:rPr>
          <w:sz w:val="22"/>
          <w:szCs w:val="22"/>
        </w:rPr>
        <w:t xml:space="preserve"> Логвинова Александра Николаевича, действующего на основании доверенности б/н от 05.09.2018 года,  с другой стороны, заключили настоящий Договор о нижеследующем: </w:t>
      </w:r>
    </w:p>
    <w:p>
      <w:pPr>
        <w:pStyle w:val="Normal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Заказчик поручает, а Исполнитель принимает на себя обязанность выполнить комплекс работ по ремонту трактора </w:t>
      </w:r>
      <w:r>
        <w:rPr>
          <w:sz w:val="22"/>
          <w:szCs w:val="22"/>
          <w:lang w:val="en-US"/>
        </w:rPr>
        <w:t>Valtr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191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(серийный номер YK5T191H0CS277041, гос № 6450 КЕ 46)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сле проведения работ Заказчик обязан выполнять все указания Исполнителя по правильной эксплуатации и хранению маш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Персонал Заказчика, эксплуатирующий машины, обязан также выполнять правила эксплуатации, предписанные заводом-изготовителем. В случае нарушения условий данного пункта настоящего Договора Исполнитель не несет ответственности за работу техники.</w:t>
      </w:r>
    </w:p>
    <w:p>
      <w:pPr>
        <w:pStyle w:val="TextBody"/>
        <w:numPr>
          <w:ilvl w:val="0"/>
          <w:numId w:val="2"/>
        </w:numPr>
        <w:ind w:left="714" w:hanging="357"/>
        <w:jc w:val="center"/>
        <w:rPr/>
      </w:pPr>
      <w:r>
        <w:rPr>
          <w:b/>
          <w:sz w:val="22"/>
          <w:szCs w:val="22"/>
        </w:rPr>
        <w:t>Порядок технического обслуживания техник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.1. Работы осуществляются Исполнителем по адресу: Курская область, Щигровский район, хутор Мещерские Двор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</w:t>
      </w:r>
      <w:r>
        <w:rPr>
          <w:b/>
          <w:sz w:val="22"/>
          <w:szCs w:val="22"/>
        </w:rPr>
        <w:t>. Основанием для выполнения работ является заявка на проведение технического обслуживания</w:t>
      </w:r>
      <w:r>
        <w:rPr>
          <w:sz w:val="22"/>
          <w:szCs w:val="22"/>
        </w:rPr>
        <w:t xml:space="preserve">, направленная Заказчиком Исполнителю. Заявки могут быть направлены по электронной почте, по факсу или сделаны по телефону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сле выполнения работ Исполнитель передает Заказчику для подписания следующие документы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каз-наряд (по форме, согласованной в Приложении №1 к настоящему договору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ниверсальный передаточный документ в 2х экз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Исполнитель в течение трех дней с момента получения от Заказчика Заявки на ремонт направляет своего специалиста, для выполнения работ. Данный срок может быть уменьшен/увеличен в случае наличия/отсутствия запасных частей и комплектующих на складе Исполн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Запасные части и расходные материалы предоставляются Исполнителем. Перечень и стоимость запасных частей отражается в заказ-наряд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 xml:space="preserve">По окончании ремонтных работ Заказчик принимает работы, выполненные Исполнителем и подписывает Заказ-наряд в котором отражаютс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 полный перечень выполненных работ и их стоимость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полный перечень запасных частей, комплектующих и материалов, приобретенных у Исполнителя необходимых для выполнения работ и их стоимос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 факт выполнения Исполнителем работ и поставки запасных частей по данному Заказ-наряду (При этом подписанный по итогам выполнения работ Заказ-наряд имеет силу Акта сдачи-приемки выполненных работ)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ка выполненных работ по настоящему договору производится Заказчиком в присутствии Исполнителя непосредственно в день окончания работ. 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6. Исполнитель имеет право отказать Заказчику в выполнении работ по Заявке, если ранее выполненные работы не были оплачены Заказчиком в полном объеме, согласно п. 3.3 настоящего Договора.</w:t>
      </w:r>
    </w:p>
    <w:p>
      <w:pPr>
        <w:pStyle w:val="TextBody"/>
        <w:numPr>
          <w:ilvl w:val="0"/>
          <w:numId w:val="2"/>
        </w:numPr>
        <w:ind w:left="714" w:hanging="357"/>
        <w:jc w:val="center"/>
        <w:rPr/>
      </w:pPr>
      <w:r>
        <w:rPr>
          <w:b/>
          <w:sz w:val="22"/>
          <w:szCs w:val="22"/>
        </w:rPr>
        <w:t>Стоимость технического обслуживания и порядок расчетов</w:t>
      </w:r>
    </w:p>
    <w:p>
      <w:pPr>
        <w:pStyle w:val="TextBody"/>
        <w:rPr/>
      </w:pPr>
      <w:r>
        <w:rPr>
          <w:sz w:val="22"/>
          <w:szCs w:val="22"/>
        </w:rPr>
        <w:t>3.1. Стоимость услуг Исполнителя в рабочие дни (понедельник - пятница) устанавливается из расчета 1 800,00 (Одна тысяча восемьсот) рублей без учета НДС (18%) за один час работы инженера сервисной службы, плюс 16,00 (Шестнадцать) рублей, без учета НДС (18%) за каждый километр пробега автомобиля Исполнителя, связанного с выполнением работ в отношении Техники Заказчика, согласно представленному Исполнителем счету и по заявке Заказчик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тоимость услуг Исполнителя в выходные и праздничные дни устанавливается из расчета 2 340,00 (Две тысячи триста сорок) рублей без учета НДС (18%) за один час работы инженера сервисной службы, плюс 16,00 (Шестнадцать) рублей, без учета НДС (18%) за каждый километр пробега автомобиля Исполнителя, связанного с выполнением работ в отношении Техники Заказчика, согласно представленному Исполнителем счету и по заявке Заказчик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3.2. Итоговая стоимость услуг Исполнителя устанавливается в Заказ-нарядах к настоящему договору и включает в себя стоимость работ, произведенных исполнителем, стоимость запасных частей и расходных материалов необходимых для проведения работ (в случае если таковые приобретались) </w:t>
      </w:r>
      <w:r>
        <w:rPr>
          <w:b/>
          <w:sz w:val="22"/>
          <w:szCs w:val="22"/>
        </w:rPr>
        <w:t>и в любом случае не может превышать 889 635,02 (Восемьсот восемьдесят девять тысяч шестьсот тридцать пять) руб. 02 коп., в т.ч. НДС 18%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3. Расчеты за выполненные по настоящему договору работы осуществляются в течение 30 (тридцати) дней с момента подписания Заказ-наряда Заказчиком.</w:t>
      </w:r>
    </w:p>
    <w:p>
      <w:pPr>
        <w:pStyle w:val="TextBody"/>
        <w:rPr/>
      </w:pPr>
      <w:r>
        <w:rPr>
          <w:sz w:val="22"/>
          <w:szCs w:val="22"/>
        </w:rPr>
        <w:t>3.4. Оплата по настоящему договору производится путем перечисления Заказчиком на расчетный счет Исполнителя денежных сумм, предусмотренных настоящим договором.</w:t>
      </w:r>
    </w:p>
    <w:p>
      <w:pPr>
        <w:pStyle w:val="TextBodyIndent"/>
        <w:tabs>
          <w:tab w:val="clear" w:pos="720"/>
          <w:tab w:val="left" w:pos="268" w:leader="none"/>
        </w:tabs>
        <w:spacing w:before="0" w:after="0"/>
        <w:ind w:left="-15" w:hanging="0"/>
        <w:contextualSpacing/>
        <w:rPr/>
      </w:pPr>
      <w:r>
        <w:rPr>
          <w:sz w:val="22"/>
          <w:szCs w:val="22"/>
        </w:rPr>
        <w:t xml:space="preserve">3.5. Также стороны обязуются ежемесячно производить сверку взаиморасчетов и направлять подписанный акт сверки до 5 (пятого) числа месяца, следующего за отчетным. </w:t>
      </w:r>
    </w:p>
    <w:p>
      <w:pPr>
        <w:pStyle w:val="TextBody"/>
        <w:numPr>
          <w:ilvl w:val="0"/>
          <w:numId w:val="2"/>
        </w:numPr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1. В случае неисполнения или ненадлежащего исполнения настоящего договора стороны несут ответственность в соответствии с действующим законодательством Р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 В случае нарушения обязательств виновная сторона уплачивает 0,1% от суммы неисполненного обязательства за каждый день просрочк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Стороны освобождаются от ответственности за частичное или полное неисполнение обязательств по настоящему договору, если это неисполнение 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 (форс-мажор).</w:t>
      </w:r>
    </w:p>
    <w:p>
      <w:pPr>
        <w:pStyle w:val="TextBody"/>
        <w:rPr/>
      </w:pPr>
      <w:r>
        <w:rPr>
          <w:sz w:val="22"/>
          <w:szCs w:val="22"/>
        </w:rPr>
        <w:t>4.4. Сторона, для которой исполнение взятых на себя по настоящему договору обязательств оказалось невозможным, должна уведомить другую сторону о наступлении указанных в п. 4.3. обстоятельств в течение 3 (трех) рабочих дней с момента их наступл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5. Сторона, не уведомившая или во время не уведомившая другую сторону о наступлении указанных в п. 4.3. обстоятельств лишается права в дальнейшем ссылаться на подобные обстоятельств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6. Если обстоятельства непреодолимой силы продлятся дольше 30 (тридцати) дней, то каждая из сторон может полностью или в части отказаться от исполнения настоящего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7. Досрочное прекращение срока действия настоящего договора не освобождает сторон от ответственности за его нарушение, если таковые ранее имели место при его исполнении.</w:t>
      </w:r>
    </w:p>
    <w:p>
      <w:pPr>
        <w:pStyle w:val="TextBody"/>
        <w:numPr>
          <w:ilvl w:val="0"/>
          <w:numId w:val="2"/>
        </w:numPr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стоящий договор вступает в законную силу со дня подписания его уполномоченными представителями сторон, и действует до </w:t>
      </w:r>
      <w:r>
        <w:rPr>
          <w:b/>
          <w:i/>
          <w:color w:val="000000"/>
          <w:sz w:val="22"/>
          <w:szCs w:val="22"/>
        </w:rPr>
        <w:t>31.12.2018 г</w:t>
      </w:r>
      <w:r>
        <w:rPr>
          <w:color w:val="000000"/>
          <w:sz w:val="22"/>
          <w:szCs w:val="22"/>
        </w:rPr>
        <w:t>., в случае, если за один календарный месяц до окончания срока действия договора ни одна из сторон не заявит о своем желании расторгнуть настоящий контракт, он автоматически пролонгируется еще на 12 (двенадцать) месяцев. Окончание срока действия настоящего Договора не освобождает Стороны от выполнения обязательств, возникших до окончания срока его действ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Заказчик имеет право в любое время в одностороннем внесудебном порядке отказаться от исполнения настоящего договора, уведомив об этом Исполнителя не менее чем за 10 (десять) календарных дней до момента такого отказа, без возмещения Исполнителю каких-либо убытков, возникших или могущих возникнуть в связи с односторонним отказом Заказчика от исполнения Договора, в т.ч. без возмещения упущенной выгоды Исполнителю. В случае одностороннего расторжения договора Заказчик обязан оплатить фактически выполненные Исполнителем работы.</w:t>
      </w:r>
    </w:p>
    <w:p>
      <w:pPr>
        <w:pStyle w:val="TextBody"/>
        <w:numPr>
          <w:ilvl w:val="0"/>
          <w:numId w:val="2"/>
        </w:numPr>
        <w:ind w:left="714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6.1</w:t>
      </w:r>
      <w:r>
        <w:rPr>
          <w:b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Все споры, возникающие из настоящего договора, стороны решают путем проведения переговоров. При не достижении согласия, спор передается в Арбитражный суд Курской области.</w:t>
      </w:r>
    </w:p>
    <w:p>
      <w:pPr>
        <w:pStyle w:val="2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Настоящий договор составлен в двух экземплярах, имеющих равную юридическую силу, по одному для каждой стороны и подписан надлежаще уполномоченными представителями сторо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 На период действия Договора цена является твердой  и не может  быть изменена  при условии надлежащего исполнения Заказчиком  обязательств по оплате в полном объеме на условиях, предусмотренных в Договоре, и если иное не будет установлено письменным соглашением Сторон, за исключением случаев изменения размера налогов, сборов и иных платежей, взимаемых на основании нормативно-правовых актов РФ, вступивших в силу после даты Договора. В последнем случае цена подлежит пересчету Исполнителем  в одностороннем порядке  в соответствии с нормами российского законодательства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4. В случае изменения адресов, местоположения, </w:t>
      </w:r>
      <w:r>
        <w:rPr>
          <w:sz w:val="22"/>
          <w:szCs w:val="22"/>
        </w:rPr>
        <w:t xml:space="preserve">банковских реквизитов стороны обязаны уведомить об этом друг друга в течение пяти банковских дней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Список приложений</w:t>
      </w:r>
    </w:p>
    <w:p>
      <w:pPr>
        <w:pStyle w:val="Normal"/>
        <w:rPr/>
      </w:pPr>
      <w:r>
        <w:rPr>
          <w:sz w:val="22"/>
          <w:szCs w:val="22"/>
        </w:rPr>
        <w:t xml:space="preserve">7.1. Приложение № 1 </w:t>
      </w:r>
      <w:r>
        <w:rPr>
          <w:b/>
          <w:sz w:val="22"/>
          <w:szCs w:val="22"/>
        </w:rPr>
        <w:t xml:space="preserve"> «</w:t>
      </w:r>
      <w:r>
        <w:rPr>
          <w:sz w:val="22"/>
          <w:szCs w:val="22"/>
        </w:rPr>
        <w:t>Форма заказ-наряда»</w:t>
      </w:r>
    </w:p>
    <w:p>
      <w:pPr>
        <w:pStyle w:val="TextBody"/>
        <w:spacing w:before="0" w:after="120"/>
        <w:ind w:left="714" w:hanging="0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 xml:space="preserve">8. </w:t>
      </w:r>
      <w:r>
        <w:rPr/>
        <w:t>Адреса и реквизиты сторон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АО «МРСК Центра» (филиал ПАО «МРСК Центра»-«Курскэнерго»)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Юридический адрес: 127018, г. Москва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Ул.2-я Ямская, д. 4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Фактический адрес: 127018, г. Москва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ул. 2-я Ямская, д. 4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ИНН 6901067107  КПП 997650001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Филиал ПАО «МРСК Центра» - «Курскэнерго»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305029, г. Курск, ул. К. Маркса, д.27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ИНН: 6901067107,КПП: 463202002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р/с: 40702810418250001092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в филиале ПАО Банк ВТБ в г. Воронеже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к/с: 30101810100000000835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БИК: 042007835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ОГРН: 1046900099498</w:t>
            </w:r>
          </w:p>
          <w:p>
            <w:pPr>
              <w:pStyle w:val="Style2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ОКПО: 001046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</w:rPr>
              <w:t>ОКТМО 38701000</w:t>
            </w:r>
          </w:p>
          <w:p>
            <w:pPr>
              <w:pStyle w:val="Normal"/>
              <w:shd w:fill="FFFFFF" w:val="clear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+ 7 (4712) 55 72 97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АгроЦентрЛиск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97961, Воронежская обл.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скинский р-н, с. Средний Икорец, ул. 30 лет Победы д.30-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 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14004860, КПП 36140100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с 40702810813160100566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Центрально-Черноземном Банке СБ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Воронеж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60000000068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00768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3684503829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. (473) 259-76-16</w:t>
            </w:r>
          </w:p>
        </w:tc>
      </w:tr>
    </w:tbl>
    <w:p>
      <w:pPr>
        <w:pStyle w:val="22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8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логистики и МТО филиала ПАО «МРСК Центра» - «Курскэнерго»</w:t>
            </w:r>
          </w:p>
        </w:tc>
        <w:tc>
          <w:tcPr>
            <w:tcW w:w="4628" w:type="dxa"/>
            <w:tcBorders/>
          </w:tcPr>
          <w:p>
            <w:pPr>
              <w:pStyle w:val="Normal"/>
              <w:tabs>
                <w:tab w:val="clear" w:pos="720"/>
                <w:tab w:val="center" w:pos="2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tabs>
                <w:tab w:val="clear" w:pos="720"/>
                <w:tab w:val="center" w:pos="2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w w:val="105"/>
                <w:sz w:val="24"/>
              </w:rPr>
              <w:t>Руководитель</w:t>
            </w:r>
            <w:r>
              <w:rPr>
                <w:b/>
                <w:i/>
                <w:w w:val="105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Курского филиал</w:t>
            </w:r>
            <w:r>
              <w:rPr>
                <w:b/>
                <w:color w:val="000000"/>
              </w:rPr>
              <w:t>а</w:t>
            </w:r>
            <w:r>
              <w:rPr>
                <w:b/>
                <w:color w:val="000000"/>
                <w:sz w:val="24"/>
                <w:szCs w:val="24"/>
              </w:rPr>
              <w:t xml:space="preserve"> ООО «АгроЦентрЛиски»</w:t>
            </w:r>
          </w:p>
        </w:tc>
      </w:tr>
      <w:tr>
        <w:trPr>
          <w:trHeight w:val="988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/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крынников О.С.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М.П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___/Логвинов А.Н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</w:t>
      </w:r>
    </w:p>
    <w:p>
      <w:pPr>
        <w:pStyle w:val="Heading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>к договору на ремонт техники и оборудования  № ТО46АЦЛ-</w:t>
      </w:r>
      <w:r>
        <w:rPr>
          <w:b w:val="false"/>
          <w:bCs/>
          <w:sz w:val="22"/>
          <w:szCs w:val="22"/>
        </w:rPr>
        <w:t xml:space="preserve">Курскэнерго 2-18  </w:t>
      </w:r>
      <w:r>
        <w:rPr>
          <w:b w:val="false"/>
          <w:sz w:val="22"/>
          <w:szCs w:val="22"/>
        </w:rPr>
        <w:t>от __ __________ 2018 г (Форма заказ-наряда</w:t>
      </w:r>
      <w:r>
        <w:rPr>
          <w:sz w:val="22"/>
          <w:szCs w:val="22"/>
        </w:rPr>
        <w:t>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"/>
        <w:gridCol w:w="218"/>
        <w:gridCol w:w="264"/>
        <w:gridCol w:w="34"/>
        <w:gridCol w:w="297"/>
        <w:gridCol w:w="300"/>
        <w:gridCol w:w="298"/>
        <w:gridCol w:w="268"/>
        <w:gridCol w:w="270"/>
        <w:gridCol w:w="264"/>
        <w:gridCol w:w="6"/>
        <w:gridCol w:w="311"/>
        <w:gridCol w:w="264"/>
        <w:gridCol w:w="264"/>
        <w:gridCol w:w="264"/>
        <w:gridCol w:w="269"/>
        <w:gridCol w:w="266"/>
        <w:gridCol w:w="264"/>
        <w:gridCol w:w="264"/>
        <w:gridCol w:w="267"/>
        <w:gridCol w:w="264"/>
        <w:gridCol w:w="267"/>
        <w:gridCol w:w="265"/>
        <w:gridCol w:w="264"/>
        <w:gridCol w:w="268"/>
        <w:gridCol w:w="282"/>
        <w:gridCol w:w="285"/>
        <w:gridCol w:w="264"/>
        <w:gridCol w:w="264"/>
        <w:gridCol w:w="267"/>
        <w:gridCol w:w="265"/>
        <w:gridCol w:w="264"/>
        <w:gridCol w:w="269"/>
        <w:gridCol w:w="264"/>
        <w:gridCol w:w="268"/>
        <w:gridCol w:w="264"/>
        <w:gridCol w:w="264"/>
        <w:gridCol w:w="267"/>
        <w:gridCol w:w="264"/>
        <w:gridCol w:w="264"/>
        <w:gridCol w:w="264"/>
        <w:gridCol w:w="269"/>
        <w:gridCol w:w="269"/>
      </w:tblGrid>
      <w:tr>
        <w:trPr>
          <w:trHeight w:val="22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9050</wp:posOffset>
                  </wp:positionV>
                  <wp:extent cx="2247900" cy="400050"/>
                  <wp:effectExtent l="0" t="0" r="0" b="0"/>
                  <wp:wrapNone/>
                  <wp:docPr id="1" name="Рисунок 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400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80" w:type="dxa"/>
            <w:gridSpan w:val="1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итель: ООО "АгроЦентрЛиски"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0" w:type="dxa"/>
            <w:gridSpan w:val="1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дрес: 397961, Воронежская обл, Лискинский р-н, Средний Икорец с, 30 лет Победы ул, дом № 30-а, литер Л 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0" w:type="dxa"/>
            <w:gridSpan w:val="19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./факс: (473) 259-76-1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221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Заказ-наряд № </w:t>
            </w:r>
          </w:p>
        </w:tc>
        <w:tc>
          <w:tcPr>
            <w:tcW w:w="2703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_____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приема заказа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ата и время начала работ 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и время окончания работ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79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выполнения работ: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3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______________________________________</w:t>
            </w:r>
          </w:p>
        </w:tc>
      </w:tr>
      <w:tr>
        <w:trPr>
          <w:trHeight w:val="22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67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Заказчик:</w:t>
            </w:r>
          </w:p>
        </w:tc>
        <w:tc>
          <w:tcPr>
            <w:tcW w:w="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8" w:type="dxa"/>
            <w:gridSpan w:val="3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Договор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18" w:type="dxa"/>
            <w:gridSpan w:val="3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8404" w:type="dxa"/>
            <w:gridSpan w:val="3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Наименование и серийный номер техники подлежащей обслуживанию: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7" w:type="dxa"/>
            <w:gridSpan w:val="4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2483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Серийный номер:</w:t>
            </w:r>
          </w:p>
        </w:tc>
        <w:tc>
          <w:tcPr>
            <w:tcW w:w="296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0" w:hanging="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Гос №:</w:t>
            </w:r>
          </w:p>
        </w:tc>
        <w:tc>
          <w:tcPr>
            <w:tcW w:w="136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работка(м/ч):</w:t>
            </w:r>
          </w:p>
        </w:tc>
        <w:tc>
          <w:tcPr>
            <w:tcW w:w="2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12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Выполненные работы: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56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работ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умма без НД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б. коп.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ДС, 18%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с НДС, руб. коп.</w:t>
            </w:r>
          </w:p>
        </w:tc>
      </w:tr>
      <w:tr>
        <w:trPr>
          <w:trHeight w:val="228" w:hRule="atLeast"/>
        </w:trPr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56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6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работ: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При выполнении работ использованы следующие запасные части Исполнителя: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3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б. коп.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умма без НДС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б. коп.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ДС, 18%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с НДС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б. коп.</w:t>
            </w:r>
          </w:p>
        </w:tc>
      </w:tr>
      <w:tr>
        <w:trPr>
          <w:trHeight w:val="273" w:hRule="atLeast"/>
        </w:trPr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50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 материалов: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482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70" w:type="dxa"/>
            <w:gridSpan w:val="2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ЗАКАЗ-НАРЯДУ:</w:t>
            </w:r>
          </w:p>
        </w:tc>
        <w:tc>
          <w:tcPr>
            <w:tcW w:w="1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gridSpan w:val="7"/>
            <w:tcBorders/>
            <w:vAlign w:val="bottom"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к оплате:</w:t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15" w:type="dxa"/>
            <w:gridSpan w:val="3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797" w:type="dxa"/>
            <w:gridSpan w:val="4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сумма прописью)</w:t>
            </w:r>
          </w:p>
        </w:tc>
      </w:tr>
      <w:tr>
        <w:trPr>
          <w:trHeight w:val="487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4" w:type="dxa"/>
            <w:gridSpan w:val="18"/>
            <w:tcBorders/>
            <w:vAlign w:val="bottom"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объемом работ и стоимостью согласен:</w:t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12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1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 Ф.И.О. должность представителя Заказчика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30" w:type="dxa"/>
            <w:gridSpan w:val="21"/>
            <w:tcBorders/>
            <w:vAlign w:val="bottom"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Правилами предоставления услуг ознакомлен:</w:t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16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16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 Ф.И.О. должность представителя Заказчика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5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0" w:type="dxa"/>
            <w:gridSpan w:val="21"/>
            <w:tcBorders/>
            <w:vAlign w:val="bottom"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каз-наряд оформил и принял к Исполнению: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6" w:type="dxa"/>
            <w:gridSpan w:val="3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46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Подпись Ф.И.О. должность представителя Исполнителя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11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046" w:type="dxa"/>
            <w:gridSpan w:val="39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13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и качество выполненных работ проверил и принял, претензий по комплектности не имею. С рекомендациями по использованию результатов работ ознакомлен. С окончательной суммой оплаты работ и стоимостью запасных частей согласен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казчик:</w:t>
            </w:r>
          </w:p>
        </w:tc>
        <w:tc>
          <w:tcPr>
            <w:tcW w:w="218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/</w:t>
            </w:r>
          </w:p>
        </w:tc>
        <w:tc>
          <w:tcPr>
            <w:tcW w:w="295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/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4" w:type="dxa"/>
            <w:gridSpan w:val="14"/>
            <w:tcBorders/>
            <w:vAlign w:val="bottom"/>
          </w:tcPr>
          <w:p>
            <w:pPr>
              <w:pStyle w:val="Normal"/>
              <w:ind w:left="-11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«       »____________________ 20__ 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Форму заказ-наряда утверждаем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8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ик управления логистики и МТО филиала ПАО «МРСК Центра» - «Курскэнерго»</w:t>
            </w:r>
          </w:p>
        </w:tc>
        <w:tc>
          <w:tcPr>
            <w:tcW w:w="4628" w:type="dxa"/>
            <w:tcBorders/>
          </w:tcPr>
          <w:p>
            <w:pPr>
              <w:pStyle w:val="Normal"/>
              <w:tabs>
                <w:tab w:val="clear" w:pos="720"/>
                <w:tab w:val="center" w:pos="2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tabs>
                <w:tab w:val="clear" w:pos="720"/>
                <w:tab w:val="center" w:pos="2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w w:val="105"/>
                <w:sz w:val="24"/>
              </w:rPr>
              <w:t>Руководитель</w:t>
            </w:r>
            <w:r>
              <w:rPr>
                <w:b/>
                <w:i/>
                <w:w w:val="105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Курского филиал</w:t>
            </w:r>
            <w:r>
              <w:rPr>
                <w:b/>
                <w:color w:val="000000"/>
              </w:rPr>
              <w:t>а</w:t>
            </w:r>
            <w:r>
              <w:rPr>
                <w:b/>
                <w:color w:val="000000"/>
                <w:sz w:val="24"/>
                <w:szCs w:val="24"/>
              </w:rPr>
              <w:t xml:space="preserve"> ООО «АгроЦентрЛиски»</w:t>
            </w:r>
          </w:p>
        </w:tc>
      </w:tr>
      <w:tr>
        <w:trPr>
          <w:trHeight w:val="988" w:hRule="atLeast"/>
        </w:trPr>
        <w:tc>
          <w:tcPr>
            <w:tcW w:w="4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/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крынников О.С.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М.П.</w:t>
            </w:r>
          </w:p>
        </w:tc>
        <w:tc>
          <w:tcPr>
            <w:tcW w:w="46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___/Логвинов А.Н.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>М.П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8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 w:val="24"/>
    </w:rPr>
  </w:style>
  <w:style w:type="paragraph" w:styleId="22">
    <w:name w:val="Основной текст с отступом 2"/>
    <w:basedOn w:val="Normal"/>
    <w:qFormat/>
    <w:pPr>
      <w:ind w:left="-480" w:hanging="0"/>
      <w:jc w:val="both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8">
    <w:name w:val="xl38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4">
    <w:name w:val="xl5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4"/>
      <w:szCs w:val="24"/>
    </w:rPr>
  </w:style>
  <w:style w:type="paragraph" w:styleId="Xl56">
    <w:name w:val="xl56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</w:rPr>
  </w:style>
  <w:style w:type="paragraph" w:styleId="Style17">
    <w:name w:val="Стиль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eastAsia="Calibri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before="0" w:after="120"/>
      <w:jc w:val="both"/>
    </w:pPr>
    <w:rPr>
      <w:rFonts w:ascii="Arial" w:hAnsi="Arial" w:cs="Arial"/>
      <w:sz w:val="2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bCs/>
      <w:sz w:val="24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02:00Z</dcterms:created>
  <dc:creator>Трухачева</dc:creator>
  <dc:description/>
  <cp:keywords/>
  <dc:language>en-US</dc:language>
  <cp:lastModifiedBy>bortko.av</cp:lastModifiedBy>
  <dcterms:modified xsi:type="dcterms:W3CDTF">2018-10-22T08:27:00Z</dcterms:modified>
  <cp:revision>3</cp:revision>
  <dc:subject/>
  <dc:title>Договор на техническое обслуживание и ремонт техники № ___</dc:title>
</cp:coreProperties>
</file>