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проектированию и строительству/реконструкции объекта: строительство КЛ 6 кВ №1 ТП 1746 – ТП 1747, строительство КЛ 6 кВ №2 ТП 1746 – ТП 1747, строительство КЛ 0,4 кВ №2 ТП 1747, строительство КЛ 0,4 кВ №8 ТП 1747, строительство ТП 1747, реконструкция системы учета Ярославского городского РЭС (инв. №14003529-00) /лот ТП 8500011461/ для нужд филиала ПАО «МРСК Центра» -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ыполнение работ «под ключ» по проектированию и строительству/реконструкции объекта: строительство КЛ 6 кВ №1 ТП 1746 – ТП 1747, строительство КЛ 6 кВ №2 ТП 1746 – ТП 1747, строительство КЛ 0,4 кВ №2 ТП 1747, строительство КЛ 0,4 кВ №8 ТП 1747, строительство ТП 1747, реконструкция системы учета Ярославского городского РЭС (инв. №14003529-00) /лот ТП 8500011461/ для нужд филиала ПАО «МРСК Центра» -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0.12.2021 г.</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 384 199,00 </w:t>
      </w:r>
      <w:r>
        <w:rPr>
          <w:sz w:val="24"/>
          <w:szCs w:val="24"/>
        </w:rPr>
        <w:t xml:space="preserve">(девять миллионов триста восемьдесят четыре тысячи сто девяносто девять) рублей 00 копеек РФ, без учета НДС; НДС составляет </w:t>
      </w:r>
      <w:r>
        <w:rPr>
          <w:b/>
          <w:sz w:val="24"/>
          <w:szCs w:val="24"/>
        </w:rPr>
        <w:t xml:space="preserve">1 876 839,80 </w:t>
      </w:r>
      <w:r>
        <w:rPr>
          <w:sz w:val="24"/>
          <w:szCs w:val="24"/>
        </w:rPr>
        <w:t xml:space="preserve">(один миллион восемьсот семьдесят шесть тысяч восемьсот тридцать девять) рублей 80 копеек РФ; </w:t>
      </w:r>
      <w:r>
        <w:rPr>
          <w:b/>
          <w:sz w:val="24"/>
          <w:szCs w:val="24"/>
        </w:rPr>
        <w:t xml:space="preserve">11 261 038,80 </w:t>
      </w:r>
      <w:r>
        <w:rPr>
          <w:sz w:val="24"/>
          <w:szCs w:val="24"/>
        </w:rPr>
        <w:t>(одиннадцать миллионов двести шестьдесят одна тысяча тридцать восемь)  рублей 8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апре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20.04.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3.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1-04-07T15:31:00Z</dcterms:modified>
  <cp:revision>19</cp:revision>
  <dc:subject/>
  <dc:title>Типовая закупочная документация</dc:title>
</cp:coreProperties>
</file>