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внешнему электроснабжению токоприемников ВРУ 0,4 кВ жилого дома с нежилыми помещениями и подземной автостоянкой, г. Белгород, пр-т Гражданский</w:t>
      </w:r>
      <w:r>
        <w:rPr>
          <w:lang w:val="ru-RU"/>
        </w:rPr>
        <w:t>,</w:t>
      </w:r>
      <w:r>
        <w:rPr/>
        <w:t xml:space="preserve"> 25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066 075, 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шестьдесят шесть тысяч семьдесят пять) рублей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271 893,5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вести семьдесят одна тысяча восемьсот девяносто три) рубля 50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8 337 968,5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триста тридцать семь тысяч девятьсот шестьдесят восемь) рублей    50 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9T10:42:00Z</dcterms:modified>
  <cp:revision>74</cp:revision>
  <dc:subject/>
  <dc:title>Уведомление о проведении открытого запроса предложений</dc:title>
</cp:coreProperties>
</file>