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211"/>
              <w:spacing w:before="0" w:after="0"/>
              <w:ind w:left="0" w:right="0" w:hanging="0"/>
              <w:contextualSpacing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____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к Поручению филиала «</w:t>
            </w:r>
            <w:r>
              <w:rPr>
                <w:bCs/>
                <w:szCs w:val="24"/>
              </w:rPr>
              <w:t>Белгородэнерго»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_____ от «____» ____________ 202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21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УТВЕРЖДАЮ»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_____________________С.А. Скоробреха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211"/>
              <w:spacing w:before="0" w:after="0"/>
              <w:ind w:left="0" w:right="0" w:hanging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«____» _________________2023 г.</w:t>
            </w:r>
          </w:p>
        </w:tc>
      </w:tr>
    </w:tbl>
    <w:p>
      <w:pPr>
        <w:pStyle w:val="TextBodyIndent"/>
        <w:spacing w:before="0" w:after="0"/>
        <w:ind w:left="0" w:right="0" w:hanging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501/2 (</w:t>
      </w:r>
      <w:r>
        <w:rPr>
          <w:b w:val="false"/>
          <w:sz w:val="24"/>
          <w:szCs w:val="24"/>
          <w:lang w:eastAsia="en-US"/>
        </w:rPr>
        <w:t>42179276</w:t>
      </w:r>
      <w:r>
        <w:rPr>
          <w:b w:val="false"/>
          <w:sz w:val="24"/>
          <w:szCs w:val="24"/>
        </w:rPr>
        <w:t>) от 15 августа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spacing w:before="0" w:after="0"/>
        <w:ind w:left="0" w:right="0" w:hanging="0"/>
        <w:contextualSpacing/>
        <w:rPr/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многоквартирного жилого дома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 «СЗ «М2 Девелопмент»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технологического присоединения к электрическим сетям от 14.03.2022 № 42179276/3100/27273/2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>Центр» – «Белгород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1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ул. Славянская, 7-г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роительство комплектной трансформаторной подстанции 10/0,4 кВ (далее – КТП) с двумя силовыми трансформаторами мощностью 1000 кВА каждый, оборудованной устройствами телеметрии с передачей информации на диспетчерский пункт ЦУС (СПП Z31-TP42179276.19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ку на 1 секции шин РУВН 10 кВ ЗТП-758 ПС 110/10 кВ Дубовое (инв. № 993140; наименование по бух. учету - Об.ТП-758 ул.Славянская -Об., КСО-366) переключательного пункта 10 кВ (линейной ячейки 10 кВ) (СПП Z31-TP42179276.20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ку на 2 секции шин РУВН 10 кВ ЗТП-758 ПС 110/10 кВ Дубовое переключательного пункта 10 кВ (линейной ячейки 10 кВ) (СПП Z31-TP42179276.21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онструкцию ЗТП-758 ПС 110/10 кВ Дубовое в части монтажа ошиновки 10 кВ в РУВН 10 кВ для подключения проектируемых переключательных пунктов</w:t>
        <w:br/>
        <w:t>10 кВ (СПП Z31-TP42179276.22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роительство КЛ 10 кВ от 1 секции шин РУВН 10 кВ</w:t>
        <w:br/>
        <w:t>ЗТП-758 ПС 110/10 кВ Дубовое до 1 секции шин РУВН 10 кВ проектируемой КТП, общей протяженностью 0,33 км, из них открытым способом в траншее – 0,12 км (СПП Z31-TP42179276.11), способом ГНБ – 0,21 км (СПП Z31-TP42179276.13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роительство КЛ 10 кВ от 2 секции шин РУВН 10 кВ</w:t>
        <w:br/>
        <w:t>ЗТП-758 ПС 110/10 кВ Дубовое до 2 секции шин РУВН 10 кВ проектируемой КТП, общей протяженностью 0,33 км, из них открытым способом в траншее – 0,12 км (СПП Z31-TP42179276.12), способом ГНБ – 0,21 км (СПП Z31-TP42179276.14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1 секции шин РУНН 0,4 кВ проектируемой КТП до ВРУ 0,4 кВ Заявителя, общей протяженностью 0,3 км, из них открытым способом в траншее – 0,26 км (СПП Z31-TP42179276.15), способом ГНБ – 0,04 км (СПП Z31-TP42179276.17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2 секции шин РУНН 0,4 кВ проектируемой КТП до ВРУ 0,4 кВ Заявителя, общей протяженностью 0,3 км, из них открытым способом в траншее – 0,26 км (СПП Z31-TP42179276.16), способом ГНБ – 0,04 км (СПП Z31-TP42179276.18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63 от 27.05.2022), рабочей документации (в соответствии</w:t>
        <w:br/>
        <w:t>с требованиями ГОСТ Р 21.101-2020 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ксимальная присоединяемая мощность – 327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 xml:space="preserve">с заменой проводов. 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</w:t>
        <w:br/>
        <w:t>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, в случае если предусмотрено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а нормального режима ЛЭП 0,4-10 (6) кВ и поопорная схема (для реконструируемых 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проектировании ТП, РП предусмотреть установку стационарных сигнализаторов напряжения в ячейках типа СЭЩ-70 и аналогичных им в КРУ 6-35 кВ,</w:t>
        <w:br/>
        <w:t>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0,33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50</w:t>
            </w:r>
            <w:r>
              <w:rPr>
                <w:bCs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х 0,21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0,3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0,0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, </w:t>
      </w:r>
      <w:r>
        <w:rPr>
          <w:bCs/>
          <w:i/>
          <w:sz w:val="24"/>
          <w:szCs w:val="24"/>
          <w:shd w:fill="FFFFFF" w:val="clear"/>
        </w:rPr>
        <w:t>удалить если кабель с бумажно-масляной изоляцией</w:t>
      </w:r>
      <w:r>
        <w:rPr>
          <w:bCs/>
          <w:sz w:val="24"/>
          <w:szCs w:val="24"/>
          <w:shd w:fill="FFFFFF" w:val="clear"/>
        </w:rPr>
        <w:t>)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</w:t>
        <w:br/>
        <w:t>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экрана КЛ по пропускной способности и термической стойкости</w:t>
        <w:br/>
        <w:t>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потерь на нагрев экран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тод прокладки КЛ (треугольник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шкафа транспозиции по сечению и марке кабел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765"/>
        <w:gridCol w:w="552"/>
        <w:gridCol w:w="553"/>
        <w:gridCol w:w="553"/>
        <w:gridCol w:w="553"/>
        <w:gridCol w:w="198"/>
        <w:gridCol w:w="355"/>
        <w:gridCol w:w="552"/>
        <w:gridCol w:w="553"/>
        <w:gridCol w:w="553"/>
        <w:gridCol w:w="553"/>
        <w:gridCol w:w="553"/>
      </w:tblGrid>
      <w:tr>
        <w:trPr>
          <w:tblHeader w:val="true"/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ходная (</w:t>
            </w:r>
            <w:r>
              <w:rPr>
                <w:bCs/>
                <w:sz w:val="24"/>
                <w:szCs w:val="24"/>
              </w:rPr>
              <w:t xml:space="preserve"> 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чно-модульная в оболочке типа «сэндвич»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20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0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/непосредственного (0,4 кВ), включения, подключение по цифровому интерфейсу к УСПД/контроллеру, входящему в шкаф ТМ и АСУЭ, соответствует требования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</w:t>
              <w:br/>
              <w:t>к АСТУ (АСУЭ и ТМ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33" w:right="0" w:hanging="0"/>
              <w:contextualSpacing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технологического присоединения потребителей</w:t>
              <w:br/>
              <w:t>до 150 кВт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33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(должен соответствовать требованиям СТО 34.01-5.1-009-2021)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, должен соответствовать требованиям действующего СТО 34.01-5.1-010-2021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33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технологическом присоединении потребителей</w:t>
              <w:br/>
              <w:t>до 150 кВт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В КТП предусмотреть дистанционный контроль наличия напряжения на секциях шин</w:t>
        <w:br/>
        <w:t>и отходящих линиях 0,4 кВ с передачей данных телемеханики - телесигнализации (далее – ТМ) в диспетчерский пункт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ТП предусмотреть сигнал («сухой контакт») открытия любой входной двери</w:t>
        <w:br/>
        <w:t>с подключением к устройству контроля для передачи в диспетчерский пунк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Передача данных ТМ должна быть организована в ОИК ЦУС филиала ПАО «Россети Центр» - «Белгородэнерго» посредством GSM-се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токол передачи данных согласовать с филиалом ПАО «Россети Центр» - «Белгородэнерго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контролируемых и передаваемых сигналов в диспетчерский пункт согласовать с филиалом ПАО «Россети Центр» - «Белгородэнерго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размещению устройств контроля в КТП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жно быть размещено в пластиковом или металлическом корпусе, покрытие металлического шкафа – порошковая краска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размещения должно обеспечивать безопасное обслуживание устройст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металлические нетоковедущие части должны быть соединены с общим контуром электрического заземления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тание устройства контроля должно быть организовано от отдельного автоматического выключа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Если в качестве коммутационных аппаратов вводов и отходящих линий 0,4 кВ применяются автоматические выключатели, то сигналы наличия напряжения на отходящих линиях 0,4 кВ допускается брать с дополнительных контактов соответствующих автоматических выключателей; при этом необходимо контролировать наличие напряжения на вводах 0,4 кВ. Если коммутационные аппараты не оборудованы дополнительными контактами положения, то необходимо обеспечить контроль наличия напряжения на отходящих линиях</w:t>
        <w:br/>
        <w:t>0,4 кВ по каждой фазе т.е. пропадание напряжения на любой фазе должно привести</w:t>
        <w:br/>
        <w:t>к срабатыванию соответствующего сигнал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напряжения необходимо обеспечить по всем секциям шин РУНН 0,4 к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Устройство контроля должно быть с резервным источником питания (ионисторным)</w:t>
        <w:br/>
        <w:t>и обеспечивать автономность работы при отсутствии питания не менее 1 минуты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контроля должно иметь защиту от перенапряжения по се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контроля должно обеспечивать работоспособность при температуре окружающего воздуха -40…+70 ℃.</w:t>
      </w:r>
    </w:p>
    <w:p>
      <w:pPr>
        <w:pStyle w:val="313"/>
        <w:spacing w:before="0" w:after="0"/>
        <w:contextualSpacing/>
        <w:jc w:val="both"/>
        <w:rPr/>
      </w:pPr>
      <w:r>
        <w:rPr>
          <w:sz w:val="24"/>
          <w:szCs w:val="24"/>
        </w:rPr>
        <w:t>При проектировании ТП 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сети Центр» «О применении оборудования для распределительных сетей 10(6)/0,4 кВ»</w:t>
        <w:br/>
        <w:t>от 02.12.2014 № ОУ-05-2014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размещение трансформаторных подстанций 6-10/0,4 необходимо выполнять</w:t>
        <w:br/>
        <w:t>в центре нагрузок с целью минимизации потерь в сети 0,4 кВ,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щиту КТП/СТП 10(6)/0,4 кВ от перенапряжений осуществить ограничителями перенапряжений 6 (10) кВ и 0,4 кВ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предусмотреть устройство компенсации реактивной мощности холостого хода трансформатора (блок конденсаторов)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/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асс энергоэффективности Х2 К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5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7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0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500</w:t>
            </w:r>
          </w:p>
        </w:tc>
      </w:tr>
    </w:tbl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на ТП-10(6)/0,4 кВ (СТП-10(6)/0,4кВ)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для ввода/выводов СИП-2 из шкафа РУНН 0,4 кВ применять шланг электромонтажный (металлорукав из оцинкованной стали с внешним полимерным покрытием)</w:t>
        <w:br/>
        <w:t>с креплением его к телу опоры металлической лентой, с использованием переходных манжет (бушинг) для ввода в шкаф РУНН 0,4 кВ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в РУНН 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НН)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6"/>
        </w:numPr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120 (сто двадцать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</w:t>
        <w:br/>
        <w:t>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7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pacing w:before="0" w:after="0"/>
              <w:contextualSpacing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spacing w:before="0" w:after="0"/>
              <w:contextualSpacing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 о. заместителя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Нестеров А.М.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6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5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Монтаж ячейки 10 кВ с ВН-10 – 2 шт., монтаж ошиновки 10 кВ – 6 м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*1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851" w:gutter="0" w:header="567" w:top="12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29:00Z</dcterms:created>
  <dc:creator>Ерёмин</dc:creator>
  <dc:description/>
  <cp:keywords/>
  <dc:language>en-US</dc:language>
  <cp:lastModifiedBy>Комягин Максим Александрович</cp:lastModifiedBy>
  <cp:lastPrinted>2014-11-13T10:47:00Z</cp:lastPrinted>
  <dcterms:modified xsi:type="dcterms:W3CDTF">2023-08-16T11:56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