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Тарабукин С.Ю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9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   марта   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93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01 ПС 35/10 кВ Клушино со строительством участка ВЛ-10 кВ, строительство ТП 10/0,4 кВ и ВЛ-0,4 кВ для обеспечения технологического присоединения энергопринимающих устройств электрооборудования и освещения сельхозпроизводства, расположенного по адресу: Смоленская область, Гагаринский район, с/п Гагаринское, тер. В границах АОЗТ им. Ю. А. Гагарина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47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0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 кВ № 01 ПС Клуш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8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07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юшев Владимир Александр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производ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5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/п Гагаринское, тер. В границах АОЗТ им. Ю. А. Гагарин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3:030201:121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42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</w:t>
      </w:r>
      <w:r>
        <w:rPr>
          <w:sz w:val="24"/>
          <w:szCs w:val="24"/>
        </w:rPr>
        <w:t xml:space="preserve"> ВЛ 10 кВ № 01 ПС 35/10 кВ Клушино со строительством участка ВЛ-10 кВ, строительство ТП 10/0,4 кВ и ВЛ-0,4 кВ для обеспечения технологического присоединения энергопринимающих устройств электрооборудования и освещения сельхозпроизводства, расположенного по адресу: Смоленская область, Гагаринский район, с/п Гагаринское, тер. В границах АОЗТ им. Ю. А. Гагарина, </w:t>
      </w:r>
      <w:r>
        <w:rPr>
          <w:bCs/>
          <w:iCs/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1,4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0743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743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ВЛ-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743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743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743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743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едусмотреть проектом и выполнить реконструкцию опоры </w:t>
      </w:r>
      <w:r>
        <w:rPr>
          <w:sz w:val="24"/>
          <w:szCs w:val="24"/>
        </w:rPr>
        <w:t xml:space="preserve">ВЛ 10 кВ № 01 ПС Клушино </w:t>
      </w:r>
      <w:r>
        <w:rPr>
          <w:bCs/>
          <w:iCs/>
          <w:sz w:val="24"/>
          <w:szCs w:val="24"/>
        </w:rPr>
        <w:t>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строительство участка ВЛ 10 кВ защищенным проводом от опоры (номер определить проектом) ВЛ 10 кВ № 01 ПС Клушино до РУ 10 кВ проектируемой ТП 10/0,4 кВ ориентировочной протяженностью 1,4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подготовку и вырубку просеки (ориентировочно 0,500 км)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suppressAutoHyphens w:val="false"/>
        <w:ind w:left="99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ВЛИ 0,4 кВ с применением изолированного самонесущего провода на железобетонных опорах от РУ 0,4 кВ проектируемой ТП 10/0,4 кВ до ВЩУ, расположенного не далее 15 метров во внешнюю сторону от границы земельного участка Заявителя, ориентировочно 0,03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Запроектировать и выполнить установку СТП-10/0,4 кВ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26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 сен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11:00Z</dcterms:created>
  <dc:creator>Ерёмин</dc:creator>
  <dc:description/>
  <cp:keywords/>
  <dc:language>en-US</dc:language>
  <cp:lastModifiedBy>Сергеева Маргарита Александровна</cp:lastModifiedBy>
  <cp:lastPrinted>2020-11-11T10:12:00Z</cp:lastPrinted>
  <dcterms:modified xsi:type="dcterms:W3CDTF">2021-03-19T08:3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