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3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марта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 xml:space="preserve">№4-5054 от 14.10.2020 (корректировка №1)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участка ВЛ-0,4 кВ от ВЛ-0,4 кВ № 1 ТП 902 и реконструкция ВЛ-0,4 кВ № 1 ТП 902 ВЛ 6 кВ № 602 ПС 35/6 кВ Колодня для обеспечения технологического присоединения энергопринимающих устройств жилого дома, расположенного по адресу: Смоленская область, Смоленский район, д. Лекезино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119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11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ТП-902 по ВЛ-602 ПС Колод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333"/>
        <w:gridCol w:w="222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549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онов Алексей Никола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. Лекезино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2340101:15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Строительство участка ВЛ-0,4 кВ от ВЛ-0,4 кВ № 1 ТП 902 и реконструкция ВЛ-0,4 кВ № 1 ТП 902 ВЛ 6 кВ № 602 ПС 35/6 кВ Колодня для обеспечения технологического присоединения энергопринимающих устройств жилого дома, расположенного по адресу: Смоленская область, Смоленский район, д. Лекезино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80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25492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пор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25492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25492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И-0,4 кВ с применением изолированного самонесущего провода на железобетонных опорах от опоры № 1 ВЛ 0,4 кВ № 1 ТП 902 до выносного щита учета (ВЩУ), расположенного не далее 15 метров во внешнюю сторону от границы участка, ориентировочной протяженностью 0,180 км. Величину пролетов принять в соответствии с районом по ветру и гололеду, и сечением провода. Предусмотреть вырубку просеки под проектируемую ВЛ-0,4кВ (ориентировочно 8х66м, 52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  <w:u w:val="single"/>
        </w:rPr>
        <w:t>Т.к. трасса проектируемой ВЛ-0,4  кВ пересекается с водным объектом (ручей без названия – приток р. Стабна)  необходимо учесть дополнительные затраты на составление рыбохозяйственной характеристики водного объекта, подготовку материалов по оценке воздействия проектируемых работ с определением негативного воздействия на водные биоресурсы и среду их обитания и разработку мероприятий по устранению последствий негативного воздействия на водные биоресурсы и среду их обитания (ручей без названия – приток р. Стабна) для последующего согласования проекта с Федеральным агентством по рыболовству (Центральный филиал ФГБУ «Главрыбвод»), разработку разделов ПСД «Оценка воздействия планируемой деятельности», «Перечень мероприятий по охране окружающей среды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и выполнить реконструкцию опоры № 1 ВЛ 0,4 кВ № 1 ТП 902 </w:t>
      </w:r>
      <w:r>
        <w:rPr>
          <w:color w:val="000000"/>
          <w:sz w:val="24"/>
          <w:szCs w:val="24"/>
        </w:rPr>
        <w:t xml:space="preserve">в части монтажа ответвительной арматуры в сторону проектируемого участка </w:t>
      </w:r>
      <w:r>
        <w:rPr>
          <w:sz w:val="24"/>
          <w:szCs w:val="24"/>
        </w:rPr>
        <w:t>ВЛИ-0,4 кВ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ип провода ответвлений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35+1х50;  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1.11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Лисенкова Анна Андреевна</cp:lastModifiedBy>
  <cp:lastPrinted>2019-09-16T11:55:00Z</cp:lastPrinted>
  <dcterms:modified xsi:type="dcterms:W3CDTF">2021-04-15T12:39:00Z</dcterms:modified>
  <cp:revision>27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