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Артемьевой И.Н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кВ </w:t>
      </w:r>
      <w:r>
        <w:rPr>
          <w:bCs/>
          <w:sz w:val="20"/>
        </w:rPr>
        <w:t>и объектов распределительной сети 10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ижнедевицкий район, с. Петровка, ул. Юбилейная, д. 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2307 от 29.06.2018 г. (12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отпайки ВЛ 10 кВ от опоры № 220 ВЛ 10 кВ № 3 ПС Родина (ориентировочная протяженность 1,36 км) (диспетчерское/наименование основного средства ВЛ 10 кВ (Отпайка) оп № 220 (ВЛ 10 кВ № 3 ПС Родина) – ТП 323 ПС Родина) (Z36-TP</w:t>
      </w:r>
      <w:r>
        <w:rPr>
          <w:bCs/>
        </w:rPr>
        <w:t>41662307</w:t>
      </w:r>
      <w:r>
        <w:rPr/>
        <w:t>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 (диспетчерское/наименование основного средства ТП 323 ПС Родина) (Z36-TP</w:t>
      </w:r>
      <w:r>
        <w:rPr>
          <w:bCs/>
        </w:rPr>
        <w:t>41662307</w:t>
      </w:r>
      <w:r>
        <w:rPr/>
        <w:t>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ориентировочная протяженность 0,035 км) (диспетчерское/наименование основного средства ВЛ 0,4 кВ № 1 ТП 323 ПС Родина) (Z36-TP</w:t>
      </w:r>
      <w:r>
        <w:rPr>
          <w:bCs/>
        </w:rPr>
        <w:t>41662307</w:t>
      </w:r>
      <w:r>
        <w:rPr/>
        <w:t>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Заместитель главного инженера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по управлению производственными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активами и развитию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А</w:t>
      </w:r>
      <w:r>
        <w:rPr>
          <w:b/>
          <w:sz w:val="20"/>
        </w:rPr>
        <w:t xml:space="preserve">. А. </w:t>
      </w:r>
      <w:r>
        <w:rPr>
          <w:b/>
          <w:sz w:val="20"/>
          <w:lang w:val="ru-RU"/>
        </w:rPr>
        <w:t>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1:53:00Z</dcterms:created>
  <dc:creator>Ерёмин</dc:creator>
  <dc:description/>
  <cp:keywords/>
  <dc:language>en-US</dc:language>
  <cp:lastModifiedBy>Зуев Иван Юрьевич</cp:lastModifiedBy>
  <cp:lastPrinted>2017-05-19T13:07:00Z</cp:lastPrinted>
  <dcterms:modified xsi:type="dcterms:W3CDTF">2018-06-29T12:1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