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120 ВЛ 10 кВ № 18 ПС 110 кВ Новоусманск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Усенко Е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>(инв. № 12022027/С; дис./бух. наименование ВЛ-0,4 кВ № 1 ТП № 120 ПС 110 кВ Новоусманская)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Новая Усмань, ул. Береговая, дом № 25-«А»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68381 от 28.06.2018 г. (7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8 ВЛ-0,4 кВ № 1 ТП-10 кВ № 120 ВЛ-10 кВ № 18 ПС 110 кВ Новоусманская (ориентировочная длина ~0,24 км)</w:t>
      </w:r>
      <w:r>
        <w:rPr>
          <w:bCs/>
        </w:rPr>
        <w:t>. (Z36-TP41668381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6-29T06:32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