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5 ТП № 10-26 ПС 110 кВ Поворино-тяговая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ВРУ дачного дома Изотовой Л.Д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  <w:t>(инв. № нет; ВЛ-0,4 кВ № 5 ТП 10-26 ПС Никольская)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Поворинский район, с. Рождественское, «АО» Приозерное»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73191 от 05.07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/>
        <w:t>Запроектировать и произвести реконструкцию ВЛИ-0,4 кВ от последней проектируемой опоры № 1 (выполняется по ДТП № 41605677 Хайдарова А.К.) ВЛ-0,4 кВ № 5 ТП № 10-26 ПС 110 кВ Поворино-тяговая (ориентировочная длина ~0,2 км)</w:t>
      </w:r>
      <w:r>
        <w:rPr>
          <w:bCs/>
        </w:rPr>
        <w:t>. (Z36-TP41673191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5.11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7-06T11:36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