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ВЛ-0,4 кВ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жилого дома Грачевой Н.А.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Рамонский район, д. Новоподклетное, ул. Комарова, 19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69797 от 29.06.2018 г. (1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>
          <w:bCs/>
        </w:rPr>
        <w:t xml:space="preserve">Запроектировать и произвести реконструкцию ВЛ 0,4 кВ с подвесом провода от ТП 10 кВ № 9-73 ПС 110 кВ Студенческая до опоры № 4 ВЛ 0,4 кВ, с установкой 3-х дополнительных опор для сокращения длины пролетов </w:t>
      </w:r>
      <w:r>
        <w:rPr/>
        <w:t>(ориентировочная длина ~0,15 км)</w:t>
      </w:r>
      <w:r>
        <w:rPr>
          <w:bCs/>
        </w:rPr>
        <w:t>. (инв. № 12023161/С, дис. наименование ВЛ-0,4 кВ № 1 ТП 355 ПС Студенческая, бух. наименование ВЛ 0,4 кВ № 1 ТП 355 ПС Студенческая). (Z36-TP41669797.01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/>
        <w:t>Запроектировать и произвести реконструкцию ВЛИ-0,4 кВ с увеличением протяженности от опоры № 4 ВЛ-0,4 кВ № 1 ТП-10 кВ № 9-73 ВЛ-10 кВ № 9 ПС 110 кВ Студенческая (ориентировочная длина ~0,25 км)</w:t>
      </w:r>
      <w:r>
        <w:rPr>
          <w:bCs/>
        </w:rPr>
        <w:t>. (Z36-TP41669797.02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30.12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Ivanova</cp:lastModifiedBy>
  <cp:lastPrinted>2018-07-02T15:03:00Z</cp:lastPrinted>
  <dcterms:modified xsi:type="dcterms:W3CDTF">2018-07-02T12:35:00Z</dcterms:modified>
  <cp:revision>1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