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строящегося жилого дома Ланевской А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в границах СХА им. Октябрьской революции, восточнее с. Девица, участок № 1, поле № 17, кад. № 36:28:8400016:89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72870 от 28.06.2018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 xml:space="preserve">Запроектировать и выполнить строительство  ВЛ 6 кВ от опоры № 104.10.2.15 ВЛ-6-11 ПС 35 кВ Орлог Лог до проектируемой ТП 6 кВ (~ 0,32 км). (инв. № 011797/С, бух./дис. наименование </w:t>
      </w:r>
      <w:r>
        <w:rPr>
          <w:color w:val="000000"/>
        </w:rPr>
        <w:t>ВЛ 6 кВ № 11 ПС Орлов Лог</w:t>
      </w:r>
      <w:r>
        <w:rPr/>
        <w:t>) (Z36-TP41572870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6 кВ с трансформатором 100 кВА с установкой разъединителя перед ТП. (инв. № нет, бух./дис. наименование ТП 973 ПС Орлов Лог). (Z36-TP41572870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6 кВ до границы участка заявителя (~0,05 км.). (инв. № нет, бух./дис. наименование ВЛ 0,4 кВ № 1 ТП 973 ПС орлов Лог). (Z36-TP41572870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-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6-29T08:58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