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1 ТП 10 кВ № 5-1 ПС 35 кВ Н-Троицкая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жилого дома Недосейкиной О.А.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Таловский район, п. Новотроицкий, ул. Шелковичная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60431 от 14.06.2018 г. (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/>
        <w:t xml:space="preserve">Запроектировать и произвести </w:t>
      </w:r>
      <w:r>
        <w:rPr>
          <w:bCs/>
        </w:rPr>
        <w:t>реконструкцию ВЛ-0,4 кВ с заменой</w:t>
      </w:r>
      <w:r>
        <w:rPr/>
        <w:t xml:space="preserve"> провода от опоры № 1 до опоры № 15 ВЛ 0,4 кВ № 1 ТП 10 кВ № 5-1 ПС 35 кВ Н-Троицкая. (ориентировочная длина ~0,525 км)</w:t>
      </w:r>
      <w:r>
        <w:rPr>
          <w:bCs/>
        </w:rPr>
        <w:t>. (Z36-TP41660431.01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>
          <w:bCs/>
        </w:rPr>
        <w:t xml:space="preserve">Запроектировать и произвести реконструкцию ВЛ-0,4 кВ с заменой дефектных опор № 1-15 </w:t>
      </w:r>
      <w:r>
        <w:rPr/>
        <w:t xml:space="preserve">ВЛ 0,4 кВ № 1 ТП 10 кВ № 5-1 ПС 35 кВ Н-Троицкая. (инв. № </w:t>
      </w:r>
      <w:r>
        <w:rPr>
          <w:i/>
        </w:rPr>
        <w:t xml:space="preserve">12019437/Б, </w:t>
      </w:r>
      <w:r>
        <w:rPr/>
        <w:t>дисп.наименование ВЛ-0,4кВ ф1 ТП 5-1 ПС Н.-Троицкая, бух.наименование ВЛ-0,4 кВ от КТП 5-1 ПС "Н-Троицкая" 35/10). (Z36-TP41660431.02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30.12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Ivanova</cp:lastModifiedBy>
  <cp:lastPrinted>2018-07-05T11:42:00Z</cp:lastPrinted>
  <dcterms:modified xsi:type="dcterms:W3CDTF">2018-07-05T08:43:00Z</dcterms:modified>
  <cp:revision>1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