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258 ВЛ 10 кВ № 8 ПС 110 кВ Воронежск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 Малкиной Н.Н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пос. совхоза «Воронежский», ул. Спортивная, дом № 42-«А»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4383 от 04.07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1/12 ВЛ-0,4 кВ № 1 ТП № 258 ВЛ 10 кВ № 8 ПС 110 кВ Воронежская. (ориентировочная длина ~0,16 км)</w:t>
      </w:r>
      <w:r>
        <w:rPr>
          <w:bCs/>
        </w:rPr>
        <w:t xml:space="preserve">. </w:t>
      </w:r>
      <w:r>
        <w:rPr/>
        <w:t>(инв. № 12021983/С; ВЛ-0,4 кВ № 1 ТП № 258 ПС 110 кВ Воронежская).</w:t>
      </w:r>
      <w:r>
        <w:rPr>
          <w:bCs/>
        </w:rPr>
        <w:t xml:space="preserve"> (Z36-TP4167438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4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7-05T11:49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