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-0,4 кВ № 2 ТП № 5-37 ВЛ 10 кВ № 5 ПС 35 кВ Синие Липяги</w:t>
      </w:r>
      <w:r>
        <w:rPr>
          <w:sz w:val="20"/>
        </w:rPr>
        <w:t xml:space="preserve"> для техприсоединения</w:t>
      </w:r>
      <w:r>
        <w:rPr>
          <w:sz w:val="20"/>
          <w:lang w:val="ru-RU"/>
        </w:rPr>
        <w:t xml:space="preserve"> жилого дома Данилова В.М.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Нижнедевицкий район, х. Верховье, ул. Верховная, д. 2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284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662835 от 04.07.2018 г. (5 кВт):</w:t>
      </w:r>
    </w:p>
    <w:p>
      <w:pPr>
        <w:pStyle w:val="Normal"/>
        <w:rPr/>
      </w:pPr>
      <w:r>
        <w:rPr/>
        <w:t>Запроектировать и произвести реконструкцию ВЛИ-0,4 кВ с увеличением протяженности от опоры № 9 ВЛ-0,4 кВ № 2 ТП № 5-37 ВЛ 10 кВ № 5 ПС 35 кВ Синие Липяги (ориентировочная длина ~0,635 км)</w:t>
      </w:r>
      <w:r>
        <w:rPr>
          <w:bCs/>
        </w:rPr>
        <w:t xml:space="preserve">. (инв. № 010462/С </w:t>
      </w:r>
      <w:r>
        <w:rPr/>
        <w:t>ОС 12017544, дис./бух. наименование: ВЛ-0,4 кВ №2 ТП 10/0,4 кВ №5-37 (</w:t>
      </w:r>
      <w:r>
        <w:rPr>
          <w:lang w:val="en-US"/>
        </w:rPr>
        <w:t>S</w:t>
      </w:r>
      <w:r>
        <w:rPr/>
        <w:t>=кВА), ВЛ 10 кВ №5 ПС Синие Липяги</w:t>
      </w:r>
      <w:r>
        <w:rPr>
          <w:bCs/>
        </w:rPr>
        <w:t>) (Z36-TP41662835.01)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5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5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5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5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5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30.12.2018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0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6:00Z</dcterms:created>
  <dc:creator>Ерёмин</dc:creator>
  <dc:description/>
  <cp:keywords/>
  <dc:language>en-US</dc:language>
  <cp:lastModifiedBy>Ivanova</cp:lastModifiedBy>
  <cp:lastPrinted>2017-04-27T13:52:00Z</cp:lastPrinted>
  <dcterms:modified xsi:type="dcterms:W3CDTF">2018-07-04T12:14:00Z</dcterms:modified>
  <cp:revision>1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