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на  выполнение работ «под ключ» по проектированию и строительству</w:t>
      </w:r>
      <w:r>
        <w:rPr>
          <w:sz w:val="20"/>
          <w:lang w:val="ru-RU"/>
        </w:rPr>
        <w:t>, и реконструкции</w:t>
      </w:r>
      <w:r>
        <w:rPr>
          <w:sz w:val="20"/>
        </w:rPr>
        <w:t xml:space="preserve"> ЛЭП 10</w:t>
      </w:r>
      <w:r>
        <w:rPr>
          <w:sz w:val="20"/>
          <w:lang w:val="ru-RU"/>
        </w:rPr>
        <w:t xml:space="preserve">-0,4 </w:t>
      </w:r>
      <w:r>
        <w:rPr>
          <w:sz w:val="20"/>
        </w:rPr>
        <w:t>кВ и ТП 10 кВ</w:t>
      </w:r>
      <w:r>
        <w:rPr>
          <w:sz w:val="20"/>
          <w:lang w:val="ru-RU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строящегося жилого дома Домаревой Н.В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нового строительства 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Рамонский район, с. Русская Гвоздевка, ул. Виноградная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284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657252 от 05.07.2018 г. (15 кВт)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/>
        <w:t>Запроектировать и выполнить строительство ВЛ 10 кВ от опоры № 670 ВЛ-10-1 ПС 35 кВ Новоживотинное (~ 0,455 км). (дис./бух. наименование ВЛ 10 кВ (Отпайка) оп № 670 (ВЛ 10 кВ № 01 ПС Новоживотинное) – ТП 597 ПС Новоживотинное). (Z36-TP41657252.01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bCs/>
        </w:rPr>
      </w:pPr>
      <w:r>
        <w:rPr/>
        <w:t>Запроектировать и построить СТП 10 кВ с трансформатором 100 кВА с установкой разъединителя перед ТП. (дис./бух. наименование ТП 597 ПС Новоживотинное). (Z36-TP41657252.03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bCs/>
        </w:rPr>
      </w:pPr>
      <w:r>
        <w:rPr/>
        <w:t>Запроектировать и выполнить строительство ВЛИ 0,4 кВ от проектируемой СТП 10 кВ до границы участка заявителя (~0,125 км.). (дис./бух. наименование ВЛ 0,4 кВ № 1 ТП 597 ПС Новоживотинное) (Z36-TP41657252.02)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9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ип провода ВЛ -6-10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пособ защиты ВЛЗ 6-10 кВ от пережога провод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>
          <w:sz w:val="20"/>
        </w:rPr>
      </w:pPr>
      <w:r>
        <w:rPr>
          <w:b/>
          <w:bCs/>
          <w:sz w:val="20"/>
        </w:rPr>
        <w:t xml:space="preserve">8.3. Основные </w:t>
      </w:r>
      <w:r>
        <w:rPr>
          <w:b/>
          <w:sz w:val="20"/>
        </w:rPr>
        <w:t xml:space="preserve">требования к проектируемым </w:t>
      </w:r>
      <w:r>
        <w:rPr>
          <w:b/>
          <w:bCs/>
          <w:sz w:val="20"/>
        </w:rPr>
        <w:t>СТП 6-10/0,4 кВ.</w:t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1339"/>
        <w:gridCol w:w="3696"/>
      </w:tblGrid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сляный герметичный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Номинальная мощность, кВ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</w:rPr>
              <w:t xml:space="preserve">100 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Число фаз / частота Гц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/50</w:t>
            </w:r>
          </w:p>
        </w:tc>
      </w:tr>
      <w:tr>
        <w:trPr>
          <w:trHeight w:val="313" w:hRule="atLeast"/>
          <w:cantSplit w:val="true"/>
        </w:trPr>
        <w:tc>
          <w:tcPr>
            <w:tcW w:w="4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6 (10)</w:t>
            </w:r>
          </w:p>
        </w:tc>
      </w:tr>
      <w:tr>
        <w:trPr>
          <w:cantSplit w:val="true"/>
        </w:trPr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Потери ХХ, Вт, не бол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потерь не выше значений, приведенных в Приложении А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Потери КЗ, Вт, не бол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потерь не выше значений, приведенных в Приложении А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*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Δ/</w:t>
            </w:r>
            <w:r>
              <w:rPr>
                <w:lang w:val="en-US"/>
              </w:rPr>
              <w:t>Y</w:t>
            </w:r>
            <w:r>
              <w:rPr/>
              <w:t>н (</w:t>
            </w:r>
            <w:r>
              <w:rPr>
                <w:lang w:val="en-US"/>
              </w:rPr>
              <w:t>Y/Z</w:t>
            </w:r>
            <w:r>
              <w:rPr/>
              <w:t>н)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БВ</w:t>
            </w:r>
            <w:r>
              <w:rPr>
                <w:lang w:val="en-US"/>
              </w:rPr>
              <w:t xml:space="preserve"> </w:t>
            </w:r>
            <w:r>
              <w:rPr/>
              <w:t>±2х2,</w:t>
            </w:r>
            <w:r>
              <w:rPr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Удельная длина пути утечки внешней изоляции по ГОСТ 9920-89, см/кВ, не мен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ХЛ1 /У1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службы, ле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i/>
          <w:color w:val="000000"/>
        </w:rPr>
        <w:t xml:space="preserve">*схема 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/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н допускается при соответствующем обосновании, например, замена вышедшего из строя трансформатора на двухтрансформаторной ТП, если оставшийся в работе тр-р имеет схему Y/Yн. Схема Y/Zн применяется при преобладании однофазной нагрузки или при наличии технико-экономического обоснования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ТП должна быть выполнена по патентам № 101278 от 10.01.2011; №133982 от 27.10.2013; № 146463 от 10.09.2014 (патентообладатель - ПАО "МРСК Центра"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несущий корпус гофрированного бака (отсутствие гофры задней стенки трансформатора). Для обеспечения необходимого уровня охлаждения, ребра оставшихся гофрированных стенок бака должны быть увеличен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спуск 10 (6) кВ выполнить проводом СИП-3, выполнить изоляцию контактных соединений высоковольтных вводов 10 кВ и выводов 0,4 кВ термоусаживаемыми материалам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расположение выводов 0,4 кВ трансформатора относительно вводов 10 (6) кВ – ближе к опоре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крепление трансформатора к опоре выполнить на навесной конструкции. Навесная конструкция трансформатора должна крепиться к опоре хомутами, без сверления опор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 xml:space="preserve">защиту обмотки НН трансформатора осуществить 3-х фазным мачтовым рубильником с предохранителями 0,4 кВ или </w:t>
      </w:r>
      <w:r>
        <w:rPr>
          <w:rFonts w:eastAsia="Arial Unicode MS"/>
        </w:rPr>
        <w:t xml:space="preserve">автоматическим выключателем стационарного исполнения на вводе </w:t>
      </w:r>
      <w:r>
        <w:rPr/>
        <w:t>0,4 кВ</w:t>
      </w:r>
      <w:r>
        <w:rPr>
          <w:rFonts w:eastAsia="Arial Unicode MS"/>
        </w:rPr>
        <w:t>, монтируемый в шкафу на одной опоре с СТП</w:t>
      </w:r>
      <w:r>
        <w:rPr/>
        <w:t>. На присоединения потребителей 0,23-0,4 кВ защитные автоматы в составе СТП не предусматриваются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разъемы для подключения переносного заземления при работах на СТП со стороны 10 кВ выполнить на соседних опорах от опоры с трансформатором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присоединение силового трансформатора к ВЛЗ 10 (6) кВ выполнить через блок предохранителей 10 (6) кВ, монтируемые на отдельной опоре. Разъединитель качающегося типа 10 кВ установить в начале отпайки при групповом применении СТП, у СТП на отдельной опоре – при подключении одной СТП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05.11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 «Техническому заданию на проведение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ТПЗ  по выбору подрядчик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выполнение работ «под ключ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 проектированию и строительству, реконструк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ЛЭП (6-10 кВ) и ТП 10 кВ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пустимые значения потерь в силовых трансформаторах 6-10 кВ</w:t>
      </w:r>
    </w:p>
    <w:p>
      <w:pPr>
        <w:pStyle w:val="ConsPlusTitle"/>
        <w:widowControl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tbl>
      <w:tblPr>
        <w:tblW w:w="10486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545"/>
        <w:gridCol w:w="2652"/>
        <w:gridCol w:w="1545"/>
        <w:gridCol w:w="2652"/>
      </w:tblGrid>
      <w:tr>
        <w:trPr>
          <w:trHeight w:val="151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щность трансформатора, кВА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терь холостого хода, Вт, не более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Х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5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82</w:t>
            </w:r>
          </w:p>
        </w:tc>
      </w:tr>
    </w:tbl>
    <w:p>
      <w:pPr>
        <w:pStyle w:val="Normal"/>
        <w:spacing w:before="0" w:after="120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Примечания</w:t>
      </w:r>
    </w:p>
    <w:p>
      <w:pPr>
        <w:pStyle w:val="Normal"/>
        <w:numPr>
          <w:ilvl w:val="0"/>
          <w:numId w:val="7"/>
        </w:numPr>
        <w:spacing w:lineRule="auto" w:line="256" w:before="0" w:after="16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Требования к классу энергоэффективности не распространяется на трансформаторы малой мощности, менее 63 кВА, и специальные трансформаторы (электропечные, преобразовательные, тяговые, сварочные, пусковые и т.п.).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Класс энергоэффективности Х2К2 удовлетворяет требованиям к энергоэффективности, рекомендованным Постановлением Правительства РФ от 17.06.2015 №600 «Об утверждении перечня объектов и технологий, которые относятся к объектам и технологиям высокой энергетической эффективности»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Для класса энергоэффективности Х2К2 приведены максимально допустимые значения потерь холостого хода и потерь короткого замыкания соответственно.</w:t>
      </w:r>
    </w:p>
    <w:p>
      <w:pPr>
        <w:pStyle w:val="Style17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400 кВА, 630 кВА, 1000 кВА </w:t>
        <w:br/>
        <w:t>до 01.01.2019 допускаются значения потерь холостого хода, соответствующие классу энергоэффективности Х2, 610, 800 и 1100 Вт соответственно.</w:t>
      </w:r>
    </w:p>
    <w:p>
      <w:pPr>
        <w:pStyle w:val="Style17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160 кВА, 250 кВА, 400 кВА, </w:t>
        <w:br/>
      </w:r>
      <w:r>
        <w:rPr>
          <w:spacing w:val="-4"/>
          <w:sz w:val="24"/>
        </w:rPr>
        <w:t>630 кВА, 1000 кВА до 01.01.2019 допускаются значения потерь короткого замыкания</w:t>
      </w:r>
      <w:r>
        <w:rPr>
          <w:sz w:val="24"/>
        </w:rPr>
        <w:t>, соответствующие классу энергоэффективности К2, 2350, 3250, 4600, 6750, 10500 Вт соответственно.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3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9:00Z</dcterms:created>
  <dc:creator>Ерёмин</dc:creator>
  <dc:description/>
  <cp:keywords/>
  <dc:language>en-US</dc:language>
  <cp:lastModifiedBy>Ivanova</cp:lastModifiedBy>
  <cp:lastPrinted>2017-05-19T13:07:00Z</cp:lastPrinted>
  <dcterms:modified xsi:type="dcterms:W3CDTF">2018-07-06T07:47:00Z</dcterms:modified>
  <cp:revision>1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