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 xml:space="preserve">Начальник управления собственностью 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АО «Россети Центр»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sz w:val="24"/>
        </w:rPr>
        <w:t>филиала «Орелэнерго»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_______________ /_____________________/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  »____________ 2022 года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keepNext w:val="true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keepNext w:val="true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ыночной стоимости имущества и сопровождению экспертизы отчета об оценке саморегулируемой организацией оценщиков</w:t>
      </w:r>
    </w:p>
    <w:p>
      <w:pPr>
        <w:pStyle w:val="Style22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6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казание услуг по оценке рыночной стоимости имущества и сопровождению экспертизы отчета об оценке саморегулируемой организацией оценщиков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оценки:</w:t>
      </w:r>
    </w:p>
    <w:p>
      <w:pPr>
        <w:pStyle w:val="Normal"/>
        <w:keepNext w:val="true"/>
        <w:spacing w:lineRule="auto" w:line="240" w:before="120" w:after="12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Имущество согласно перечню, в Приложении к Заданию на оценку.</w:t>
      </w:r>
    </w:p>
    <w:p>
      <w:pPr>
        <w:pStyle w:val="Normal"/>
        <w:keepNext w:val="true"/>
        <w:spacing w:lineRule="auto" w:line="240" w:before="120" w:after="12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Перечень имущества в Приложении к настоящему Заданию на оценку не является окончательным, может быть уточнен по состоянию на дату оценки и изменен по результатам сбора информации Исполнителем в рамках оказания услуг в соответствии с п. 2.3 Задания на оценку.</w:t>
      </w:r>
    </w:p>
    <w:p>
      <w:pPr>
        <w:pStyle w:val="Normal"/>
        <w:keepNext w:val="true"/>
        <w:spacing w:lineRule="auto" w:line="240" w:before="120" w:after="120"/>
        <w:ind w:left="284" w:hanging="0"/>
        <w:contextualSpacing/>
        <w:rPr/>
      </w:pPr>
      <w:r>
        <w:rPr>
          <w:sz w:val="24"/>
          <w:szCs w:val="24"/>
        </w:rPr>
        <w:t>Все изменения в перечень вносятся путем направления Заказчиком Исполнителю письма о внесении изменений в перечень. Стоимость оказываемых услуг при изменении перечня остается неизменной.</w:t>
      </w:r>
    </w:p>
    <w:p>
      <w:pPr>
        <w:pStyle w:val="Normal"/>
        <w:keepNext w:val="true"/>
        <w:spacing w:lineRule="auto" w:line="240" w:before="120" w:after="12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ые права на объект оценки: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 принадлежат на праве собственности Акционерному обществу «Автоагрегат», </w:t>
      </w:r>
      <w:r>
        <w:rPr>
          <w:color w:val="000000"/>
          <w:sz w:val="24"/>
          <w:szCs w:val="24"/>
        </w:rPr>
        <w:t>ИНН: 5702000280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определяемой стоимости </w:t>
      </w:r>
    </w:p>
    <w:p>
      <w:pPr>
        <w:pStyle w:val="Normal"/>
        <w:widowControl w:val="false"/>
        <w:spacing w:lineRule="auto" w:line="240" w:before="0" w:after="0"/>
        <w:ind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ыночная стоимость.</w:t>
      </w:r>
    </w:p>
    <w:p>
      <w:pPr>
        <w:pStyle w:val="Normal"/>
        <w:widowControl w:val="false"/>
        <w:spacing w:lineRule="auto" w:line="240" w:before="0" w:after="0"/>
        <w:ind w:firstLine="28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оценки (предполагаемое использование результатов оценки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пределение рыночной стоимости имущества для принятия управленческих решений, в том числе о заключении договоров купли-продаж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ата определения стоимости (дата оценки): </w:t>
      </w:r>
      <w:r>
        <w:rPr>
          <w:color w:val="000000"/>
          <w:sz w:val="24"/>
          <w:szCs w:val="24"/>
        </w:rPr>
        <w:t>По состоянию на дату заключения договора (может быть уточнена и изменена в процессе оказания услуг путем направления Заказчиком Исполнителю письма об изменении даты оценки).</w:t>
      </w:r>
    </w:p>
    <w:p>
      <w:pPr>
        <w:pStyle w:val="Normal"/>
        <w:widowControl w:val="false"/>
        <w:spacing w:lineRule="auto" w:line="240" w:before="120" w:after="12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6"/>
        </w:numPr>
        <w:spacing w:before="24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- Гражданского кодекса;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- Федерального закона от 29 июля 1998 г. № 135 ФЗ «Об оценочной деятельности в Российской Федерации»;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 (ФСО № 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 611 «Об утверждении Федерального стандарта оценки «Оценка недвижимости (ФСО № 7)», от 01.06.2015 № 328 «Об утверждении Федерального стандарта оценки «Оценка стоимости машин и оборудования (ФСО № 10)» . 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sz w:val="24"/>
          <w:szCs w:val="24"/>
        </w:rPr>
        <w:t>- Стандартов и правил оценочной деятельности саморегулируемой организации оценщиков;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: 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7 (семи) рабочих дней с момента представления всей необходимой для оценки информации на основании информационного запроса Исполнителем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а об оценке Заказчиком.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оказание услуг по оценке рыночной стоимости объектов оценки на новую дату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7 (семи) рабочих дней с момента представления всей необходимой для оценки информации на основании информационного запроса Исполнителем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этапу –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Россети Центр».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Третий этап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етий этап проводится при необходимости по официальному письменному запросу Заказчика, но не позднее 2 (двух) лет с момента заключения Договора. Третий этап представляет собой сопровождение экспертизы саморегулируемой организации оценщиков (далее – СРО) Отчета об оценке, выполненного Исполнителем на 2 (втором) или 3 (третьем) этапе, и предоставление положительного экспертного заключения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экспертизы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Экспертиза на подтверждение стоимости Объекта оценки, определенной оценщиком в Отчете об оценке, включающая также проверку Отчета на соответствие требованиям законодательства Российской Федерации об оценочной деятельности, в том числе требованиям Федерального закона, федеральных стандартов оценки и других актов уполномоченного федерального органа, осуществляющего функции по нормативно-правовому регулированию оценочной деятельности, и стандартов, и правил оценочной деятельности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Срок оказания третьего этапа – не более 10 (десяти) рабочих дней с момента направления Заказчиком официального письменного запроса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вершение оказания услуг по третьему этапу – не позднее 3 (трех) рабочих дней с момента рассмотрения Экспертного заключения на отчет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 «Россети Центр»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numPr>
          <w:ilvl w:val="1"/>
          <w:numId w:val="6"/>
        </w:numPr>
        <w:spacing w:before="60" w:after="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тапы оказания услуг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84" w:hanging="0"/>
        <w:rPr/>
      </w:pPr>
      <w:r>
        <w:rPr>
          <w:b/>
          <w:sz w:val="24"/>
          <w:szCs w:val="24"/>
        </w:rPr>
        <w:t>Первый этап (проводится в обязательном порядке):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осуществляется оценка рыночной стоимости Объекта оценки: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Заданием на оценку и информационным запросом оценщика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Отчета об оценке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проекта Отчета об оценке в ПАО «Россети Центр» для рассмотрения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чета об оценке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Отчета об оценке в ПАО «Россети Центр»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щита результатов оценки в ПАО «Россети Центр» в случае необходимости.</w:t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осуществляется оценка рыночной стоимости имущества по состоянию на дату, указанную в уведомлении Заказчика, направленном в адрес Исполнителя: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в электронном и/или бумажном виде исходной актуализированной информации об объекте оценки, подготовленной в соответствии с настоящим Заданием на оценку и информационным запросом оценщика по состоянию на новую дату оценки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 по состоянию на новую дату оценки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Отчета об оценке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проекта Отчета об оценке в ПАО «Россети Центр» для рассмотрения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чета об оценке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Отчета об оценке в ПАО «Россети Центр»;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щита результатов оценки в ПАО «Россети Центр» и ПАО «Россети» в случае необходимости.</w:t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этап (проводится при необходимости по официальному письменному запросу Заказчика):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осуществляется экспертиза на Отчет об оценке, подготовленный Исполнителем на 2 (втором) или 3 (третьем) этапе: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с СРО на оказание услуг по экспертизе Отчета об оценке,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экспертизы СРО,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экспертного заключения в ПАО «Россети Центр».</w:t>
      </w:r>
    </w:p>
    <w:p>
      <w:pPr>
        <w:pStyle w:val="Style37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и/или третьему этапу, направив Исполнителю уведомление в письменной форме. В этом случае Договор считается исполненным Сторонами.</w:t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Выдача итоговых результатов:</w:t>
      </w:r>
    </w:p>
    <w:p>
      <w:pPr>
        <w:pStyle w:val="Style37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услуг являются следующие материалы:</w:t>
      </w:r>
    </w:p>
    <w:p>
      <w:pPr>
        <w:pStyle w:val="Style37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этап:</w:t>
      </w:r>
    </w:p>
    <w:p>
      <w:pPr>
        <w:pStyle w:val="Normal"/>
        <w:numPr>
          <w:ilvl w:val="2"/>
          <w:numId w:val="2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Итоговый результат оценки рыночной стоимости представить в Отчете без учета НДС (округленно) и с НДС. </w:t>
      </w:r>
    </w:p>
    <w:p>
      <w:pPr>
        <w:pStyle w:val="Normal"/>
        <w:spacing w:lineRule="auto" w:line="240" w:before="12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Normal"/>
        <w:numPr>
          <w:ilvl w:val="2"/>
          <w:numId w:val="2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</w:t>
      </w:r>
    </w:p>
    <w:p>
      <w:pPr>
        <w:pStyle w:val="Normal"/>
        <w:spacing w:lineRule="auto" w:line="240" w:before="12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этап:</w:t>
      </w:r>
    </w:p>
    <w:p>
      <w:pPr>
        <w:pStyle w:val="Style37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8. Экспертное заключение СРО на Отчет об оценке, предоставленное в 2 (двух) подписанных экземплярах на бумажном носителе, а также электронная версия подписанного Экспертного заключения, включая все приложения и тома к нему. Вид экспертизы – подтверждение стоимости Объекта оценки.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>2.5.1.</w:t>
        <w:tab/>
        <w:t>Стоимость услуг по первому этапу составляет 65% от общей стоимости услуг по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5.2.</w:t>
        <w:tab/>
        <w:t>Стоимость услуг по второму этапу составляет 25% от общей стоимости услуг по договору.</w:t>
      </w:r>
    </w:p>
    <w:p>
      <w:pPr>
        <w:pStyle w:val="Normal"/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 xml:space="preserve">2.5.3. Стоимость услуг по третьему этапу составляет 10% от общей стоимости услуг по договору. </w:t>
      </w:r>
    </w:p>
    <w:p>
      <w:pPr>
        <w:pStyle w:val="Normal"/>
        <w:spacing w:lineRule="auto" w:line="240"/>
        <w:ind w:left="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>В случае отсутствия необходимости в услугах по второму и/или третьему этапу, услуги не оказываются, а оплата по п. 2.5.2. и/или 2.5.3. не производи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Оплата 100% стоимости оказанных по договору в отношении каждого этапа услуг производится безналичным расчетом в течение 7 (семи) рабочих дней после подписания Сторонами Акта приема-сдачи оказанных услуг и предоставления счета и/или счета-фактур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left="284" w:hanging="0"/>
        <w:rPr/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Россети».</w:t>
      </w:r>
    </w:p>
    <w:p>
      <w:pPr>
        <w:pStyle w:val="Style22"/>
        <w:keepNext w:val="true"/>
        <w:numPr>
          <w:ilvl w:val="0"/>
          <w:numId w:val="2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СТАВЛЯЕМЫМ ИСПОЛНИТЕЛЕМ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360" w:hanging="76"/>
        <w:rPr>
          <w:sz w:val="24"/>
          <w:szCs w:val="24"/>
        </w:rPr>
      </w:pPr>
      <w:r>
        <w:rPr>
          <w:sz w:val="24"/>
          <w:szCs w:val="24"/>
        </w:rPr>
        <w:t xml:space="preserve">Обязательство Исполнителя самостоятельно собрать всю необходимую информацию для проведения оценочных работ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Исполнителя представить проект Отчета согласно 1 (первого) и 2 (второго этапа) для рассмотрения Заказчику не позднее 7 (семи) рабочих дней с даты подписания Договора и/или представления всей необходимой для оценки информации на основании информационного запроса оценщика, завершить оказание услуг по оценке – не позднее 5 (пяти) рабочих дней с момента рассмотрения проекта Отчета об оценке Заказчиком. </w:t>
      </w:r>
    </w:p>
    <w:p>
      <w:pPr>
        <w:pStyle w:val="Style37"/>
        <w:numPr>
          <w:ilvl w:val="1"/>
          <w:numId w:val="3"/>
        </w:numPr>
        <w:spacing w:before="120" w:after="12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о 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людать сроки и условия пп. 2.2 – 2.4.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, ПАО «Россети Центр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бязательство Исполнителя без дополнительной оплаты актуализировать дату составления отчета об оценке по письменному запросу Заказчика в течение 1 (одного) рабочего дня и предоставить оригинал отчета Заказчику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бязательство Исполнителя сотрудничать с Заказчиком в процессе рассмотрения Отчета об оценке в целях его защиты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бязательство Исполнителя при наличии у Заказчика письменных мотивированных замечаний к проекту Отчета об оценке исправить в течение 2 (двух) рабочих дней выявленные недостатки и предоставить Заказчику новую редакцию Отчета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Обязательство Исполнителя проведения теста на экономическое обесценение, вызванное тарифным регулированием по методу, принятому в филиале Заказчика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В случае получения отрицательного экспертного заключения на Отчет со стороны СРО, Исполнитель обязуется самостоятельно взаимодействовать с СРО и за свой счет провести мероприятия по доработке Отчета с целью получения положительного экспертного заключения СР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критических и/или существенных замечаний к отчету об оценке рыночной стоимости (расхождение в стоимости объекта на 50% и более, либо нарушение Федеральных стандартов оценки), при проведении экспертизы в ПАО «Россети», Заказчик имеет право расторгнуть без произведения оплаты договор с оценочной организацией, подготовившей такой от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360" w:hanging="76"/>
        <w:rPr>
          <w:sz w:val="24"/>
          <w:szCs w:val="24"/>
        </w:rPr>
      </w:pPr>
      <w:r>
        <w:rPr>
          <w:sz w:val="24"/>
          <w:szCs w:val="24"/>
        </w:rPr>
        <w:t>В случае наличия замечаний к Отчету об оценке со стороны СРО, ПАО «Россети Центр» вправе уменьшить оплату по Договору на 20 (Двадцать) % от цены Договора. В этих случаях Исполнитель соглашается на уменьшение оплаты и обязуется не предъявлять к ПАО «Россети Центр» никаких претензи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нтактное лицо филиала ПАО «Россети Центр» - «Орелэнерго» по техническим вопросам: </w:t>
      </w:r>
      <w:r>
        <w:rPr>
          <w:color w:val="000000"/>
          <w:sz w:val="24"/>
          <w:szCs w:val="24"/>
        </w:rPr>
        <w:t>Киселев Владимир Евгеньевич</w:t>
      </w:r>
    </w:p>
    <w:p>
      <w:pPr>
        <w:pStyle w:val="Normal"/>
        <w:spacing w:lineRule="auto" w:line="240"/>
        <w:ind w:left="28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ел</w:t>
      </w:r>
      <w:r>
        <w:rPr>
          <w:color w:val="000000"/>
          <w:sz w:val="24"/>
          <w:szCs w:val="24"/>
          <w:lang w:val="en-US"/>
        </w:rPr>
        <w:t xml:space="preserve">.: (4862) 42-74-15, e-mail: </w:t>
      </w:r>
      <w:hyperlink r:id="rId3">
        <w:r>
          <w:rPr>
            <w:rStyle w:val="InternetLink"/>
            <w:sz w:val="24"/>
            <w:szCs w:val="24"/>
            <w:lang w:val="en-US"/>
          </w:rPr>
          <w:t>Kiselev.ve@mrsk-1.ru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6237" w:hanging="0"/>
        <w:contextualSpacing/>
        <w:rPr/>
      </w:pPr>
      <w:r>
        <w:rPr>
          <w:sz w:val="24"/>
          <w:szCs w:val="24"/>
        </w:rPr>
        <w:t>Приложение к Заданию на оцен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623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81"/>
        <w:gridCol w:w="2227"/>
        <w:gridCol w:w="2823"/>
        <w:gridCol w:w="2345"/>
      </w:tblGrid>
      <w:tr>
        <w:trPr>
          <w:trHeight w:val="2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оцен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рава</w:t>
            </w:r>
          </w:p>
        </w:tc>
      </w:tr>
      <w:tr>
        <w:trPr>
          <w:trHeight w:val="1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Высоковольтная линия ВЛ-110 кВ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2:0000000:1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Орловская область, Ливенский р-н, Высоковольтная линия ВЛ-110 п/ст Ливны – п/ст Автоагрегатного зав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 № 57:22:0000000:1503-57/065/2019-1 от 17.07.2019</w:t>
            </w:r>
          </w:p>
        </w:tc>
      </w:tr>
      <w:tr>
        <w:trPr>
          <w:trHeight w:val="1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10/6/6 кВ Автоагрегат, в т.ч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площадью 323.5 кв.м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6:0010403:864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Орловская область, г. Ливны, ул. Индустриальная, 2-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ь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-57-06/004/2005-9 от 14.02.2005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10/6/6 кВ Автоагрега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Состав оборудования ПС 110/6/6 кВ Автоагрегат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610"/>
        <w:gridCol w:w="2170"/>
      </w:tblGrid>
      <w:tr>
        <w:trPr>
          <w:trHeight w:val="17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, шт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вода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>Силовой трансформатор №1 ТРДН 25000/110 (инв. № 3-134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г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ой трансформатор №2  ТРДН 25000/110 (инв. № 3-135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г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ничитель перенапряжения ОПН-П-110/77-УХЛ1(фаза А, Б, С ) 1 СШ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ничитель перенапряжения ОПН-П-110/77-УХЛ1(фаза А, Б, С ) 2 СШ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газовый выключатель колонковый ВГТ 110 №1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газовый выключатель колонковый ВГТ 110 №2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ТОГФ 110 (фаза А, Б, С )1 СШ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ТОГФ 110 (фаза А, Б, С ) 2 СШ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напряжения ЭНОГ 110 (фаза А, Б, С )1 СШ(собственник АО "Автоагрегат"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напряжения ЭНОГ 110 (фаза А, Б, С )2 СШ(собственник АО "Автоагрегат"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ьные разрядники тр-ра №1 фаза АБС  РВС 110 (4 ш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г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итель- короткозамыкатель110 кВ с приводом ШПКМ   КЗ-220м (2 шт)(отсутствуе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г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ительное устройство 6кВ(РУ-6кВ), в том числе камеры распределительные КСО -  48 шту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ь 6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МА 6 кВ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ь 6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МИ 6 кВ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кция шин 6 кВ, Ячейка №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ь 6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МИ 6 кВ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Секция шин 6 кВ, Ячейка №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ционная перемыч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ционная перемыч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ь 6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МИ 6 кВ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ь 6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МА 6 кВ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кция шин 6 кВ, Ячейка №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хранитель 6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МИ 6 кВ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4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кция шин 6 кВ, Ячейка №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редилительной камеры - КС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ый выключатель с  электромагнитным приводом ВМП 10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е ножи - 1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тока - 2 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йная защита и автоматика (РЗА) - 1 комплек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янный выключатель с приводом (54 ш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г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тока  ТПОЛ-10 (54 ш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Цепь 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Цепь 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6 ООО "Арья-Фордж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32 ООО "Арья-Фордж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1 АО "Орелоблэнерго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5 АО "Орелоблэнерго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45 АО "Орелоблэнерго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9 АО "Орелоблэнерго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19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43 АО "Ливгидромаш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.2018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44 АО "Ливгидромаш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.2018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Ф48 АО "Ливгидромаш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.2018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 ОАО "РЖД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1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 ГКУ ООО "ОАСПС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08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 Ф.Л. Горностае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1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ЭЭ  ООО "Автопоток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 процессе оказания услуг тех. характеристики и количественный состав оборудования может быть уточнен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b w:val="false"/>
      <w:i w:val="false"/>
      <w:sz w:val="22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Пункт"/>
    <w:basedOn w:val="Normal"/>
    <w:qFormat/>
    <w:pPr>
      <w:numPr>
        <w:ilvl w:val="0"/>
        <w:numId w:val="5"/>
      </w:numPr>
    </w:pPr>
    <w:rPr>
      <w:lang w:val="en-US"/>
    </w:rPr>
  </w:style>
  <w:style w:type="paragraph" w:styleId="Style24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5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7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4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3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4">
    <w:name w:val="Подпункт"/>
    <w:basedOn w:val="Style23"/>
    <w:qFormat/>
    <w:pPr>
      <w:numPr>
        <w:ilvl w:val="0"/>
        <w:numId w:val="5"/>
      </w:numPr>
    </w:pPr>
    <w:rPr>
      <w:lang w:val="ru-RU"/>
    </w:rPr>
  </w:style>
  <w:style w:type="paragraph" w:styleId="Style35">
    <w:name w:val="Подподпункт"/>
    <w:basedOn w:val="Style34"/>
    <w:qFormat/>
    <w:pPr>
      <w:numPr>
        <w:ilvl w:val="0"/>
        <w:numId w:val="5"/>
      </w:numPr>
    </w:pPr>
    <w:rPr/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eastAsia="Times New Roman" w:cs="Arial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Kiselev.ve@mrsk-1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12:00Z</dcterms:created>
  <dc:creator>Костин С.Н.</dc:creator>
  <dc:description/>
  <cp:keywords/>
  <dc:language>en-US</dc:language>
  <cp:lastModifiedBy>Алисов Максим Александрович</cp:lastModifiedBy>
  <cp:lastPrinted>2019-06-04T10:54:00Z</cp:lastPrinted>
  <dcterms:modified xsi:type="dcterms:W3CDTF">2022-07-21T12:06:00Z</dcterms:modified>
  <cp:revision>7</cp:revision>
  <dc:subject/>
  <dc:title>УТВЕРЖДАЮ:</dc:title>
</cp:coreProperties>
</file>