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76320</wp:posOffset>
                </wp:positionH>
                <wp:positionV relativeFrom="paragraph">
                  <wp:posOffset>66040</wp:posOffset>
                </wp:positionV>
                <wp:extent cx="2964815" cy="16040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81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вый заместитель директора – главный инженер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лиала ОАО «МРСК Центра» - «Смоленскэнерго»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right="0" w:firstLine="851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_______ /Н.П. Киреенк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0" w:firstLine="851"/>
                              <w:jc w:val="right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«_______» ___________________ 2015 г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ap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3.45pt;height:126.3pt;mso-wrap-distance-left:9.05pt;mso-wrap-distance-right:9.05pt;mso-wrap-distance-top:0pt;mso-wrap-distance-bottom:0pt;margin-top:5.2pt;mso-position-vertical-relative:text;margin-left:281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вый заместитель директора – главный инженер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лиала ОАО «МРСК Центра» - «Смоленскэнерго»</w:t>
                      </w:r>
                    </w:p>
                    <w:p>
                      <w:pPr>
                        <w:pStyle w:val="Normal"/>
                        <w:spacing w:lineRule="auto" w:line="276"/>
                        <w:ind w:right="0" w:firstLine="851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_______ /Н.П. Киреенко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207" w:leader="none"/>
                        </w:tabs>
                        <w:spacing w:lineRule="auto" w:line="276"/>
                        <w:ind w:right="0" w:firstLine="851"/>
                        <w:jc w:val="right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>«_______» ___________________ 2015 г.</w:t>
                      </w:r>
                    </w:p>
                    <w:p>
                      <w:pPr>
                        <w:pStyle w:val="Normal"/>
                        <w:ind w:hanging="0"/>
                        <w:rPr>
                          <w:caps/>
                          <w:sz w:val="24"/>
                          <w:szCs w:val="24"/>
                        </w:rPr>
                      </w:pPr>
                      <w:r>
                        <w:rPr>
                          <w:cap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8A25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23147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8A25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23147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генератора бензинового </w:t>
      </w:r>
      <w:r>
        <w:rPr>
          <w:b/>
          <w:sz w:val="26"/>
          <w:szCs w:val="26"/>
          <w:lang w:val="en-US"/>
        </w:rPr>
        <w:t>DB</w:t>
      </w:r>
      <w:r>
        <w:rPr>
          <w:b/>
          <w:sz w:val="26"/>
          <w:szCs w:val="26"/>
        </w:rPr>
        <w:t xml:space="preserve"> 2500 2,2 кВт.  Лот № </w:t>
      </w:r>
      <w:r>
        <w:rPr>
          <w:b/>
          <w:sz w:val="26"/>
          <w:szCs w:val="26"/>
          <w:u w:val="single"/>
        </w:rPr>
        <w:t>308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2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бензинового генератора должны соответствовать параметрам и быть не ниже значений, приведенных в таблице:</w:t>
      </w:r>
    </w:p>
    <w:p>
      <w:pPr>
        <w:pStyle w:val="Style12"/>
        <w:tabs>
          <w:tab w:val="clear" w:pos="709"/>
          <w:tab w:val="left" w:pos="1134" w:leader="none"/>
        </w:tabs>
        <w:ind w:left="0" w:firstLine="85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701"/>
        <w:gridCol w:w="4678"/>
        <w:gridCol w:w="2820"/>
      </w:tblGrid>
      <w:tr>
        <w:trPr>
          <w:trHeight w:val="10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-235" w:leader="none"/>
              </w:tabs>
              <w:ind w:left="-93" w:right="-156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3" w:firstLine="4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именова-ние</w:t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хнические требования и характеристики 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hanging="9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hd w:fill="FFFFFF" w:val="clear"/>
              <w:ind w:left="34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Генератор бензиновый </w:t>
            </w:r>
            <w:r>
              <w:rPr>
                <w:sz w:val="26"/>
                <w:szCs w:val="26"/>
                <w:lang w:val="en-US"/>
              </w:rPr>
              <w:t>DB</w:t>
            </w:r>
            <w:r>
              <w:rPr>
                <w:sz w:val="26"/>
                <w:szCs w:val="26"/>
              </w:rPr>
              <w:t xml:space="preserve"> 2500 2,2 кВ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168" w:leader="none"/>
              </w:tabs>
              <w:ind w:right="34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Тип – бензиновый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запуска - ручной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ая  мощность - 2 кВт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мощность – 2,2 кВт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пряжение, В – 22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ота, Гц -5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фаз - 1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розеток </w:t>
            </w:r>
            <w:r>
              <w:rPr>
                <w:color w:val="000000"/>
                <w:sz w:val="24"/>
                <w:szCs w:val="24"/>
                <w:lang w:val="en-US"/>
              </w:rPr>
              <w:t>IP44</w:t>
            </w:r>
            <w:r>
              <w:rPr>
                <w:color w:val="000000"/>
                <w:sz w:val="24"/>
                <w:szCs w:val="24"/>
              </w:rPr>
              <w:t xml:space="preserve"> - 3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ход постоянного тока 12В - есть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 топлива - 1,4л/час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бъем топливного бака, не менее - 15 л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етчик моточасов - есть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от перегрузок - есть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чик защиты от работы без масла есть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hanging="9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4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firstLine="49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, не более – 43,5 кг.</w:t>
            </w:r>
          </w:p>
        </w:tc>
      </w:tr>
      <w:tr>
        <w:trPr>
          <w:trHeight w:val="51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</w:tr>
      <w:tr>
        <w:trPr>
          <w:trHeight w:val="300" w:hRule="atLeast"/>
        </w:trPr>
        <w:tc>
          <w:tcPr>
            <w:tcW w:w="6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7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ие требования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1. К поставке допускается генератор бензиновый (далее – генератор), отвечающий следующим требованиям: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енератор должен быть новый, ранее не использованный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деклараций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импортных производителей, а так же для отечественных, выпускающих генераторы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ля российских производителей - наличие ТУ, подтверждающих соответствие техническим требованиям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продукция должна пройти обязательную аттестацию в аккредитованном Центре ОАО «Россети»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енераторы, впервые поставляемые для нужд ОАО «МРСК Центра», должны иметь положительное заключение об опытной эксплуатации в ОАО «МРСК Центра» сроком не менее одного года ил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енераторы, не использовавшееся ранее на энергообъектах ОАО «МРСК Центра» (выводимые на рынок зарубежные или отечественные опытные образцы) допускается к рассмотрению как альтернативный вариант.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12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) деклараций (сертификатов) соответствия требованиям безопасности;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2. Участник закупочных процедур на право заключения договора на поставку электротехнического оборудования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3. Оборудование должно соответствовать требованиям «Правил устройства электроустановок» (ПУЭ) (7-е издание) и требованиям стандартов МЭК и ГОСТ: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15150-69 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ГОСТ Р 51137-98 «Электроприводы регулируемые асинхронные для объектов энергетики. Общие технические условия»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ГОСТ 2479-79 «Машины электрические вращающиеся. Условные обозначения конструктивных исполнений по способу монтажа»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4. Упаковка, транспортирование, условия и сроки хран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временная антикоррозионная защита, транспортирование, условия и сроки хранения генераторов должны соответствовать требованиям, указанным в технических условиях изготовителя генераторов, ГОСТ 2991,  ГОСТ 23216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Упаковка  и транспортная маркировка генераторов – по ТУ 34.13.10309 и нормативно-технической документации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/>
      </w:pPr>
      <w:r>
        <w:rPr>
          <w:sz w:val="24"/>
          <w:szCs w:val="24"/>
        </w:rPr>
        <w:t>Способ укладки и транспортировки генератора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5. Каждая партия генераторов должна подвергаться приемо-сдаточным испытаниям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2.6. Срок изготовления генераторов должен быть не более полугода от момента поставки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генераторы должна распространяться не менее чем на 36 месяцев. Время начала исчисления гарантийного срока – с момента их ввода в эксплуатацию. Поставщик должен за свой счет  и  сроки, согласованные с Покупателем, устранять любые дефекты, выявленные в период гарантийного срока. В случае выхода генератора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Бензиновые генераторы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10 лет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для каждой партии генераторы должны входить документы: 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паспорт по нормативной документации, утвержденной в установленном порядке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эксплуатационные документы, утвержденные в установленном порядке на русском языке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т качества, соответствия и свидетельство о приемке на партию поставляемых генераторов, на русском языке.</w:t>
      </w:r>
    </w:p>
    <w:p>
      <w:pPr>
        <w:pStyle w:val="Style12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генераторов по ГОСТ 18620 должна быть нанесена на видном месте и содержать следующие данные: 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обозначение типа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>товарный знак предприятия-изготовителя;</w:t>
      </w:r>
    </w:p>
    <w:p>
      <w:pPr>
        <w:pStyle w:val="Style12"/>
        <w:numPr>
          <w:ilvl w:val="0"/>
          <w:numId w:val="6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212" w:hanging="720"/>
        <w:rPr>
          <w:sz w:val="24"/>
          <w:szCs w:val="24"/>
        </w:rPr>
      </w:pPr>
      <w:r>
        <w:rPr>
          <w:sz w:val="24"/>
          <w:szCs w:val="24"/>
        </w:rPr>
        <w:t xml:space="preserve">год изготовления (две последние цифры). </w:t>
      </w:r>
    </w:p>
    <w:p>
      <w:pPr>
        <w:pStyle w:val="Style12"/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" w:firstLine="567"/>
        <w:rPr/>
      </w:pPr>
      <w:r>
        <w:rPr>
          <w:sz w:val="24"/>
          <w:szCs w:val="24"/>
        </w:rPr>
        <w:t>Место и способ нанесения маркировки генератора должна быть указана в конструкторской документации.</w:t>
      </w:r>
    </w:p>
    <w:p>
      <w:pPr>
        <w:pStyle w:val="Style12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По поставляемым генераторам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 </w:t>
      </w:r>
    </w:p>
    <w:p>
      <w:pPr>
        <w:pStyle w:val="Style12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генераторов должна пройти входной контроль, осуществляемый представителями филиала ОАО «МРСК Центра» - «Смоленскэнерго» и ответственными представителями Поставщика при получении их на склад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2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174"/>
        <w:gridCol w:w="3362"/>
      </w:tblGrid>
      <w:tr>
        <w:trPr/>
        <w:tc>
          <w:tcPr>
            <w:tcW w:w="3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>Заместитель главного  инженера-  начальник УВС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6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.В.Лобанов 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1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36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.О.</w:t>
            </w:r>
          </w:p>
        </w:tc>
      </w:tr>
    </w:tbl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76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9"/>
          <w:tab w:val="left" w:pos="993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758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1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2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4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ind w:firstLine="709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16:41:00Z</dcterms:created>
  <dc:creator>Ерёмин</dc:creator>
  <dc:description/>
  <cp:keywords/>
  <dc:language>en-US</dc:language>
  <cp:lastModifiedBy>Алтунина Н.А.</cp:lastModifiedBy>
  <cp:lastPrinted>2010-09-30T16:29:00Z</cp:lastPrinted>
  <dcterms:modified xsi:type="dcterms:W3CDTF">2015-06-09T05:49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0274CEFBCA449F0AEC13C9C0C364B5100E15A5CFE3A924B4AB1A3DC92F0DD81C0</vt:lpwstr>
  </property>
  <property fmtid="{D5CDD505-2E9C-101B-9397-08002B2CF9AE}" pid="3" name="ELibraryBalanceEntity">
    <vt:lpwstr/>
  </property>
  <property fmtid="{D5CDD505-2E9C-101B-9397-08002B2CF9AE}" pid="4" name="ELibraryBusiness">
    <vt:lpwstr/>
  </property>
  <property fmtid="{D5CDD505-2E9C-101B-9397-08002B2CF9AE}" pid="5" name="ELibraryCPU">
    <vt:lpwstr/>
  </property>
  <property fmtid="{D5CDD505-2E9C-101B-9397-08002B2CF9AE}" pid="6" name="ELibraryDivision">
    <vt:lpwstr/>
  </property>
  <property fmtid="{D5CDD505-2E9C-101B-9397-08002B2CF9AE}" pid="7" name="TaxCatchAll">
    <vt:lpwstr/>
  </property>
  <property fmtid="{D5CDD505-2E9C-101B-9397-08002B2CF9AE}" pid="8" name="TaxKeyword">
    <vt:lpwstr/>
  </property>
  <property fmtid="{D5CDD505-2E9C-101B-9397-08002B2CF9AE}" pid="9" name="TaxKeywordTaxHTField">
    <vt:lpwstr/>
  </property>
  <property fmtid="{D5CDD505-2E9C-101B-9397-08002B2CF9AE}" pid="10" name="_DocHome">
    <vt:r8>188185669</vt:r8>
  </property>
</Properties>
</file>