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543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bookmarkStart w:id="0" w:name="_GoBack"/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308A3</w:t>
                                  </w:r>
                                  <w:bookmarkEnd w:id="0"/>
                                </w:p>
                              </w:tc>
                            </w:tr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25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42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bookmarkStart w:id="1" w:name="_GoBack"/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308A3</w:t>
                            </w:r>
                            <w:bookmarkEnd w:id="1"/>
                          </w:p>
                        </w:tc>
                      </w:tr>
                      <w:tr>
                        <w:trPr>
                          <w:trHeight w:val="493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25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6915</wp:posOffset>
                </wp:positionH>
                <wp:positionV relativeFrom="paragraph">
                  <wp:posOffset>-116205</wp:posOffset>
                </wp:positionV>
                <wp:extent cx="2964815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284"/>
                              <w:jc w:val="righ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Первый заместитель директора-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лавный инженер филиала 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9923" w:leader="none"/>
                              </w:tabs>
                              <w:spacing w:lineRule="auto" w:line="276" w:before="24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_ /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Н.П. Киреенко/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0"/>
                              </w:numPr>
                              <w:spacing w:before="0" w:after="120"/>
                              <w:ind w:left="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«________» </w:t>
                            </w:r>
                            <w:r>
                              <w:rPr>
                                <w:b w:val="false"/>
                                <w:sz w:val="26"/>
                                <w:szCs w:val="26"/>
                              </w:rPr>
                              <w:t>_____________ 20_____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26.3pt;mso-wrap-distance-left:9.05pt;mso-wrap-distance-right:9.05pt;mso-wrap-distance-top:0pt;mso-wrap-distance-bottom:0pt;margin-top:-9.1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284"/>
                        <w:jc w:val="righ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Первый заместитель директора-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hanging="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главный инженер филиала ОАО «МРСК Центра» - «Смоленскэнерго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9923" w:leader="none"/>
                        </w:tabs>
                        <w:spacing w:lineRule="auto" w:line="276" w:before="240" w:after="0"/>
                        <w:ind w:right="0" w:hanging="0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__________________ /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 Н.П. Киреенко/</w:t>
                      </w: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numPr>
                          <w:ilvl w:val="0"/>
                          <w:numId w:val="0"/>
                        </w:numPr>
                        <w:spacing w:before="0" w:after="120"/>
                        <w:ind w:left="0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«________» </w:t>
                      </w:r>
                      <w:r>
                        <w:rPr>
                          <w:b w:val="false"/>
                          <w:sz w:val="26"/>
                          <w:szCs w:val="26"/>
                        </w:rPr>
                        <w:t>_____________ 20_____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электродвигателей АБ63А4ВУ1 0,25/1320 с крыльчаткой. 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3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электродвигателя должны соответствовать параметрам, приведенным в таблице:</w:t>
      </w:r>
    </w:p>
    <w:p>
      <w:pPr>
        <w:pStyle w:val="Style13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707"/>
        <w:gridCol w:w="4691"/>
        <w:gridCol w:w="3557"/>
      </w:tblGrid>
      <w:tr>
        <w:trPr>
          <w:trHeight w:val="100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-ние 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>ЭД АБ63А4ВУ1 0,25/1320 с крыльчаткой</w:t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Т 15150-69, ГОСТ 2479-79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мощность, кВт  - 0,25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ое напряжение, В - 220/38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 сети, Гц - 5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ый потребляемый ток, А - 1,51/0,87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инальная частота вращения, об/мин - 1320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Д, % - 68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эффициент мощности – 0,65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ность пускового тока не менее – 5</w:t>
            </w:r>
          </w:p>
        </w:tc>
      </w:tr>
      <w:tr>
        <w:trPr>
          <w:trHeight w:val="420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ность макс. момента не менее – 2,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тность пускового момента не менее - 2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ень защиты двигателя – IP54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абаритный размер - длина выходного конца вала L1 (мм) – 33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>+2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 изоляции двигателя-  В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лиматическое исполнение - У1</w:t>
            </w:r>
          </w:p>
        </w:tc>
      </w:tr>
      <w:tr>
        <w:trPr>
          <w:trHeight w:val="15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плектуется крыльчаткой КМ4.400.014 диаметр 400мм, шт. - 1  </w:t>
            </w:r>
          </w:p>
        </w:tc>
      </w:tr>
      <w:tr>
        <w:trPr>
          <w:trHeight w:val="34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Масса, кг (не более) – 5,6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+40</w:t>
            </w:r>
          </w:p>
        </w:tc>
      </w:tr>
      <w:tr>
        <w:trPr>
          <w:trHeight w:val="300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45</w:t>
            </w:r>
          </w:p>
        </w:tc>
      </w:tr>
      <w:tr>
        <w:trPr>
          <w:trHeight w:val="418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411" w:hRule="atLeast"/>
        </w:trPr>
        <w:tc>
          <w:tcPr>
            <w:tcW w:w="6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ются электродвигатели, отвечающее следующим требованиям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 же для отечественных, выпускающих электродвигатели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электродвигатели, впервые поставляемое для нужд ОАО «МРСК Центра», должно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электродвигатели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3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15150-69 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электродвигателей должны соответствовать требованиям, указанным в технических условиях изготовителя электродвигателй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электродвигателей – по ТУ 34.13.10309 и нормативно-технической докумен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электродвига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электродвигателей должна подвергаться приемо-сдаточным испытаниям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6. Срок изготовления электродвигателей должен быть не более полугода от момента постав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электродвигатели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электродвига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Электродвига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электродвигателей должны входить документы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электродвигателей, на русском языке.</w:t>
      </w:r>
    </w:p>
    <w:p>
      <w:pPr>
        <w:pStyle w:val="Style13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электродвигателей по ГОСТ 18620 должна быть нанесена на видном месте и содержать следующие данные: 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/>
      </w:pPr>
      <w:r>
        <w:rPr>
          <w:sz w:val="24"/>
          <w:szCs w:val="24"/>
        </w:rPr>
        <w:t>обозначение типа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3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электродвигателя должны быть указаны в конструкторской документации.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электродвигателям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3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тность поставки электродвигателей: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лектродвигатель в сборе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ыльчатка </w:t>
      </w:r>
      <w:r>
        <w:rPr>
          <w:color w:val="000000"/>
          <w:sz w:val="24"/>
          <w:szCs w:val="24"/>
        </w:rPr>
        <w:t>КМ4.400.014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пециальная гайка, для крепления крыльчатки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епежный комплект для отсоединенных по условиям транспортировки частей электродвигателя;</w:t>
      </w:r>
    </w:p>
    <w:p>
      <w:pPr>
        <w:pStyle w:val="Style13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851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вщик должен предоставить комплект запасных частей, расходных материалов и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  <w:t>принадлежностей (ЗИП)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3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одукции должна пройти входной контроль, осуществляемый представителями филиала ОАО «МРСК Центра» - «Смоленскэнерго» и ответственными представителями Поставщика при получении их на склад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3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25"/>
        <w:gridCol w:w="3402"/>
      </w:tblGrid>
      <w:tr>
        <w:trPr/>
        <w:tc>
          <w:tcPr>
            <w:tcW w:w="3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меститель главного инженера-  начальник УВС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.В. Лобанов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2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_"/>
    <w:qFormat/>
    <w:rPr>
      <w:sz w:val="22"/>
      <w:szCs w:val="22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exact" w:line="269"/>
      <w:ind w:hanging="0"/>
      <w:jc w:val="center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12:00Z</dcterms:created>
  <dc:creator>Ерёмин</dc:creator>
  <dc:description/>
  <cp:keywords/>
  <dc:language>en-US</dc:language>
  <cp:lastModifiedBy>Алтунина Н.А.</cp:lastModifiedBy>
  <cp:lastPrinted>2010-09-30T16:29:00Z</cp:lastPrinted>
  <dcterms:modified xsi:type="dcterms:W3CDTF">2015-06-09T05:48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