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bookmarkStart w:id="0" w:name="_GoBack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8А5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86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bookmarkStart w:id="1" w:name="_GoBack"/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8А5</w:t>
                            </w:r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86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16915</wp:posOffset>
                </wp:positionH>
                <wp:positionV relativeFrom="paragraph">
                  <wp:posOffset>-81915</wp:posOffset>
                </wp:positionV>
                <wp:extent cx="2964815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директора – главный инжене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лиала 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/Н.П. Кире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0" w:firstLine="851"/>
                              <w:jc w:val="right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«_______» ___________________ 2015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45pt;height:126.3pt;mso-wrap-distance-left:9.05pt;mso-wrap-distance-right:9.05pt;mso-wrap-distance-top:0pt;mso-wrap-distance-bottom:0pt;margin-top:-6.4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207" w:leader="none"/>
                        </w:tabs>
                        <w:spacing w:lineRule="auto" w:line="276"/>
                        <w:ind w:right="0" w:firstLine="851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firstLine="85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ый заместитель директора – главный инженер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firstLine="85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лиала ОАО «МРСК Центра» - «Смоленскэнерго»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firstLine="85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/Н.П. Киреенко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207" w:leader="none"/>
                        </w:tabs>
                        <w:spacing w:lineRule="auto" w:line="276"/>
                        <w:ind w:right="0" w:firstLine="851"/>
                        <w:jc w:val="right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«_______» ___________________ 2015 г.</w:t>
                      </w:r>
                    </w:p>
                    <w:p>
                      <w:pPr>
                        <w:pStyle w:val="Normal"/>
                        <w:ind w:hanging="0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вигателей ЭД ДКУ-112-120-3 IM3601фл  Лот № </w:t>
      </w:r>
      <w:r>
        <w:rPr>
          <w:b/>
          <w:sz w:val="26"/>
          <w:szCs w:val="26"/>
          <w:u w:val="single"/>
        </w:rPr>
        <w:t>308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электродвигателя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07"/>
        <w:gridCol w:w="4691"/>
        <w:gridCol w:w="3557"/>
      </w:tblGrid>
      <w:tr>
        <w:trPr>
          <w:trHeight w:val="1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-ние 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ЭД ДКУ-112-120-3 IM3601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5150-69, ГОСТ 2479-79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мощность, Вт  - 120/12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- 22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сети, Гц - 5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=1,0/ ̴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4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работы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S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 вращения, об/мин - 300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вращения - правое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 (не более) – 3,8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тажное исполнение двигателя – </w:t>
            </w:r>
            <w:r>
              <w:rPr>
                <w:sz w:val="26"/>
                <w:szCs w:val="26"/>
              </w:rPr>
              <w:t>IM3601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крепления – фланец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хлаждения - IC-00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щиты двигателей – 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10 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электродвигатели, отвечающе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 же для отечественных, выпускающих электродвигател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пройти обязательную аттестацию в аккредитованном Центре ОАО «Россети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электродвигатели, впервые поставляемое для нужд ОАО «МРСК Центра», должно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электродвигатели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электродвигателей должны соответствовать требованиям, указанным в технических условиях изготовителя электродвигателй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 и транспортная маркировка электродвигателей – по ТУ 34.13.10309 и нормативно-технической документ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электродвига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электродвигателей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6. Срок изготовления электродвигателей должен быть не более полугода от момента поставк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электродвигатели должна распространяться не менее чем на 36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двига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двига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электродвигателей должны входить документы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электродвигателей,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электродвигателей по ГОСТ 18620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/>
      </w:pPr>
      <w:r>
        <w:rPr>
          <w:sz w:val="24"/>
          <w:szCs w:val="24"/>
        </w:rPr>
        <w:t>обозначение типа электродвига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электродвигателя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электродвигателям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плектность поставки электродвигателей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двигатель в сбор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пежный флянец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пежный комплект для отсоединенных по условиям транспортировки частей электродвига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3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ОАО «МРСК Центра» - «Смоленскэнерго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25"/>
        <w:gridCol w:w="3402"/>
      </w:tblGrid>
      <w:tr>
        <w:trPr/>
        <w:tc>
          <w:tcPr>
            <w:tcW w:w="3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меститель главного  инженера-  начальник УВС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В. Лобанов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.О.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sz w:val="22"/>
      <w:szCs w:val="22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69"/>
      <w:ind w:hanging="0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27:00Z</dcterms:created>
  <dc:creator>Ерёмин</dc:creator>
  <dc:description/>
  <cp:keywords/>
  <dc:language>en-US</dc:language>
  <cp:lastModifiedBy>Алтунина Н.А.</cp:lastModifiedBy>
  <cp:lastPrinted>2010-09-30T16:29:00Z</cp:lastPrinted>
  <dcterms:modified xsi:type="dcterms:W3CDTF">2015-06-09T05:48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