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6915</wp:posOffset>
                </wp:positionH>
                <wp:positionV relativeFrom="paragraph">
                  <wp:posOffset>64135</wp:posOffset>
                </wp:positionV>
                <wp:extent cx="2964815" cy="160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815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0" w:firstLine="851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firstLine="851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вый заместитель директора – главный инженер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firstLine="851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лиала ОАО «МРСК Центра» - «Смоленскэнерго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hanging="0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 /Н.П. Киреенк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0" w:firstLine="851"/>
                              <w:jc w:val="right"/>
                              <w:rPr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>«_______» ___________________ 2015 г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3.45pt;height:126.3pt;mso-wrap-distance-left:9.05pt;mso-wrap-distance-right:9.05pt;mso-wrap-distance-top:0pt;mso-wrap-distance-bottom:0pt;margin-top:5.05pt;mso-position-vertical-relative:text;margin-left:56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10207" w:leader="none"/>
                        </w:tabs>
                        <w:spacing w:lineRule="auto" w:line="276"/>
                        <w:ind w:right="0" w:firstLine="851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firstLine="851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ервый заместитель директора – главный инженер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firstLine="851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илиала ОАО «МРСК Центра» - «Смоленскэнерго»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hanging="0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 /Н.П. Киреенко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207" w:leader="none"/>
                        </w:tabs>
                        <w:spacing w:lineRule="auto" w:line="276"/>
                        <w:ind w:right="0" w:firstLine="851"/>
                        <w:jc w:val="right"/>
                        <w:rPr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>«_______» ___________________ 2015 г.</w:t>
                      </w:r>
                    </w:p>
                    <w:p>
                      <w:pPr>
                        <w:pStyle w:val="Normal"/>
                        <w:ind w:hanging="0"/>
                        <w:rPr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cap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bookmarkStart w:id="0" w:name="_GoBack"/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08А4</w:t>
                                  </w:r>
                                  <w:bookmarkEnd w:id="0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186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bookmarkStart w:id="1" w:name="_GoBack"/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08А4</w:t>
                            </w:r>
                            <w:bookmarkEnd w:id="1"/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186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электродвигателей ДКУ-112-120-3 IM1001лап.  Лот № </w:t>
      </w:r>
      <w:r>
        <w:rPr>
          <w:b/>
          <w:sz w:val="26"/>
          <w:szCs w:val="26"/>
          <w:u w:val="single"/>
        </w:rPr>
        <w:t>308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электродвигателя должны соответствовать параметрам, приведенным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707"/>
        <w:gridCol w:w="4691"/>
        <w:gridCol w:w="3557"/>
      </w:tblGrid>
      <w:tr>
        <w:trPr>
          <w:trHeight w:val="100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-ние </w:t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ЭД ДКУ-112-120-3 IM1001</w:t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5150-69, ГОСТ 2479-79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мощность, Вт  - 120/120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напряжение, В - 220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ота сети, Гц - 50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ток, А – =1,0/ ̴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4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жим работы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– S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частота вращения, об/мин - 3000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авление вращения - правое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а, кг (не более) – 4,4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нтажное исполнение двигателя – </w:t>
            </w:r>
            <w:r>
              <w:rPr>
                <w:sz w:val="26"/>
                <w:szCs w:val="26"/>
              </w:rPr>
              <w:t>IM1001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крепления – на лапах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соб охлаждения - IC-01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епень защиты двигателей –  </w:t>
            </w:r>
            <w:r>
              <w:rPr>
                <w:color w:val="000000"/>
                <w:sz w:val="24"/>
                <w:szCs w:val="24"/>
                <w:lang w:val="en-US"/>
              </w:rPr>
              <w:t>IP</w:t>
            </w:r>
            <w:r>
              <w:rPr>
                <w:color w:val="000000"/>
                <w:sz w:val="24"/>
                <w:szCs w:val="24"/>
              </w:rPr>
              <w:t xml:space="preserve"> 10 </w:t>
            </w:r>
          </w:p>
        </w:tc>
      </w:tr>
      <w:tr>
        <w:trPr>
          <w:trHeight w:val="300" w:hRule="atLeast"/>
        </w:trPr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40</w:t>
            </w:r>
          </w:p>
        </w:tc>
      </w:tr>
      <w:tr>
        <w:trPr>
          <w:trHeight w:val="300" w:hRule="atLeast"/>
        </w:trPr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60</w:t>
            </w:r>
          </w:p>
        </w:tc>
      </w:tr>
      <w:tr>
        <w:trPr>
          <w:trHeight w:val="510" w:hRule="atLeast"/>
        </w:trPr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300" w:hRule="atLeast"/>
        </w:trPr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1. К поставке допускаются электродвигатели, отвечающее следующим требованиям: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ля импортных производителей, а так же для отечественных, выпускающих электродвигател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ля российских производителей - наличие ТУ, подтверждающих соответствие техническим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родукция должна пройти обязательную аттестацию в аккредитованном Центре ОАО «Россети»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электродвигатели, впервые поставляемое для нужд ОАО «МРСК Центра», должно иметь положительное заключение об опытной эксплуатации в О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электродвигатели, не использовавшее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) деклараций (сертификатов) соответствия требованиям безопасности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3. 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ГОСТ 15150-69 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ГОСТ 2479-79 «Машины электрические вращающиеся. Условные обозначения конструктивных исполнений по способу монтажа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электродвигателей должны соответствовать требованиям, указанным в технических условиях изготовителя электродвигателй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  и транспортная маркировка электродвигателей – по ТУ 34.13.10309 и нормативно-технической документа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sz w:val="24"/>
          <w:szCs w:val="24"/>
        </w:rPr>
        <w:t>Способ укладки и транспортировки электродвигателе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5. Каждая партия электродвигателей должна подвергаться приемо-сдаточным испытаниям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6. Срок изготовления электродвигателей должен быть не более полугода от момента поставки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электродвигатели должна распространяться не менее чем на 36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двигателе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двигател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электродвигателей должны входить документы: 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электродвигателей, на русском языке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электродвигателей по ГОСТ 18620 должна быть нанесена на видном месте и содержать следующие данные: 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/>
      </w:pPr>
      <w:r>
        <w:rPr>
          <w:sz w:val="24"/>
          <w:szCs w:val="24"/>
        </w:rPr>
        <w:t>обозначение типа электродвигателя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электродвигателя должны быть указаны в конструкторской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По поставляемым электродвигателям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3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мплектность поставки электродвигателей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лектродвигатель в сборке с вентилятором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епежный комплект для отсоединенных по условиям транспортировки частей электродвигателя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щик должен предоставить комплект запасных частей, расходных материалов и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3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а ОАО «МРСК Центра» - «Смоленскэнерго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25"/>
        <w:gridCol w:w="3402"/>
      </w:tblGrid>
      <w:tr>
        <w:trPr/>
        <w:tc>
          <w:tcPr>
            <w:tcW w:w="3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аместитель главного  инженера-  начальник УВС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6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В. Лобанов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2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.О.</w:t>
            </w:r>
          </w:p>
        </w:tc>
      </w:tr>
    </w:tbl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2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_"/>
    <w:qFormat/>
    <w:rPr>
      <w:sz w:val="22"/>
      <w:szCs w:val="22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269"/>
      <w:ind w:hanging="0"/>
      <w:jc w:val="center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6:23:00Z</dcterms:created>
  <dc:creator>Ерёмин</dc:creator>
  <dc:description/>
  <cp:keywords/>
  <dc:language>en-US</dc:language>
  <cp:lastModifiedBy>Алтунина Н.А.</cp:lastModifiedBy>
  <cp:lastPrinted>2010-09-30T16:29:00Z</cp:lastPrinted>
  <dcterms:modified xsi:type="dcterms:W3CDTF">2015-06-09T05:48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0274CEFBCA449F0AEC13C9C0C364B5100E15A5CFE3A924B4AB1A3DC92F0DD81C0</vt:lpwstr>
  </property>
  <property fmtid="{D5CDD505-2E9C-101B-9397-08002B2CF9AE}" pid="3" name="ELibraryBalanceEntity">
    <vt:lpwstr/>
  </property>
  <property fmtid="{D5CDD505-2E9C-101B-9397-08002B2CF9AE}" pid="4" name="ELibraryBusiness">
    <vt:lpwstr/>
  </property>
  <property fmtid="{D5CDD505-2E9C-101B-9397-08002B2CF9AE}" pid="5" name="ELibraryCPU">
    <vt:lpwstr/>
  </property>
  <property fmtid="{D5CDD505-2E9C-101B-9397-08002B2CF9AE}" pid="6" name="ELibraryDivision">
    <vt:lpwstr/>
  </property>
  <property fmtid="{D5CDD505-2E9C-101B-9397-08002B2CF9AE}" pid="7" name="TaxCatchAll">
    <vt:lpwstr/>
  </property>
  <property fmtid="{D5CDD505-2E9C-101B-9397-08002B2CF9AE}" pid="8" name="TaxKeyword">
    <vt:lpwstr/>
  </property>
  <property fmtid="{D5CDD505-2E9C-101B-9397-08002B2CF9AE}" pid="9" name="TaxKeywordTaxHTField">
    <vt:lpwstr/>
  </property>
  <property fmtid="{D5CDD505-2E9C-101B-9397-08002B2CF9AE}" pid="10" name="_DocHome">
    <vt:r8>188185669</vt:r8>
  </property>
</Properties>
</file>