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3305</wp:posOffset>
                </wp:positionH>
                <wp:positionV relativeFrom="paragraph">
                  <wp:posOffset>155575</wp:posOffset>
                </wp:positionV>
                <wp:extent cx="2964815" cy="13614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0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Первый заместитель директора – главный инженер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филиала 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>______________________ /Н.П. Кире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ind w:right="0" w:hanging="0"/>
                              <w:jc w:val="right"/>
                              <w:rPr/>
                            </w:pPr>
                            <w:r>
                              <w:rPr/>
                              <w:tab/>
                              <w:t>«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45pt;height:107.2pt;mso-wrap-distance-left:9.05pt;mso-wrap-distance-right:9.05pt;mso-wrap-distance-top:0pt;mso-wrap-distance-bottom:0pt;margin-top:12.25pt;mso-position-vertical-relative:text;margin-left:282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10207" w:leader="none"/>
                        </w:tabs>
                        <w:ind w:right="0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/>
                        <w:t>Первый заместитель директора – главный инженер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/>
                        <w:t>филиала ОАО «МРСК Центра» - «Смоленскэнерго»</w:t>
                      </w:r>
                    </w:p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/>
                        <w:t>______________________ /Н.П. Киреенк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10207" w:leader="none"/>
                        </w:tabs>
                        <w:ind w:right="0" w:hanging="0"/>
                        <w:jc w:val="right"/>
                        <w:rPr/>
                      </w:pPr>
                      <w:r>
                        <w:rPr/>
                        <w:tab/>
                        <w:t>«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39700</wp:posOffset>
                </wp:positionV>
                <wp:extent cx="3039110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highlight w:val="yello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08A28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3194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3.2pt;mso-wrap-distance-left:0pt;mso-wrap-distance-right:9pt;mso-wrap-distance-top:0pt;mso-wrap-distance-bottom:0pt;margin-top:-1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highlight w:val="yellow"/>
                              </w:rPr>
                            </w:pPr>
                            <w:r>
                              <w:rPr>
                                <w:b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highlight w:val="yellow"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308A28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3194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анели переключения нагрузки CTI 6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от № </w:t>
      </w:r>
      <w:r>
        <w:rPr>
          <w:b/>
          <w:u w:val="single"/>
        </w:rPr>
        <w:t>308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ab/>
        <w:t>Панель переключения нагрузки - это дополнительный модуль, размещаемый отдельно от электростанции рядом с распределительным щитом в помещении и обеспечивает плавное переключение электропитания Вашего дома с центрального (магистрального) на электричество, вырабатываемое электростанцией, обеспечивая ее запуск. При этом наши станции способны принимать до 100% нагрузки, используемой в момент отключения.</w:t>
        <w:br/>
        <w:t>После восстановления магистрального электроснабжения панель переключения нагрузки в автоматическом режиме произведет перевод электропитания на центральное (магистральное), выключив при этом электростанцию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Технические данные приборов должны быть не ниже значений, представленных в таблице</w:t>
      </w:r>
      <w:r>
        <w:rPr/>
        <w:t>:</w:t>
      </w:r>
    </w:p>
    <w:tbl>
      <w:tblPr>
        <w:tblW w:w="103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613"/>
        <w:gridCol w:w="5284"/>
      </w:tblGrid>
      <w:tr>
        <w:trPr>
          <w:tblHeader w:val="true"/>
          <w:trHeight w:val="51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6" w:firstLine="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56" w:firstLine="4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ческие требования и характеристики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, применение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нель переключения нагрузки CTI 63 </w:t>
            </w:r>
          </w:p>
          <w:p>
            <w:pPr>
              <w:pStyle w:val="Normal"/>
              <w:rPr/>
            </w:pPr>
            <w:r>
              <w:rPr/>
              <w:t>Панель переключения нагрузки — это дополнительный модуль, размещаемый отдельно от электростанции рядом с распределительным щитом в помещении и обеспечивает плавное переключение электропитания Вашего объекта с центрального (магистрального) на электричество, вырабатываемое электростанцией, обеспечивая ее запуск. При этом наши станции способны принимать до 100% нагрузки, используемой в момент отключения.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ая сила тока, А.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А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ы управле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атический и ручной режимы управления для повышения</w:t>
            </w:r>
          </w:p>
          <w:p>
            <w:pPr>
              <w:pStyle w:val="Normal"/>
              <w:rPr/>
            </w:pPr>
            <w:r>
              <w:rPr/>
              <w:t>надежности</w:t>
            </w:r>
          </w:p>
        </w:tc>
      </w:tr>
      <w:tr>
        <w:trPr>
          <w:trHeight w:val="4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в ручном режиме возможно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 открывания панели</w:t>
            </w:r>
          </w:p>
        </w:tc>
      </w:tr>
      <w:tr>
        <w:trPr>
          <w:trHeight w:val="55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дельный ряд панелей переключения нагрузки отвечает требованиям     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а ATS IEC 60947-6-1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испытаний и выполнение тестовых</w:t>
            </w:r>
          </w:p>
          <w:p>
            <w:pPr>
              <w:pStyle w:val="Normal"/>
              <w:rPr/>
            </w:pPr>
            <w:r>
              <w:rPr/>
              <w:t>последовательностей возможно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передней панели либо</w:t>
            </w:r>
          </w:p>
          <w:p>
            <w:pPr>
              <w:pStyle w:val="Normal"/>
              <w:rPr/>
            </w:pPr>
            <w:r>
              <w:rPr/>
              <w:t>дистанционно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ыстродействующий переключатель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Быстродействующий переключатель сокращает время переключения нагрузки между генераторной установкой и центральной электросетью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можность программирова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Предварительное программирование позволяет панели работать с индивидуальным набором параметров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/>
            </w:pPr>
            <w:r>
              <w:rPr/>
              <w:t>9</w:t>
            </w:r>
          </w:p>
        </w:tc>
        <w:tc>
          <w:tcPr>
            <w:tcW w:w="98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65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75"/>
              <w:gridCol w:w="2745"/>
              <w:gridCol w:w="1545"/>
              <w:gridCol w:w="1425"/>
              <w:gridCol w:w="1290"/>
              <w:gridCol w:w="1485"/>
            </w:tblGrid>
            <w:tr>
              <w:trPr/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одель</w:t>
                  </w:r>
                </w:p>
              </w:tc>
              <w:tc>
                <w:tcPr>
                  <w:tcW w:w="2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оминальное значение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ысота, мм</w:t>
                  </w:r>
                </w:p>
              </w:tc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ирина, мм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лубина, мм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асса, кг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hyperlink r:id="rId2">
                    <w:r>
                      <w:rPr>
                        <w:rStyle w:val="InternetLink"/>
                      </w:rPr>
                      <w:t>СTI 63</w:t>
                    </w:r>
                  </w:hyperlink>
                </w:p>
              </w:tc>
              <w:tc>
                <w:tcPr>
                  <w:tcW w:w="27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 A</w:t>
                  </w:r>
                </w:p>
              </w:tc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5</w:t>
                  </w:r>
                </w:p>
              </w:tc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5</w:t>
                  </w:r>
                </w:p>
              </w:tc>
              <w:tc>
                <w:tcPr>
                  <w:tcW w:w="12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3</w:t>
                  </w:r>
                </w:p>
              </w:tc>
              <w:tc>
                <w:tcPr>
                  <w:tcW w:w="1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.76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GillSansCyrMT-Light" w:hAnsi="GillSansCyrMT-Light" w:cs="GillSansCyrMT-Light"/>
                <w:sz w:val="16"/>
                <w:szCs w:val="16"/>
              </w:rPr>
            </w:pPr>
            <w:r>
              <w:rPr>
                <w:rFonts w:cs="GillSansCyrMT-Light" w:ascii="GillSansCyrMT-Light" w:hAnsi="GillSansCyrMT-Light"/>
                <w:sz w:val="16"/>
                <w:szCs w:val="16"/>
              </w:rPr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ные функции и опции панели :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граммируемые таймеры отсчета</w:t>
            </w:r>
          </w:p>
          <w:p>
            <w:pPr>
              <w:pStyle w:val="Normal"/>
              <w:rPr/>
            </w:pPr>
            <w:r>
              <w:rPr/>
              <w:t>времени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ймеры задержки включения, задержки переключения, задержки обратного переключения и таймер работы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ы состояния: Авто/</w:t>
            </w:r>
          </w:p>
          <w:p>
            <w:pPr>
              <w:pStyle w:val="Normal"/>
              <w:rPr/>
            </w:pPr>
            <w:r>
              <w:rPr/>
              <w:t>Ручной/Тестирование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воляет проводить тестирование включения/выключения нагрузки при регулярном контроле во время техобслуживания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виатура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программирования и тестирования.</w:t>
            </w:r>
          </w:p>
          <w:p>
            <w:pPr>
              <w:pStyle w:val="Normal"/>
              <w:rPr/>
            </w:pPr>
            <w:r>
              <w:rPr/>
              <w:t>С защитой паролем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ираемый</w:t>
            </w:r>
          </w:p>
          <w:p>
            <w:pPr>
              <w:pStyle w:val="Normal"/>
              <w:rPr/>
            </w:pPr>
            <w:r>
              <w:rPr/>
              <w:t>выключатель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можно запереть на замок во всех трех положениях, что повышает безопасность. Это возможно только в режиме ручного управления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ятка для</w:t>
            </w:r>
          </w:p>
          <w:p>
            <w:pPr>
              <w:pStyle w:val="Normal"/>
              <w:rPr/>
            </w:pPr>
            <w:r>
              <w:rPr/>
              <w:t>ручного управле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стью встроенная рукоятка для ручного</w:t>
            </w:r>
          </w:p>
          <w:p>
            <w:pPr>
              <w:pStyle w:val="Normal"/>
              <w:rPr/>
            </w:pPr>
            <w:r>
              <w:rPr/>
              <w:t>управления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ы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акты для сигнала дистанционного включения генераторной установки и дистанционного</w:t>
            </w:r>
          </w:p>
          <w:p>
            <w:pPr>
              <w:pStyle w:val="Normal"/>
              <w:rPr/>
            </w:pPr>
            <w:r>
              <w:rPr/>
              <w:t>контроля системой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 органы</w:t>
            </w:r>
          </w:p>
          <w:p>
            <w:pPr>
              <w:pStyle w:val="Normal"/>
              <w:rPr/>
            </w:pPr>
            <w:r>
              <w:rPr/>
              <w:t>управле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ые входы для автоматического управления, дистанционного тестирования нагрузки и обратного переключения вручную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 для</w:t>
            </w:r>
          </w:p>
          <w:p>
            <w:pPr>
              <w:pStyle w:val="Normal"/>
              <w:rPr/>
            </w:pPr>
            <w:r>
              <w:rPr/>
              <w:t>настенного</w:t>
            </w:r>
          </w:p>
          <w:p>
            <w:pPr>
              <w:pStyle w:val="Normal"/>
              <w:rPr/>
            </w:pPr>
            <w:r>
              <w:rPr/>
              <w:t>монтажа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ь можно закрепить на стене, что обеспечивает большую свободу в выборе ее местоположения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ы</w:t>
            </w:r>
          </w:p>
          <w:p>
            <w:pPr>
              <w:pStyle w:val="Normal"/>
              <w:rPr/>
            </w:pPr>
            <w:r>
              <w:rPr/>
              <w:t>состоя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ывают состояние электросети, генераторной установки и переключателя в любой момент времени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К-дисплей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ально отображает состояние системы в любой момент времени, обеспечивая более высокую степень контроля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сткое</w:t>
            </w:r>
          </w:p>
          <w:p>
            <w:pPr>
              <w:pStyle w:val="Normal"/>
              <w:rPr/>
            </w:pPr>
            <w:r>
              <w:rPr/>
              <w:t>подключение</w:t>
            </w:r>
          </w:p>
          <w:p>
            <w:pPr>
              <w:pStyle w:val="Normal"/>
              <w:rPr/>
            </w:pPr>
            <w:r>
              <w:rPr/>
              <w:t>нейтрали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воляет подключать нейтральные</w:t>
            </w:r>
          </w:p>
          <w:p>
            <w:pPr>
              <w:pStyle w:val="Normal"/>
              <w:rPr/>
            </w:pPr>
            <w:r>
              <w:rPr/>
              <w:t>кабели электросети, генераторной установки и нагрузки без риска поломки нейтрали переключателем во время переключений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</w:t>
            </w:r>
          </w:p>
          <w:p>
            <w:pPr>
              <w:pStyle w:val="Normal"/>
              <w:rPr/>
            </w:pPr>
            <w:r>
              <w:rPr/>
              <w:t>контакты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помогательные/ безвольтовые контакты для дистанционного наблюдения за положением</w:t>
            </w:r>
          </w:p>
          <w:p>
            <w:pPr>
              <w:pStyle w:val="Normal"/>
              <w:rPr/>
            </w:pPr>
            <w:r>
              <w:rPr/>
              <w:t>переключателя.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пачки для контактов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ополнительной защиты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snapToGrid w:val="false"/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чик напряжения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пайка с датчиком, определяющим наличие напряжения</w:t>
            </w:r>
          </w:p>
        </w:tc>
      </w:tr>
      <w:tr>
        <w:trPr>
          <w:trHeight w:val="42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35" w:leader="none"/>
              </w:tabs>
              <w:ind w:left="-93" w:right="-156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обенности панели переключения нагрузки серии СTI:</w:t>
            </w:r>
          </w:p>
        </w:tc>
        <w:tc>
          <w:tcPr>
            <w:tcW w:w="5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/>
              <w:t>-Использование моторизованного переключателя с механической блокировко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360"/>
              <w:rPr/>
            </w:pPr>
            <w:r>
              <w:rPr/>
              <w:t>- Возможность автоматического и ручного управ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0" w:hanging="360"/>
              <w:rPr/>
            </w:pPr>
            <w:r>
              <w:rPr/>
              <w:t>- Индикация состояния (наличие напряжения сети/генератора, подключение нагрузки к сети/генератору, режим работы ручной/автоматический, испытание без нагрузки/под нагрузкой, наличие нагрузки и др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0" w:hanging="360"/>
              <w:rPr/>
            </w:pPr>
            <w:r>
              <w:rPr/>
              <w:t>- Жидкокристаллический индикатор (индикация напряжения сети - фазное/линейное, напряжение генератора, частоты напряжения сети/генератора, установки таймеров, числа коммутаций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0" w:hanging="360"/>
              <w:rPr/>
            </w:pPr>
            <w:r>
              <w:rPr/>
              <w:t>- Наличие различных средств контроля и управления (кнопки, таймеры, служебный переключатель с ключом и др.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0" w:hanging="360"/>
              <w:rPr/>
            </w:pPr>
            <w:r>
              <w:rPr/>
              <w:t>- Приборы измерения тока нагрузки, мощности ( в кВт, кВАр, кВА), коэффициент мощ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280"/>
              <w:ind w:left="0" w:hanging="360"/>
              <w:rPr/>
            </w:pPr>
            <w:r>
              <w:rPr/>
              <w:t>- Наличие молниезащи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spacing w:before="0" w:after="0"/>
              <w:ind w:left="0" w:hanging="360"/>
              <w:rPr/>
            </w:pPr>
            <w:r>
              <w:rPr/>
              <w:t>- Настенное исполнение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поставке допускаются материалы, отвечающие следующим требованиям: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для российских производителей - документы, подтверждающие соответствие техническим требованиям: положительное заключение МВК, ТУ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материал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,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атериалов) деклараций (сертификатов) соответствия требованиям безопас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4"/>
          <w:szCs w:val="24"/>
        </w:rPr>
        <w:t>Материалы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Р 50030.4.1-2002 «Аппаратура распределения и управления низковольтная. Часть 4-1. Контакторы и пускатели. Электромеханические контакторы и пускател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11206-77 «Контакторы электромагнитные низковольтные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Р 50030.5.1-2005 «Аппаратура распределения и управления низковольтная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/>
      </w:pPr>
      <w:r>
        <w:rPr/>
        <w:t>ГОСТ Р 50030.1-2007 «Аппаратура распределения и управления низковольтная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»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/>
        <w:t xml:space="preserve">Упаковка, маркировка, транспортирование, условия и сроки хранения материалов должны соответствовать требованиям, указанным в технических условиях изготовителя материалов, ГОСТ 23216, </w:t>
      </w:r>
      <w:r>
        <w:rPr>
          <w:color w:val="000000"/>
        </w:rPr>
        <w:t xml:space="preserve">ГОСТ 14192 – 96, </w:t>
      </w:r>
      <w:r>
        <w:rPr/>
        <w:t>ГОСТ 13268-88, ГОСТ 11206-77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/>
      </w:pPr>
      <w:r>
        <w:rPr/>
        <w:t>Правила приемки материалов должны соответствовать требованиям ГОСТ 13268-88, ГОСТ 11206-77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кладка и транспортировка материалов должна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материалов должна производиться в соответствии с требованиями нормативно-технической документации на конкретные типы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Материалы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Срок изготовления материалов производителем должен быть не более полугода от момента поставки.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материалов должна подвергаться приемо-сдаточным испытаниям в соответствие с ГОСТ 13268-88, ГОСТ 11206-77, ГОСТ 2933-83.</w:t>
      </w:r>
    </w:p>
    <w:p>
      <w:pPr>
        <w:pStyle w:val="BodyText21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 xml:space="preserve">В комплект поставки материалов должно входить: 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нтакторы конкретного типа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материалы, на русском языке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сроки, согласованные с Покупателем, устранять любые дефекты, выявленные в период гарантийного срока. В случае выхода материалов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териал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и должны быть не менее – 10 лет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76"/>
        <w:ind w:left="709" w:hanging="0"/>
        <w:jc w:val="both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соответствовать требованиям ГОСТ 13268-88, ГОСТ 11206-77 (для конкретного типа номенклатуры). Маркировка материалов, содержание и способ нанесения ее указывается в стандартах или технических условиях на материалы конкретных типов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производится непосредственно на изделии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аркировка материалов должна быть разборчивой и прочной, качество маркировки должно сохраняться при эксплуатации, транспортировании и хранении материалов в режимах и условиях, установленных ГОСТ 13268-88, ГОСТ 11206-77 и стандартами или техническими условиями на материалы конкретных серий и типов.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Контакторы должны иметь маркировку, содержащую следующие данные: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17"/>
        <w:tabs>
          <w:tab w:val="clear" w:pos="708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.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материалов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материалов. </w:t>
      </w:r>
    </w:p>
    <w:p>
      <w:pPr>
        <w:pStyle w:val="Style17"/>
        <w:tabs>
          <w:tab w:val="clear" w:pos="708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8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материалов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17"/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1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1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76"/>
        <w:ind w:left="1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25"/>
        <w:gridCol w:w="3402"/>
      </w:tblGrid>
      <w:tr>
        <w:trPr/>
        <w:tc>
          <w:tcPr>
            <w:tcW w:w="3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меститель главного инженера-  начальник УВС</w:t>
            </w:r>
          </w:p>
        </w:tc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675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.В. Лобанов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</w:t>
            </w:r>
          </w:p>
        </w:tc>
      </w:tr>
    </w:tbl>
    <w:p>
      <w:pPr>
        <w:pStyle w:val="Style17"/>
        <w:tabs>
          <w:tab w:val="clear" w:pos="708"/>
          <w:tab w:val="left" w:pos="993" w:leader="none"/>
        </w:tabs>
        <w:spacing w:lineRule="auto" w:line="276"/>
        <w:ind w:left="106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0" w:top="567" w:footer="17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illSansCyrMT-Ligh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из 3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Cs w:val="20"/>
      </w:rPr>
    </w:pPr>
    <w:r>
      <w:rPr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64" w:leader="none"/>
      </w:tabs>
      <w:spacing w:before="240" w:after="60"/>
      <w:ind w:left="864" w:hanging="864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</w:rPr>
  </w:style>
  <w:style w:type="character" w:styleId="21">
    <w:name w:val="Основной текст (2)_"/>
    <w:qFormat/>
    <w:rPr>
      <w:b/>
      <w:bCs/>
      <w:spacing w:val="-10"/>
      <w:sz w:val="25"/>
      <w:szCs w:val="25"/>
      <w:shd w:fill="FFFFFF" w:val="clear"/>
    </w:rPr>
  </w:style>
  <w:style w:type="character" w:styleId="12">
    <w:name w:val="Основной текст + 12"/>
    <w:qFormat/>
    <w:rPr>
      <w:rFonts w:ascii="Times New Roman" w:hAnsi="Times New Roman" w:cs="Times New Roman"/>
      <w:b/>
      <w:bCs/>
      <w:spacing w:val="-10"/>
      <w:sz w:val="25"/>
      <w:szCs w:val="25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4"/>
      <w:szCs w:val="24"/>
    </w:rPr>
  </w:style>
  <w:style w:type="character" w:styleId="Style12">
    <w:name w:val="Тема примечания Знак"/>
    <w:qFormat/>
    <w:rPr>
      <w:b/>
      <w:bCs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sz w:val="22"/>
    </w:rPr>
  </w:style>
  <w:style w:type="character" w:styleId="6">
    <w:name w:val="Заголовок 6 Знак"/>
    <w:qFormat/>
    <w:rPr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22">
    <w:name w:val="Заголовок 2 Знак"/>
    <w:qFormat/>
    <w:rPr>
      <w:b/>
      <w:bCs/>
      <w:color w:val="40404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5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Tblock">
    <w:name w:val="tblock"/>
    <w:basedOn w:val="Normal"/>
    <w:qFormat/>
    <w:pPr>
      <w:spacing w:before="280" w:after="280"/>
    </w:pPr>
    <w:rPr>
      <w:rFonts w:ascii="Tahoma" w:hAnsi="Tahoma" w:cs="Tahoma"/>
      <w:color w:val="555555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5">
    <w:name w:val="Основной текст (2)"/>
    <w:basedOn w:val="Normal"/>
    <w:qFormat/>
    <w:pPr>
      <w:shd w:fill="FFFFFF" w:val="clear"/>
      <w:spacing w:lineRule="exact" w:line="274"/>
    </w:pPr>
    <w:rPr>
      <w:b/>
      <w:bCs/>
      <w:spacing w:val="-10"/>
      <w:sz w:val="25"/>
      <w:szCs w:val="25"/>
      <w:lang w:val="en-US"/>
    </w:rPr>
  </w:style>
  <w:style w:type="paragraph" w:styleId="Style20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Tabtxt">
    <w:name w:val="tab_txt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s-energo.ru/files/manual/wilson/cti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33:00Z</dcterms:created>
  <dc:creator>Hostantsev_AY</dc:creator>
  <dc:description/>
  <cp:keywords/>
  <dc:language>en-US</dc:language>
  <cp:lastModifiedBy>Алтунина Н.А.</cp:lastModifiedBy>
  <cp:lastPrinted>2014-01-10T15:52:00Z</cp:lastPrinted>
  <dcterms:modified xsi:type="dcterms:W3CDTF">2015-06-09T05:47:00Z</dcterms:modified>
  <cp:revision>5</cp:revision>
  <dc:subject>закупка ВВ</dc:subject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</Properties>
</file>