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 /Решетников С.А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есс-ножниц НГ 5222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и 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70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ие размеры обрабатываемого проката, мм: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олщина и ширина полос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*1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 круг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, резка под углом: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*125*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90</w:t>
            </w:r>
            <w:r>
              <w:rPr>
                <w:color w:val="000000"/>
                <w:sz w:val="23"/>
                <w:szCs w:val="23"/>
              </w:rPr>
              <w:t>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*90*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45</w:t>
            </w:r>
            <w:r>
              <w:rPr>
                <w:color w:val="000000"/>
                <w:sz w:val="23"/>
                <w:szCs w:val="23"/>
              </w:rPr>
              <w:t>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иваемое отверстие, мм: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олщина металл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ие размеры пробиваемых пазов прямоугольной формы: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олщи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0"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номер профиля (двутавра и швелл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диночных ходов ползуна, мин ̄ 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усилие пресса, т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оси ползуна до станины, не менее, м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над уровнем пол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22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комплектаци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709" w:leader="none"/>
              </w:tabs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ножницы в сбор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9" w:leader="none"/>
              </w:tabs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шкаф управл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9" w:leader="none"/>
              </w:tabs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ль управления переносна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9" w:leader="none"/>
              </w:tabs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 руководство по эксплуатации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, г. Белгород, пер. 5-й Заводской, 1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firstLine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45 дней с момента заключения договора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продукция, отвечающе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данную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ОСТ Р 51389-99 «Машины для лесного хозяйства. Кусторезы и мотокосы бензиномоторные. Требования безопасности. Методы испытаний»;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дукции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, обеспечению правильной и безопасной эксплуа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И.о. начальника УВК                                                                                           А.И. Чумаченко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06:00Z</dcterms:created>
  <dc:creator>Ерёмин</dc:creator>
  <dc:description/>
  <cp:keywords/>
  <dc:language>en-US</dc:language>
  <cp:lastModifiedBy>Чумаченко Александр Иванович</cp:lastModifiedBy>
  <cp:lastPrinted>2020-07-16T15:08:00Z</cp:lastPrinted>
  <dcterms:modified xsi:type="dcterms:W3CDTF">2020-08-05T10:20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