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спецсвязи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Управление специальной связи по Брянской области.</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16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7 200,00 (семнадцать тысяч двести) рублей 00 копеек РФ, без учета НДС; НДС составляет 3 096,00 (три тысячи девяносто шесть) рублей 00 копеек РФ; 20 296,00 (двадцать тысяч двести девяносто шесть) рублей 00 копеек РФ, с учетом НДС;</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5»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2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3T06:40:00Z</dcterms:modified>
  <cp:revision>16</cp:revision>
  <dc:subject/>
  <dc:title/>
</cp:coreProperties>
</file>