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по сертификации электрической энергии (э/э) и инспекционному контролю за сертифицированной э/э для нужд ПАО «МРСК Центра» (филиала «Яр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</w:t>
            </w:r>
            <w:r>
              <w:rPr>
                <w:iCs/>
              </w:rPr>
              <w:t xml:space="preserve"> Пилясова К.П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color w:val="000000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0000"/>
              </w:rPr>
              <w:t>Pilyasova.KP@mrsk-1.ru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Ответственное лицо: Пилясова Кира Павл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0000"/>
              </w:rPr>
              <w:t>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 xml:space="preserve">право заключения </w:t>
            </w:r>
            <w:r>
              <w:rPr>
                <w:highlight w:val="yellow"/>
              </w:rPr>
              <w:t xml:space="preserve">Договора на оказание услуг по сертификации электрической энергии (э/э) и инспекционному контролю за сертифицированной э/э для нужд ПАО «МРСК Центра» (филиала «Ярэнерго»), </w:t>
            </w:r>
            <w:r>
              <w:rPr>
                <w:color w:val="000000"/>
                <w:highlight w:val="yellow"/>
              </w:rPr>
              <w:t>р</w:t>
            </w:r>
            <w:r>
              <w:rPr>
                <w:color w:val="000000"/>
              </w:rPr>
              <w:t>асположенного по адресу: РФ, 150003, г. Ярославль, ул. Воинова, д. 12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highlight w:val="yellow"/>
              </w:rPr>
              <w:t>с июня 2021-август 2023/в соответствии со сроками, указанными в Приложении №1 к документации о закупке ( п.4 Технического задания)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  <w:highlight w:val="yellow"/>
              </w:rPr>
              <w:t>780 480,00</w:t>
            </w:r>
            <w:r>
              <w:rPr>
                <w:bCs w:val="false"/>
                <w:szCs w:val="24"/>
                <w:highlight w:val="yellow"/>
              </w:rPr>
              <w:t xml:space="preserve"> </w:t>
            </w:r>
            <w:r>
              <w:rPr>
                <w:szCs w:val="24"/>
                <w:highlight w:val="yellow"/>
              </w:rPr>
              <w:t xml:space="preserve">(семьсот восемьдесят тысяч четыреста восемьдесят) рублей 00 копеек РФ, без учета НДС; НДС составляет </w:t>
            </w:r>
            <w:r>
              <w:rPr>
                <w:b/>
                <w:szCs w:val="24"/>
                <w:highlight w:val="yellow"/>
              </w:rPr>
              <w:t xml:space="preserve">156 096,00 </w:t>
            </w:r>
            <w:r>
              <w:rPr>
                <w:szCs w:val="24"/>
                <w:highlight w:val="yellow"/>
              </w:rPr>
              <w:t xml:space="preserve">(сто пятьдесят шесть тысяч девяносто шесть) рублей 00 копеек РФ; </w:t>
            </w:r>
            <w:r>
              <w:rPr>
                <w:b/>
                <w:szCs w:val="24"/>
                <w:highlight w:val="yellow"/>
              </w:rPr>
              <w:t>936 576,00</w:t>
            </w:r>
            <w:r>
              <w:rPr>
                <w:szCs w:val="24"/>
                <w:highlight w:val="yellow"/>
              </w:rPr>
              <w:t xml:space="preserve"> (девятьсот тридцать шесть тысяч пятьсот семьдесят шесть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ма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1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8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0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0 июн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highlight w:val="green"/>
              </w:rPr>
              <w:t>7 (семь) рабочих дней</w:t>
            </w:r>
            <w:r>
              <w:rPr/>
              <w:t>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>директора филиала ПАО «МРСК Центра»  «Ярэнерго»</w:t>
        <w:tab/>
        <w:t xml:space="preserve">                           И.П.Шарошихин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5-19T07:21:00Z</dcterms:modified>
  <cp:revision>73</cp:revision>
  <dc:subject/>
  <dc:title>Извещение о проведении открытого конкурса</dc:title>
</cp:coreProperties>
</file>