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инженер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>филиала ПАО «МРСК Центра»-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6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32/2016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на  выполнение работ «под ключ» по проектированию и строительству/реконструкции ЛЭП (6-10 кВ)</w:t>
      </w:r>
      <w:r>
        <w:rPr>
          <w:bCs/>
          <w:sz w:val="24"/>
          <w:szCs w:val="24"/>
        </w:rPr>
        <w:t xml:space="preserve"> и распределительной сети 6-10/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10 (6)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женных на тер</w:t>
        <w:softHyphen/>
        <w:t>ри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ворам технологического присоединения указано в приложении № 1 к техническому заданию), руководствуясь постановле</w:t>
        <w:softHyphen/>
        <w:t>нием</w:t>
      </w:r>
      <w:r>
        <w:rPr>
          <w:sz w:val="24"/>
          <w:szCs w:val="24"/>
        </w:rPr>
        <w:t xml:space="preserve"> Правительства РФ от 16.02.2008 №87 (ред. от 26.03.2014) «О составе разделов проектной до</w:t>
        <w:softHyphen/>
        <w:t>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  <w:r>
        <w:rPr>
          <w:bCs/>
          <w:iCs/>
          <w:sz w:val="24"/>
          <w:szCs w:val="24"/>
        </w:rPr>
        <w:t>; в соответствии с реги</w:t>
        <w:softHyphen/>
        <w:t xml:space="preserve">о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жении № 1 к техническому заданию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1070" w:hanging="361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  данные геологических, экологических изыскательских работы (при необходимости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</w:t>
        <w:softHyphen/>
        <w:t>ного строительств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</w:t>
        <w:softHyphen/>
        <w:t>ного объекта электросетевого комплекса, полоса отвода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(Закон Ко</w:t>
        <w:softHyphen/>
        <w:t>стромской области от 07.07.2015 №708-5ЗКО) разрешение на использование земель или земель</w:t>
        <w:softHyphen/>
        <w:t>ного участков. (для объектов, размещение которых может осуществляться на землях или земель</w:t>
        <w:softHyphen/>
        <w:t>ных участках, находящихся в государственной или муниципальной собственности, без предостав</w:t>
        <w:softHyphen/>
        <w:t>ления земельных участков и установления сервитутов согласно Перечню из Постановления Пра</w:t>
        <w:softHyphen/>
        <w:t>вительства РФ от 03.12.2014 № 1300)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ного кадастра недви</w:t>
        <w:softHyphen/>
        <w:t>жимости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, узлов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spacing w:before="0" w:after="0"/>
        <w:ind w:left="993" w:hanging="0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</w:t>
        <w:softHyphen/>
        <w:t>ной записке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</w:t>
        <w:softHyphen/>
        <w:t>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ства выполняемых работ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 планируемые к демонтаж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сти (Федеральный закон Российской Федерации от 23 ноября 2009 г. N 261-ФЗ "Об энергосбережении и о повышении энергетической эффективности и о внесении изменений в от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объектов, не относящихся к перечню 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ниципаль</w:t>
        <w:softHyphen/>
        <w:t>ной собственности, без предоставления земельных участков и установления серви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 муниципальным, государственным землям согласо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ной ПС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В рамках положения методической инструкции ПАО «МРСК Центра» от 31.07.2015 МИ БП 6/01-01/2015 «Учёт фактических затрат при реализации договоров об осу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лей, число которых отлично от единицы) проектной организации необходимо соблюсти следующие условия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положения,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ходи</w:t>
        <w:softHyphen/>
        <w:t>мых мероприятий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нием N 1); При</w:t>
        <w:softHyphen/>
        <w:t>каз Россельхознадзора от 22 декабря 1995 года №525 "Об утверждении основ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ные мероприятия. К мероприятиям по благоустройству территории относятся: посев много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ном (при необходимости) и руководителем РЭС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сящим от подрядной организации причинам (отсутствие в наличии, длительные сроки произ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вого хозяй</w:t>
        <w:softHyphen/>
        <w:t>ства в соответствии с классом напряжения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щем(их)ся в част</w:t>
        <w:softHyphen/>
        <w:t>ной собственности или не относящих(его)ся к муниципальным, государственным землям,  а также для объектов не предусмотренных Постановлением Правительства РФ от 03 декабря 2014 года № 1300 «Об утверждении перечня видов объектов, размещение которых может осуществляться на землях  или земельных участках, находящихся в госу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284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вого хозяйства, подлежащих изъятию, в том числе путем выкуп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мен</w:t>
        <w:softHyphen/>
        <w:t>тах в отношении земельных участков, на которых предполагается размещения объ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ного участка (участков) для строительства объектов электросетевого хозяйства в соответ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/>
      </w:pPr>
      <w:r>
        <w:rPr>
          <w:sz w:val="24"/>
          <w:szCs w:val="24"/>
        </w:rPr>
        <w:t>Подготовка и получение в письменной форме согласия землепользователей, землевладель</w:t>
        <w:softHyphen/>
        <w:t>цев, арендаторов, залогодержателей земельных участков, из которых при разделе, объединении, перераспределении или выделе образуются земельные участки, необходимые для размещения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ственной или муниципальной собственности для объектов предусмотренных Постановлением Правитель</w:t>
        <w:softHyphen/>
        <w:t>ства РФ от 3 декабря 2014 года № 1300 «Об утверждении перечня видов объектов, размещение ко</w:t>
        <w:softHyphen/>
        <w:t>торых может осуществляться на землях  или земельных участках, находящихся в государственной или муниципальной собственности, без предоставления земельных участков и установления сер</w:t>
        <w:softHyphen/>
        <w:t xml:space="preserve">витутов», проектная (подрядная) организация должна вы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ний Закона Костромской области 07.07.2015 № 708-5-ЗКО «О порядке и условиях размеще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</w:t>
        <w:softHyphen/>
        <w:t>ри</w:t>
        <w:softHyphen/>
        <w:t>торий (с использование координат применяемой при ведении государственного ка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роны от оси проектируемой ЛЭП; при проектировании объектов не связанных со строитель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зических изысканий при условии согласования с филиалом ПАО «МРСК Центра» - «Костро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</w:t>
      </w:r>
      <w:r>
        <w:rPr>
          <w:sz w:val="24"/>
          <w:szCs w:val="24"/>
        </w:rPr>
        <w:t>базой ФЕР 2001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остром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</w:t>
        <w:softHyphen/>
        <w:t>ных к сметно-нормативной базе 2001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- стоимости инновационного энергоэффективного оборудования (стальные многогранные опоры, СТП по патенту общества, трансформаторы с уменьшенными потерями х.х. и к.з. и схемой соединения обмоток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н и другого оборудования и материалов из Реестра инновационных реше</w:t>
        <w:softHyphen/>
        <w:t>ний, примененных в проекте) в сметной документации выделять отдель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Заявителей. Сметная доку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)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</w:t>
        <w:softHyphen/>
        <w:t>тельных, ме</w:t>
        <w:softHyphen/>
        <w:t>лио</w:t>
        <w:softHyphen/>
        <w:t>ративных, хозяйственных работ, работ по использованию лесов и иных работ на землях, от</w:t>
        <w:softHyphen/>
        <w:t>но</w:t>
        <w:softHyphen/>
        <w:t>сящихся к территориям культурного наследия. По итогам проведенных спасательных археоло</w:t>
        <w:softHyphen/>
        <w:t>ги</w:t>
        <w:softHyphen/>
        <w:t>ческих полевых изысканий передать комплект археологического отчёта в необходимом объёме в Департамент культуры Костромской области и предоставить копию данного отчета в фи</w:t>
        <w:softHyphen/>
        <w:t>лиал ПАО «МРСК Центра»-«Костромаэнерго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води</w:t>
        <w:softHyphen/>
        <w:t>мые организацией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чиком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</w:t>
        <w:softHyphen/>
        <w:t>ком ПСД, нормативных документов регламентирующих производство общестрои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в сетях ПАО «МРСК Центра» СИП и арматуру только соответствующую требо</w:t>
        <w:softHyphen/>
        <w:t>ваниям ГОСТ и МЭК (в т.ч. ГОСТ Р 52373-2005, CENELEC CS EN 504 83), прошедших сер</w:t>
        <w:softHyphen/>
        <w:t>тификацию и имеющих действующее положительное заключение  аттестационной  комиссии ОАО «Россети», а так же положительный опыт эксплуатации в энергосистемах РФ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арматуру к СИП при строительстве ВЛИ-0,4 кВ только соответствующую требо</w:t>
        <w:softHyphen/>
        <w:t>ваниям стандартов (СТО 34.01-2.2-002-2015; СТО 34.01-2.2-003-2015; СТО 34.01-2.2-004-2015; СТО 34.01-2.2-005-2015; СТО 34.01-2.2-006-2015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- отразить в первичных документах по выполненным работам или осуществленным рас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</w:t>
        <w:softHyphen/>
        <w:t>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ряда (приложения к закупоч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</w:t>
        <w:softHyphen/>
        <w:t>бежного производства должны быть новыми (дата изготовления не более полугода), ранее не ис</w:t>
        <w:softHyphen/>
        <w:t>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– наличие сертификатов соответствия функциональных и техни</w:t>
        <w:softHyphen/>
        <w:t>ческих показателей оборудования условиям эксплуатации и действующим отраслевым требова</w:t>
        <w:softHyphen/>
        <w:t>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</w:t>
        <w:softHyphen/>
        <w:t>делить проектом и согласовать с филиалом ПАО «МРСК Центра» - «Костромаэнерго» на ста</w:t>
        <w:softHyphen/>
        <w:t>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(6) кВ применить разъединители 10 кВ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</w:t>
        <w:softHyphen/>
        <w:t>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</w:t>
        <w:softHyphen/>
        <w:t>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</w:t>
        <w:softHyphen/>
        <w:t>нейшему применению (материалы, оборудование, а также цветной и черный металлолом), Под</w:t>
        <w:softHyphen/>
        <w:t>рядчик обязан вывезти на базу РЭСа, на территории которого производятся строительно-монтаж</w:t>
        <w:softHyphen/>
        <w:t>ные работы, с оформлением письменного акта передачи материалов от демонтажных работ, под</w:t>
        <w:softHyphen/>
        <w:t>писываемого представителем Подрядчика и Заказчика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ность кото</w:t>
        <w:softHyphen/>
        <w:t>рых к дальнейшему применению подтверждена Заказчиком, вывозятся Подрядчиком в места утилизации. Непригодность демонтированных элементов к дальнейшему применению оформля</w:t>
        <w:softHyphen/>
        <w:t>ется письменным актом подписываемым представителем Подрядчика и Заказчика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тель</w:t>
        <w:softHyphen/>
        <w:t>ную документацию, в том числе исполнительную съёмку согласованную в установ</w:t>
        <w:softHyphen/>
        <w:t>ленном порядке (для кабельных линий). При необходимости по требованию местных органов вла</w:t>
        <w:softHyphen/>
        <w:t>сти исполнительную съёмку воздушной линии электропередачи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sz w:val="24"/>
          <w:szCs w:val="24"/>
        </w:rPr>
        <w:t xml:space="preserve">8.2. </w:t>
      </w:r>
      <w:r>
        <w:rPr/>
        <w:t>Основные требования к проектируемым ЛЭП.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3650"/>
      </w:tblGrid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</w:t>
        <w:softHyphen/>
        <w:t>стоечных железобетонных или деревянных опор- при соответствующем обосновании (при соблю</w:t>
        <w:softHyphen/>
        <w:t>дении удельных стоимостных показателей строительства, в случае проблем с выделением земель</w:t>
        <w:softHyphen/>
        <w:t>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</w:t>
        <w:softHyphen/>
        <w:t>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фра</w:t>
        <w:softHyphen/>
        <w:t xml:space="preserve">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</w:t>
        <w:softHyphen/>
        <w:t>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 сечение про</w:t>
        <w:softHyphen/>
        <w:t>вода на магистрали ВЛ 6-10 кВ должно быть не менее 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 не ме</w:t>
        <w:softHyphen/>
        <w:t>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</w:t>
        <w:softHyphen/>
        <w:t>скому стандарту СЕNELEC CS, а также иметь заключение от отраслевой испытательной лаборато</w:t>
        <w:softHyphen/>
        <w:t>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</w:t>
        <w:softHyphen/>
        <w:t>вого сплава, устойчивого к коррозии, с минимальной разрушающей нагрузкой 1500 кг для несу</w:t>
        <w:softHyphen/>
        <w:t>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</w:t>
        <w:softHyphen/>
        <w:t>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</w:t>
        <w:softHyphen/>
        <w:t>ляющие многократно подключать и отключать абонентов, а также менять сечение ответви</w:t>
        <w:softHyphen/>
        <w:t>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</w:t>
        <w:softHyphen/>
        <w:t>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3. Основные требования к проектируемым КТП 10 (6)/0,4 кВ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овая или контейнерного типа в металлической оболочке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(6)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№ 8.4.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ыбор типов КТП осуществлять в соответствии с оперативным указанием ПАО «МРСК Центра» № ОУ-05-2014 от 02.12.2014 «О применении оборудования для распределительных сетей 10(6)/0,4 кВ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рпус (для исполнения киоск и контейнер) – коррозионностойкая эмаль по грун</w:t>
        <w:softHyphen/>
        <w:t>товке/грунт-эмаль, двери – краска полимерная порошковая, цвета в соответствии с корпоративным стандартом ПАО «МРСК Центр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нструкция крыши должна исключать сток воды с крыши на стен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и выполнении строительства либо замены трансформаторных подстанций преду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4. Показатели энергоэффективности трансформаторов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260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ном, к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хх, не более, Вт 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Ркз, не более, Вт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6"/>
                <w:szCs w:val="26"/>
              </w:rPr>
              <w:t>2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6"/>
                <w:szCs w:val="26"/>
              </w:rPr>
              <w:t>200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3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90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4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3250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4600</w:t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– с момента заключения договора подряда, окончание – 31 января 2017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ленным Заказчику счетам Подрядчика, оплата производится в течение 30 рабочих дней с мо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О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О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ОАО «МРСК Центра», </w:t>
      </w:r>
      <w:r>
        <w:rPr>
          <w:sz w:val="24"/>
          <w:szCs w:val="24"/>
        </w:rPr>
        <w:t xml:space="preserve">Руководство «Применение символики О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ОАО «МРСК Центр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О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rPr/>
      </w:pPr>
      <w:r>
        <w:rPr/>
        <w:t>Лист визирования к ТЗ 32/2016-П(Ц)</w:t>
      </w:r>
    </w:p>
    <w:p>
      <w:pPr>
        <w:pStyle w:val="11"/>
        <w:ind w:left="0" w:hanging="0"/>
        <w:jc w:val="left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.В. Мале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708"/>
        <w:tab w:val="center" w:pos="5103" w:leader="none"/>
        <w:tab w:val="right" w:pos="10206" w:leader="none"/>
      </w:tabs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08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ascii="Symbol" w:hAnsi="Symbol" w:cs="Symbol"/>
      <w:b w:val="false"/>
      <w:color w:val="00000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09" w:hanging="0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02:00Z</dcterms:created>
  <dc:creator>Ерёмин</dc:creator>
  <dc:description/>
  <cp:keywords/>
  <dc:language>en-US</dc:language>
  <cp:lastModifiedBy>Maleev.VV</cp:lastModifiedBy>
  <cp:lastPrinted>2016-08-23T14:35:00Z</cp:lastPrinted>
  <dcterms:modified xsi:type="dcterms:W3CDTF">2016-09-26T08:25:00Z</dcterms:modified>
  <cp:revision>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